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mc:AlternateContent>
          <mc:Choice Requires="wps">
            <w:drawing>
              <wp:anchor behindDoc="1" distT="0" distB="0" distL="0" distR="0" simplePos="0" locked="0" layoutInCell="0" allowOverlap="1" relativeHeight="2">
                <wp:simplePos x="0" y="0"/>
                <wp:positionH relativeFrom="margin">
                  <wp:posOffset>152400</wp:posOffset>
                </wp:positionH>
                <wp:positionV relativeFrom="page">
                  <wp:posOffset>4297680</wp:posOffset>
                </wp:positionV>
                <wp:extent cx="4555490" cy="1619885"/>
                <wp:effectExtent l="0" t="0" r="0" b="0"/>
                <wp:wrapNone/>
                <wp:docPr id="1" name=""/>
                <a:graphic xmlns:a="http://schemas.openxmlformats.org/drawingml/2006/main">
                  <a:graphicData uri="http://schemas.microsoft.com/office/word/2010/wordprocessingShape">
                    <wps:wsp>
                      <wps:cNvSpPr txBox="1"/>
                      <wps:spPr>
                        <a:xfrm>
                          <a:off x="0" y="0"/>
                          <a:ext cx="4555440" cy="1620000"/>
                        </a:xfrm>
                        <a:prstGeom prst="rect">
                          <a:avLst/>
                        </a:prstGeom>
                        <a:noFill/>
                        <a:ln w="0">
                          <a:noFill/>
                        </a:ln>
                      </wps:spPr>
                      <wps:txbx>
                        <w:txbxContent>
                          <w:p>
                            <w:pPr>
                              <w:tabs>
                                <w:tab w:val="left" w:pos="-720" w:leader="none"/>
                              </w:tabs>
                              <w:overflowPunct w:val="false"/>
                              <w:bidi w:val="0"/>
                              <w:jc w:val="both"/>
                              <w:rPr/>
                            </w:pPr>
                            <w:r>
                              <w:rPr>
                                <w:sz w:val="24"/>
                                <w:kern w:val="2"/>
                                <w:szCs w:val="24"/>
                                <w:rFonts w:ascii="Liberation Serif" w:hAnsi="Liberation Serif" w:eastAsia="Noto Sans" w:cs="Noto Sans Devanagari"/>
                              </w:rPr>
                            </w:r>
                          </w:p>
                          <w:p>
                            <w:pPr>
                              <w:tabs>
                                <w:tab w:val="left" w:pos="-720" w:leader="none"/>
                              </w:tabs>
                              <w:overflowPunct w:val="false"/>
                              <w:bidi w:val="0"/>
                              <w:jc w:val="both"/>
                              <w:rPr/>
                            </w:pPr>
                            <w:r>
                              <w:rPr>
                                <w:sz w:val="24"/>
                                <w:kern w:val="2"/>
                                <w:szCs w:val="24"/>
                                <w:rFonts w:ascii="Liberation Serif" w:hAnsi="Liberation Serif" w:eastAsia="Noto Sans" w:cs="Noto Sans Devanagari"/>
                              </w:rPr>
                            </w:r>
                          </w:p>
                          <w:p>
                            <w:pPr>
                              <w:tabs>
                                <w:tab w:val="left" w:pos="-720" w:leader="none"/>
                              </w:tabs>
                              <w:overflowPunct w:val="false"/>
                              <w:bidi w:val="0"/>
                              <w:jc w:val="both"/>
                              <w:rPr/>
                            </w:pPr>
                            <w:r>
                              <w:rPr>
                                <w:sz w:val="24"/>
                                <w:kern w:val="2"/>
                                <w:szCs w:val="24"/>
                                <w:rFonts w:ascii="Liberation Serif" w:hAnsi="Liberation Serif" w:eastAsia="Noto Sans" w:cs="Noto Sans Devanagari"/>
                              </w:rPr>
                            </w:r>
                          </w:p>
                          <w:p>
                            <w:pPr>
                              <w:tabs>
                                <w:tab w:val="center" w:pos="3587" w:leader="none"/>
                              </w:tabs>
                              <w:overflowPunct w:val="false"/>
                              <w:bidi w:val="0"/>
                              <w:jc w:val="both"/>
                              <w:rPr/>
                            </w:pPr>
                            <w:r>
                              <w:rPr>
                                <w:kern w:val="2"/>
                                <w:sz w:val="20"/>
                                <w:b/>
                                <w:spacing w:val="-2"/>
                                <w:szCs w:val="20"/>
                                <w:bCs/>
                                <w:rFonts w:ascii="Courier New" w:hAnsi="Courier New" w:eastAsia="Courier New" w:cs="Courier New"/>
                                <w:color w:val="auto"/>
                                <w:lang w:val="en-GB"/>
                              </w:rPr>
                            </w:r>
                            <w:r>
                              <w:rPr>
                                <w:kern w:val="2"/>
                                <w:sz w:val="20"/>
                                <w:b/>
                                <w:spacing w:val="-2"/>
                                <w:szCs w:val="20"/>
                                <w:bCs/>
                                <w:rFonts w:ascii="Courier New" w:hAnsi="Courier New" w:eastAsia="Courier New" w:cs="Courier New"/>
                                <w:color w:val="auto"/>
                                <w:lang w:val="en-GB"/>
                              </w:rPr>
                              <w:t>TEKSTO DE LA TRAKTATO</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pt;margin-top:338.4pt;width:358.65pt;height:127.5pt;mso-wrap-style:square;v-text-anchor:top;mso-position-horizontal-relative:margin;mso-position-vertical-relative:page" type="_x0000_t202">
                <v:textbox>
                  <w:txbxContent>
                    <w:p>
                      <w:pPr>
                        <w:tabs>
                          <w:tab w:val="left" w:pos="-720" w:leader="none"/>
                        </w:tabs>
                        <w:overflowPunct w:val="false"/>
                        <w:bidi w:val="0"/>
                        <w:jc w:val="both"/>
                        <w:rPr/>
                      </w:pPr>
                      <w:r>
                        <w:rPr>
                          <w:sz w:val="24"/>
                          <w:kern w:val="2"/>
                          <w:szCs w:val="24"/>
                          <w:rFonts w:ascii="Liberation Serif" w:hAnsi="Liberation Serif" w:eastAsia="Noto Sans" w:cs="Noto Sans Devanagari"/>
                        </w:rPr>
                      </w:r>
                    </w:p>
                    <w:p>
                      <w:pPr>
                        <w:tabs>
                          <w:tab w:val="left" w:pos="-720" w:leader="none"/>
                        </w:tabs>
                        <w:overflowPunct w:val="false"/>
                        <w:bidi w:val="0"/>
                        <w:jc w:val="both"/>
                        <w:rPr/>
                      </w:pPr>
                      <w:r>
                        <w:rPr>
                          <w:sz w:val="24"/>
                          <w:kern w:val="2"/>
                          <w:szCs w:val="24"/>
                          <w:rFonts w:ascii="Liberation Serif" w:hAnsi="Liberation Serif" w:eastAsia="Noto Sans" w:cs="Noto Sans Devanagari"/>
                        </w:rPr>
                      </w:r>
                    </w:p>
                    <w:p>
                      <w:pPr>
                        <w:tabs>
                          <w:tab w:val="left" w:pos="-720" w:leader="none"/>
                        </w:tabs>
                        <w:overflowPunct w:val="false"/>
                        <w:bidi w:val="0"/>
                        <w:jc w:val="both"/>
                        <w:rPr/>
                      </w:pPr>
                      <w:r>
                        <w:rPr>
                          <w:sz w:val="24"/>
                          <w:kern w:val="2"/>
                          <w:szCs w:val="24"/>
                          <w:rFonts w:ascii="Liberation Serif" w:hAnsi="Liberation Serif" w:eastAsia="Noto Sans" w:cs="Noto Sans Devanagari"/>
                        </w:rPr>
                      </w:r>
                    </w:p>
                    <w:p>
                      <w:pPr>
                        <w:tabs>
                          <w:tab w:val="center" w:pos="3587" w:leader="none"/>
                        </w:tabs>
                        <w:overflowPunct w:val="false"/>
                        <w:bidi w:val="0"/>
                        <w:jc w:val="both"/>
                        <w:rPr/>
                      </w:pPr>
                      <w:r>
                        <w:rPr>
                          <w:kern w:val="2"/>
                          <w:sz w:val="20"/>
                          <w:b/>
                          <w:spacing w:val="-2"/>
                          <w:szCs w:val="20"/>
                          <w:bCs/>
                          <w:rFonts w:ascii="Courier New" w:hAnsi="Courier New" w:eastAsia="Courier New" w:cs="Courier New"/>
                          <w:color w:val="auto"/>
                          <w:lang w:val="en-GB"/>
                        </w:rPr>
                      </w:r>
                      <w:r>
                        <w:rPr>
                          <w:kern w:val="2"/>
                          <w:sz w:val="20"/>
                          <w:b/>
                          <w:spacing w:val="-2"/>
                          <w:szCs w:val="20"/>
                          <w:bCs/>
                          <w:rFonts w:ascii="Courier New" w:hAnsi="Courier New" w:eastAsia="Courier New" w:cs="Courier New"/>
                          <w:color w:val="auto"/>
                          <w:lang w:val="en-GB"/>
                        </w:rPr>
                        <w:t>TEKSTO DE LA TRAKTATO</w:t>
                      </w:r>
                    </w:p>
                  </w:txbxContent>
                </v:textbox>
                <v:fill o:detectmouseclick="t" on="false"/>
                <v:stroke color="#3465a4" joinstyle="round" endcap="flat"/>
                <w10:wrap type="none"/>
              </v:shape>
            </w:pict>
          </mc:Fallback>
        </mc:AlternateContent>
      </w:r>
    </w:p>
    <w:p>
      <w:pPr>
        <w:sectPr>
          <w:headerReference w:type="default" r:id="rId2"/>
          <w:footerReference w:type="default" r:id="rId3"/>
          <w:type w:val="nextPage"/>
          <w:pgSz w:w="11906" w:h="16838"/>
          <w:pgMar w:left="2268" w:right="1985" w:gutter="0" w:header="1440" w:top="1496" w:footer="1440" w:bottom="1496"/>
          <w:pgNumType w:start="1" w:fmt="decimal"/>
          <w:formProt w:val="false"/>
          <w:textDirection w:val="lrTb"/>
        </w:sectPr>
      </w:pPr>
    </w:p>
    <w:p>
      <w:pPr>
        <w:pStyle w:val="Normal"/>
        <w:suppressAutoHyphens w:val="true"/>
        <w:spacing w:lineRule="exact" w:line="384"/>
        <w:jc w:val="both"/>
        <w:rPr>
          <w:spacing w:val="-2"/>
          <w:lang w:val="en-GB"/>
        </w:rPr>
      </w:pPr>
      <w:r>
        <w:rPr>
          <w:spacing w:val="-2"/>
          <w:lang w:val="en-GB"/>
        </w:rPr>
      </w:r>
    </w:p>
    <w:p>
      <w:pPr>
        <w:sectPr>
          <w:type w:val="continuous"/>
          <w:pgSz w:w="11906" w:h="16838"/>
          <w:pgMar w:left="2268" w:right="1985" w:gutter="0" w:header="1440" w:top="1496" w:footer="1440" w:bottom="1496"/>
          <w:formProt w:val="false"/>
          <w:textDirection w:val="lrTb"/>
        </w:sectPr>
      </w:pPr>
    </w:p>
    <w:p>
      <w:pPr>
        <w:pStyle w:val="Normal"/>
        <w:tabs>
          <w:tab w:val="clear" w:pos="720"/>
          <w:tab w:val="left" w:pos="-720" w:leader="none"/>
        </w:tabs>
        <w:suppressAutoHyphens w:val="true"/>
        <w:spacing w:lineRule="exact" w:line="384"/>
        <w:jc w:val="both"/>
        <w:rPr/>
      </w:pPr>
      <w:r>
        <w:rPr>
          <w:rFonts w:eastAsia="Times New Roman" w:cs="Times New Roman" w:ascii="Times New Roman" w:hAnsi="Times New Roman"/>
          <w:b/>
          <w:bCs/>
          <w:spacing w:val="-2"/>
          <w:lang w:val="en-GB"/>
        </w:rPr>
        <w:t xml:space="preserve"> </w:t>
      </w:r>
      <w:r>
        <w:rPr>
          <w:rFonts w:eastAsia="Times New Roman" w:cs="Times New Roman" w:ascii="Times New Roman" w:hAnsi="Times New Roman"/>
          <w:b/>
          <w:bCs/>
          <w:spacing w:val="-2"/>
          <w:sz w:val="24"/>
          <w:szCs w:val="24"/>
          <w:lang w:val="en-GB"/>
        </w:rPr>
        <w:t>LIA MOSxTO LA REGxO DE LA BELGOJ, LA PREZIDANTO DE LA FEDERACIA RESPUBLIKO GERMANIO, LA PREZIDANTO DE LA FRANCA RESPUBLIKO, LA PREZIDANTO DE LA ITALA RESPUBLIKO, SxIA MOSxTO LA GRANDDUKINO DE LUKSEMBURGIO, SxIA MOSxTO LA REGxINO DE NEDERLAN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b/>
          <w:b/>
          <w:bCs/>
          <w:spacing w:val="-2"/>
          <w:sz w:val="24"/>
          <w:szCs w:val="24"/>
          <w:lang w:val="en-GB"/>
        </w:rPr>
      </w:pPr>
      <w:r>
        <w:rPr>
          <w:rFonts w:eastAsia="Times New Roman" w:cs="Times New Roman" w:ascii="Times New Roman" w:hAnsi="Times New Roman"/>
          <w:b/>
          <w:bCs/>
          <w:spacing w:val="-2"/>
          <w:sz w:val="24"/>
          <w:szCs w:val="24"/>
          <w:lang w:val="en-GB"/>
        </w:rPr>
      </w:r>
    </w:p>
    <w:p>
      <w:pPr>
        <w:pStyle w:val="Normal"/>
        <w:tabs>
          <w:tab w:val="clear" w:pos="720"/>
          <w:tab w:val="left" w:pos="-720" w:leader="none"/>
        </w:tabs>
        <w:suppressAutoHyphens w:val="true"/>
        <w:spacing w:lineRule="exact" w:line="384"/>
        <w:jc w:val="both"/>
        <w:rPr/>
      </w:pPr>
      <w:r>
        <w:rPr>
          <w:rFonts w:eastAsia="Times New Roman" w:cs="Times New Roman" w:ascii="Times New Roman" w:hAnsi="Times New Roman"/>
          <w:b/>
          <w:bCs/>
          <w:spacing w:val="-2"/>
          <w:sz w:val="24"/>
          <w:szCs w:val="24"/>
          <w:lang w:val="en-GB"/>
        </w:rPr>
        <w:t>INTENCANTE</w:t>
      </w:r>
      <w:r>
        <w:rPr>
          <w:rFonts w:eastAsia="Times New Roman" w:cs="Times New Roman" w:ascii="Times New Roman" w:hAnsi="Times New Roman"/>
          <w:spacing w:val="-2"/>
          <w:sz w:val="24"/>
          <w:szCs w:val="24"/>
          <w:lang w:val="en-GB"/>
        </w:rPr>
        <w:t xml:space="preserve"> starigi la fundamentojn de cxiam pli firma unuigxo inter la popoloj de Euxrop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pPr>
      <w:r>
        <w:rPr>
          <w:rFonts w:eastAsia="Times New Roman" w:cs="Times New Roman" w:ascii="Times New Roman" w:hAnsi="Times New Roman"/>
          <w:b/>
          <w:bCs/>
          <w:spacing w:val="-2"/>
          <w:sz w:val="24"/>
          <w:szCs w:val="24"/>
          <w:lang w:val="en-GB"/>
        </w:rPr>
        <w:t>DECIDINTE</w:t>
      </w:r>
      <w:r>
        <w:rPr>
          <w:rFonts w:eastAsia="Times New Roman" w:cs="Times New Roman" w:ascii="Times New Roman" w:hAnsi="Times New Roman"/>
          <w:spacing w:val="-2"/>
          <w:sz w:val="24"/>
          <w:szCs w:val="24"/>
          <w:lang w:val="en-GB"/>
        </w:rPr>
        <w:t xml:space="preserve"> certigi la ekonomian kaj socian progreson de siaj landoj per komuna agado por forigi la barojn kiuj dividas Euxrop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pPr>
      <w:r>
        <w:rPr>
          <w:rFonts w:eastAsia="Times New Roman" w:cs="Times New Roman" w:ascii="Times New Roman" w:hAnsi="Times New Roman"/>
          <w:b/>
          <w:bCs/>
          <w:spacing w:val="-2"/>
          <w:sz w:val="24"/>
          <w:szCs w:val="24"/>
          <w:lang w:val="en-GB"/>
        </w:rPr>
        <w:t>DEKLARANTE</w:t>
      </w:r>
      <w:r>
        <w:rPr>
          <w:rFonts w:eastAsia="Times New Roman" w:cs="Times New Roman" w:ascii="Times New Roman" w:hAnsi="Times New Roman"/>
          <w:spacing w:val="-2"/>
          <w:sz w:val="24"/>
          <w:szCs w:val="24"/>
          <w:lang w:val="en-GB"/>
        </w:rPr>
        <w:t xml:space="preserve"> kiel esencan celon de siaj klopodoj la dauxran plibonigon de la kondicxoj sub kiuj iliaj popoloj vivas kaj laboras,</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pPr>
      <w:r>
        <w:rPr>
          <w:rFonts w:eastAsia="Times New Roman" w:cs="Times New Roman" w:ascii="Times New Roman" w:hAnsi="Times New Roman"/>
          <w:b/>
          <w:bCs/>
          <w:spacing w:val="-2"/>
          <w:sz w:val="24"/>
          <w:szCs w:val="24"/>
          <w:lang w:val="en-GB"/>
        </w:rPr>
        <w:t>KONSCIANTE</w:t>
      </w:r>
      <w:r>
        <w:rPr>
          <w:rFonts w:eastAsia="Times New Roman" w:cs="Times New Roman" w:ascii="Times New Roman" w:hAnsi="Times New Roman"/>
          <w:spacing w:val="-2"/>
          <w:sz w:val="24"/>
          <w:szCs w:val="24"/>
          <w:lang w:val="en-GB"/>
        </w:rPr>
        <w:t xml:space="preserve"> ke la forigo de la ekzistantaj obstakloj postulas komunan agadon por garantii stabilan ekspansion, ekvilibran komercon kaj lojalan konkurenc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pPr>
      <w:r>
        <w:rPr>
          <w:rFonts w:eastAsia="Times New Roman" w:cs="Times New Roman" w:ascii="Times New Roman" w:hAnsi="Times New Roman"/>
          <w:b/>
          <w:bCs/>
          <w:spacing w:val="-2"/>
          <w:sz w:val="24"/>
          <w:szCs w:val="24"/>
          <w:lang w:val="en-GB"/>
        </w:rPr>
        <w:t>DEZIRANTE</w:t>
      </w:r>
      <w:r>
        <w:rPr>
          <w:rFonts w:eastAsia="Times New Roman" w:cs="Times New Roman" w:ascii="Times New Roman" w:hAnsi="Times New Roman"/>
          <w:spacing w:val="-2"/>
          <w:sz w:val="24"/>
          <w:szCs w:val="24"/>
          <w:lang w:val="en-GB"/>
        </w:rPr>
        <w:t xml:space="preserve"> plifortigi la unuecon de siaj ekonomioj kaj certigi ties harmonian disvolvigxon, malpliigante la diferencojn inter la diversaj regionoj kaj la postrestintecon de la malpli favorataj region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pPr>
      <w:r>
        <w:rPr>
          <w:rFonts w:eastAsia="Times New Roman" w:cs="Times New Roman" w:ascii="Times New Roman" w:hAnsi="Times New Roman"/>
          <w:b/>
          <w:bCs/>
          <w:spacing w:val="-2"/>
          <w:sz w:val="24"/>
          <w:szCs w:val="24"/>
          <w:lang w:val="en-GB"/>
        </w:rPr>
        <w:t>VOLANTE</w:t>
      </w:r>
      <w:r>
        <w:rPr>
          <w:rFonts w:eastAsia="Times New Roman" w:cs="Times New Roman" w:ascii="Times New Roman" w:hAnsi="Times New Roman"/>
          <w:spacing w:val="-2"/>
          <w:sz w:val="24"/>
          <w:szCs w:val="24"/>
          <w:lang w:val="en-GB"/>
        </w:rPr>
        <w:t xml:space="preserve"> kontribui, per komuna komerca politiko, al la iom</w:t>
        <w:softHyphen/>
        <w:t>post</w:t>
        <w:softHyphen/>
        <w:t>ioma forigo de restriktoj pri internacia komerc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pPr>
      <w:r>
        <w:rPr>
          <w:rFonts w:eastAsia="Times New Roman" w:cs="Times New Roman" w:ascii="Times New Roman" w:hAnsi="Times New Roman"/>
          <w:b/>
          <w:bCs/>
          <w:spacing w:val="-2"/>
          <w:sz w:val="24"/>
          <w:szCs w:val="24"/>
          <w:lang w:val="en-GB"/>
        </w:rPr>
        <w:t>CELANTE</w:t>
      </w:r>
      <w:r>
        <w:rPr>
          <w:rFonts w:eastAsia="Times New Roman" w:cs="Times New Roman" w:ascii="Times New Roman" w:hAnsi="Times New Roman"/>
          <w:spacing w:val="-2"/>
          <w:sz w:val="24"/>
          <w:szCs w:val="24"/>
          <w:lang w:val="en-GB"/>
        </w:rPr>
        <w:t xml:space="preserve"> konfirmi la solidarecon kiu kunligas Euxropon kaj la transmarajn landojn, kaj dezirante certigi la disvolvigxon de ties prospero, konforme al la principoj de la Cxarto de Unuigxintaj Naci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pPr>
      <w:r>
        <w:rPr>
          <w:rFonts w:eastAsia="Times New Roman" w:cs="Times New Roman" w:ascii="Times New Roman" w:hAnsi="Times New Roman"/>
          <w:b/>
          <w:bCs/>
          <w:spacing w:val="-2"/>
          <w:sz w:val="24"/>
          <w:szCs w:val="24"/>
          <w:lang w:val="en-GB"/>
        </w:rPr>
        <w:t>DECIDINTE</w:t>
      </w:r>
      <w:r>
        <w:rPr>
          <w:rFonts w:eastAsia="Times New Roman" w:cs="Times New Roman" w:ascii="Times New Roman" w:hAnsi="Times New Roman"/>
          <w:spacing w:val="-2"/>
          <w:sz w:val="24"/>
          <w:szCs w:val="24"/>
          <w:lang w:val="en-GB"/>
        </w:rPr>
        <w:t>, per tiu cxi kunigo de siaj rimedoj, konservi kaj plifirmigi la pacon kaj la liberecon, kaj alvokante la aliajn popolojn de Euxropo kiuj havas la saman idealon, aligxi al iliaj streb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pPr>
      <w:r>
        <w:rPr>
          <w:rFonts w:eastAsia="Times New Roman" w:cs="Times New Roman" w:ascii="Times New Roman" w:hAnsi="Times New Roman"/>
          <w:b/>
          <w:bCs/>
          <w:spacing w:val="-2"/>
          <w:sz w:val="24"/>
          <w:szCs w:val="24"/>
          <w:lang w:val="en-GB"/>
        </w:rPr>
        <w:t>DECIDIS</w:t>
      </w:r>
      <w:r>
        <w:rPr>
          <w:rFonts w:eastAsia="Times New Roman" w:cs="Times New Roman" w:ascii="Times New Roman" w:hAnsi="Times New Roman"/>
          <w:spacing w:val="-2"/>
          <w:sz w:val="24"/>
          <w:szCs w:val="24"/>
          <w:lang w:val="en-GB"/>
        </w:rPr>
        <w:t xml:space="preserve"> krei EUxROPAN KOMUNUMON kaj por tiu celo nomumis kiel siajn Plenrajtigit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pPr>
      <w:r>
        <w:rPr>
          <w:rFonts w:eastAsia="Times New Roman" w:cs="Times New Roman" w:ascii="Times New Roman" w:hAnsi="Times New Roman"/>
          <w:b/>
          <w:bCs/>
          <w:spacing w:val="-2"/>
          <w:sz w:val="24"/>
          <w:szCs w:val="24"/>
          <w:lang w:val="en-GB"/>
        </w:rPr>
        <w:t>LIA MOSxTO LA REGxO DE LA BELGOJ</w:t>
      </w:r>
      <w:r>
        <w:rPr>
          <w:rFonts w:eastAsia="Times New Roman" w:cs="Times New Roman" w:ascii="Times New Roman" w:hAnsi="Times New Roman"/>
          <w:spacing w:val="-2"/>
          <w:sz w:val="24"/>
          <w:szCs w:val="24"/>
          <w:lang w:val="en-GB"/>
        </w:rPr>
        <w:t>:</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Sinjoron Paul-Henri SPAAK, ministron de Eksterlandaj Afer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Baronon J. CH. SNOY ET D'OPPUERS, gxeneralan sekretarion de la Ministerio de Ekonomiaj Aferoj, prezidanton de la belga delegacio cxe la Interregistara Konferenc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pPr>
      <w:r>
        <w:rPr>
          <w:rFonts w:eastAsia="Times New Roman" w:cs="Times New Roman" w:ascii="Times New Roman" w:hAnsi="Times New Roman"/>
          <w:b/>
          <w:bCs/>
          <w:spacing w:val="-2"/>
          <w:sz w:val="24"/>
          <w:szCs w:val="24"/>
          <w:lang w:val="en-GB"/>
        </w:rPr>
        <w:t>LA PREZIDANTO DE LA FEDERACIA RESPUBLIKO GERMANIO</w:t>
      </w:r>
      <w:r>
        <w:rPr>
          <w:rFonts w:eastAsia="Times New Roman" w:cs="Times New Roman" w:ascii="Times New Roman" w:hAnsi="Times New Roman"/>
          <w:spacing w:val="-2"/>
          <w:sz w:val="24"/>
          <w:szCs w:val="24"/>
          <w:lang w:val="en-GB"/>
        </w:rPr>
        <w:t>:</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Doktoron Konrad ADENAUER, federacian kanceliero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Profesoron Doktoron Walter HALLSTEIN, sxtatsekretarion pri Eksterlandaj Afer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pPr>
      <w:r>
        <w:rPr>
          <w:rFonts w:eastAsia="Times New Roman" w:cs="Times New Roman" w:ascii="Times New Roman" w:hAnsi="Times New Roman"/>
          <w:b/>
          <w:bCs/>
          <w:spacing w:val="-2"/>
          <w:sz w:val="24"/>
          <w:szCs w:val="24"/>
          <w:lang w:val="en-GB"/>
        </w:rPr>
        <w:t>LA PREZIDANTO DE LA FRANCA RESPUBLIKO</w:t>
      </w:r>
      <w:r>
        <w:rPr>
          <w:rFonts w:eastAsia="Times New Roman" w:cs="Times New Roman" w:ascii="Times New Roman" w:hAnsi="Times New Roman"/>
          <w:spacing w:val="-2"/>
          <w:sz w:val="24"/>
          <w:szCs w:val="24"/>
          <w:lang w:val="en-GB"/>
        </w:rPr>
        <w:t>:</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Sinjoron Christian PINEAU, ministron de Eksterlandaj Afer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Sinjoron Maurice FAURE, sxtatsekretarion pri Eksterlandaj Afer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pPr>
      <w:r>
        <w:rPr>
          <w:rFonts w:eastAsia="Times New Roman" w:cs="Times New Roman" w:ascii="Times New Roman" w:hAnsi="Times New Roman"/>
          <w:b/>
          <w:bCs/>
          <w:spacing w:val="-2"/>
          <w:sz w:val="24"/>
          <w:szCs w:val="24"/>
          <w:lang w:val="en-GB"/>
        </w:rPr>
        <w:t>LA PREZIDANTO DE LA ITALA RESPUBLIKO</w:t>
      </w:r>
      <w:r>
        <w:rPr>
          <w:rFonts w:eastAsia="Times New Roman" w:cs="Times New Roman" w:ascii="Times New Roman" w:hAnsi="Times New Roman"/>
          <w:spacing w:val="-2"/>
          <w:sz w:val="24"/>
          <w:szCs w:val="24"/>
          <w:lang w:val="en-GB"/>
        </w:rPr>
        <w:t>:</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Sinjoron Antonio SEGNI, prezidanton de la Konsilio de Ministr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Profesoron Gaetano MARTINO, ministron de Eksterlandaj Afer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pPr>
      <w:r>
        <w:rPr>
          <w:rFonts w:eastAsia="Times New Roman" w:cs="Times New Roman" w:ascii="Times New Roman" w:hAnsi="Times New Roman"/>
          <w:b/>
          <w:bCs/>
          <w:spacing w:val="-2"/>
          <w:sz w:val="24"/>
          <w:szCs w:val="24"/>
          <w:lang w:val="en-GB"/>
        </w:rPr>
        <w:t>SxIA MOSxTO LA GRANDDUKINO DE LUKSEMBURGIO</w:t>
      </w:r>
      <w:r>
        <w:rPr>
          <w:rFonts w:eastAsia="Times New Roman" w:cs="Times New Roman" w:ascii="Times New Roman" w:hAnsi="Times New Roman"/>
          <w:spacing w:val="-2"/>
          <w:sz w:val="24"/>
          <w:szCs w:val="24"/>
          <w:lang w:val="en-GB"/>
        </w:rPr>
        <w:t>:</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Sinjoron Joseph BECH, prezidanton de la Registaro, ministron de Eksterlandaj Afer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Sinjoron Lambert SCHAUS, ambasadoron, prezidanton de la luksemburga delegacio cxe la Interregistara Konferenc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pPr>
      <w:r>
        <w:rPr>
          <w:rFonts w:eastAsia="Times New Roman" w:cs="Times New Roman" w:ascii="Times New Roman" w:hAnsi="Times New Roman"/>
          <w:b/>
          <w:bCs/>
          <w:spacing w:val="-2"/>
          <w:sz w:val="24"/>
          <w:szCs w:val="24"/>
          <w:lang w:val="en-GB"/>
        </w:rPr>
        <w:t>SxIA MOSxTO LA REGxINO DE NEDERLANDO</w:t>
      </w:r>
      <w:r>
        <w:rPr>
          <w:rFonts w:eastAsia="Times New Roman" w:cs="Times New Roman" w:ascii="Times New Roman" w:hAnsi="Times New Roman"/>
          <w:spacing w:val="-2"/>
          <w:sz w:val="24"/>
          <w:szCs w:val="24"/>
          <w:lang w:val="en-GB"/>
        </w:rPr>
        <w:t>:</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Sinjoron Joseph LUNS, ministron de Eksterlandaj Afer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Sinjoron J. LINTHORST HOMAN, prezidanton de la nederlanda delegacio cxe la Interregistara Konferenc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4"/>
          <w:footerReference w:type="default" r:id="rId5"/>
          <w:type w:val="nextPage"/>
          <w:pgSz w:w="11906" w:h="16838"/>
          <w:pgMar w:left="2551" w:right="1700" w:gutter="0" w:header="0" w:top="1440" w:footer="0" w:bottom="566"/>
          <w:pgNumType w:fmt="decimal"/>
          <w:formProt w:val="false"/>
          <w:textDirection w:val="lrTb"/>
        </w:sect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IUJ, intersxangxinte siajn plenrajtigilojn, agnoskitajn en bona kaj konvena ordo, konsentis pri la sekvantaj dispozicioj.</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3"/>
          <w:sz w:val="24"/>
          <w:szCs w:val="24"/>
          <w:lang w:val="en-GB"/>
        </w:rPr>
        <w:tab/>
        <w:t>UNUA PAR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6"/>
          <w:footerReference w:type="default" r:id="rId7"/>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PRINCIPOJ</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er cxi tiu Traktato, la ALTAJ KONTRAKTAJ PARTIOJ starigas inter si Euxropan Komunum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unumo havas kiel taskon, per la starigo de komuna merkato kaj de ekonomia kaj mona unio kaj per la realigo de la komunaj politikoj kaj agadoj menciitaj en Artikoloj 3 kaj 3A, antauxenigi harmonian kaj ekvilibran disvolvigxon de la ekonomia aktiveco en la tuta Komunumo, dauxrivan kaj seninflacian kreskadon kun respekto al la medio, altgradan konvergxon de ekonomiaj rezultoj, altan nivelon de dungiteco kaj socia protekto, altigon de la vivnivelo kaj vivkvalito, ekonomian kaj socian kuntenigxon kaj solidarecon inter la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3</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or la celoj menciitaj en Artikolo 2, la agado de la Komunumo ampleksas, laux la kondicxoj kaj ritmo preskribitaj en cxi tiu Traktat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la forigon, inter la Membro-Sxtatoj, de la doganoj kaj kvantaj restriktoj pri eniro kaj eliro de varoj, kaj de cxiuj aliaj arangxoj kun sama efik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komunan komercan politiko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internan merkaton, kiun karakterizas la forigo, inter la Membro-Sxtatoj, de obstakloj al la libera cirkulado de personoj, servoj kaj kapital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w:t>
        <w:tab/>
        <w:t>arangxojn pri la eniro kaj cirkulado de personoj en la interna merkato, konforme al Artikolo 100C;</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w:t>
        <w:tab/>
        <w:t>komunan politikon pri agrikulturo kaj fisxkaptad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f)</w:t>
        <w:tab/>
        <w:t>komunan politikon pri transport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g)</w:t>
        <w:tab/>
        <w:t>sistemon certigantan ke konkurenco en la interna merkato ne estas misigita;</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h)</w:t>
        <w:tab/>
        <w:t>la interproksimigon de la naciaj legxaroj tiom kiom necesas por la tauxga funkciado de la komuna merkat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i)</w:t>
        <w:tab/>
        <w:t>politikon en la socia sfero kiu inkluzivas Euxropan Socian Fonduso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j)</w:t>
        <w:tab/>
        <w:t>plifortigon de la ekonomia kaj socia kuntenigx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w:t>
        <w:tab/>
        <w:t>politikon pri la medi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w:t>
        <w:tab/>
        <w:t>plifortigon de la konkurenckapablo de la industrio de la Komunum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m)</w:t>
        <w:tab/>
        <w:t>antauxenigon de la esplorado kaj teknologia evoluig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n)</w:t>
        <w:tab/>
        <w:t>antauxenigon al la starigo kaj evoluigo de transeuxropaj ret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o)</w:t>
        <w:tab/>
        <w:t>kontribuon al la realigo de alta nivelo de sanprotektad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w:t>
        <w:tab/>
        <w:t>kontribuon al altkvalitaj edukado kaj klerigado kaj al la florado de la kulturoj de la Membro-Sxtat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q)</w:t>
        <w:tab/>
        <w:t>politikon pri evolukunlabor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r)</w:t>
        <w:tab/>
        <w:t>la asociigon de la transmaraj landoj kaj teritorioj por kreskigi la komercon kaj por kune antauxenigi ekonomian kaj socian disvolvigxo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w:t>
        <w:tab/>
        <w:t>kontribuon al la plifortigo de la protektado de la konsumant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w:t>
        <w:tab/>
        <w:t>arangxojn pri energio, civila protektado kaj turism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3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Por la celoj listigitaj en Artikolo 2, la agado de la Membro-Sxtatoj kaj de la Komunumo inkluzivas, laux la kondicxoj kaj ritmo preskribitaj en cxi tiu Traktato, la enkondukon de ekonomia politiko kiu estas bazita sur strikta kunordigo de la ekonomiaj politikoj de la Membro-Sxtatoj, sur la interna merkato kaj sur la difinado de komunaj celoj, kaj aplikata laux la principo de malferma merkata ekonomio kun libera konkurenc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Tiu agado samtempe inkluzivas, laux la kondicxoj, ritmo kaj proceduroj preskribitaj en cxi tiu Traktato, la nenuligeblan fiksadon de la valutaj kurzoj cele al la enkonduko de unueca valuto, la Ekuo, kaj la difinadon kaj aplikadon de unuecaj monpolitiko kaj valuta politiko, kies cxefa celo estas konservi stabilecon de la prezoj kaj, sen difekto al tiu celo, subteni la gxeneralajn ekonomiajn politikojn en la Komunumo, laux la principo de malferma merkata ekonomio kun libera konkurenc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Tiu agado de la Membro-Sxtatoj kaj de la Komunumo implicas respekton al la jenaj gvidaj principoj: stabilaj prezoj, sanaj publikaj financoj kaj monaj kondicxoj, kaj dauxre financebla pagobilanc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3B</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unumo agas en la limoj de la povoj kaj celoj donitaj al gxi per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n sferoj pri kiuj gxi ne ekskluzive kompetentas, la Komunumo agas, konforme al la principo de subsidiareco, nur se kaj kiom la celoj de la antauxvidita agado ne povas esti kontentige atingitaj de la Membro-Sxtatoj kaj do, pro la amplekso aux la efikoj de la antauxvidita agado, povas esti pli bone atingitaj de la Komunum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agado de la Komunumo ne transpasas tion, kio necesas por atingi la celojn de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4</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taskojn konfiditajn al la Komunumo plenumas la jenaj instituci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Euxropa Parlament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Konsili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Komision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Kortum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Revizora Kortum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u institucio agas en la limoj de la povoj donitaj al gxi per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Konsilion kaj la Komisionon asistas Ekonomia kaj Socia Komitato kaj Komitato de la Regionoj, kiuj havas konsilan rol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4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ux la proceduroj preskribitaj en cxi tiu Traktato, estas starigitaj Euxropa Sistemo de Centraj Bankoj (cxi-poste nomata 'ESCB') kaj Euxropa Centra Banko (cxi-poste nomata 'ECB'); ili agas en la limoj de la povoj donitaj al ili de cxi tiu Traktato kaj de la al gxi aneksita Statuto de la ESCB kaj la ECB (cxi-poste nomata 'Statuto de la ESCB').</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4B</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stas starigita Euxropa Investobanko, kiu agas en la limoj de la povoj donitaj al gxi de cxi tiu Traktato kaj de la al gxi aneksita Statu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5</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Sxtatoj faras cxiujn gxeneralajn aux specialajn arangxojn, kiuj konvenas por certigi la plenumon de la devoj rezultantaj el cxi tiu Traktato aux el aktoj de la institucioj de la Komunumo. Ili faciligas la plenumadon de ties task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Ili sin detenas de cxiu arangxo kiu povus endangxerigi la efektivigon de la celoj de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left" w:pos="720" w:leader="none"/>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Artikolo 6</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n difekto al la specialaj dispozicioj de cxi tiu Traktato, cxiu diskriminacio pro sxtataneco sur gxia aplikokampo estas malpermesit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rajtas, agante laux la proceduro de Artikolo 189C, fari regulojn por malpermesi tiajn diskriminaci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7</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komuna merkato estas progresive starigata dum transira periodo de dek du jar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transira periodo konsistas el tri etapoj de po kvar jaroj; la dauxro de cxiu etapo povas esti sxangxita konforme al la sube menciitaj kondicx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Al cxiu etapo apartenas aro da agoj samtempe komencendaj kaj plenumenda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transiro de la unua etapo al la dua dependas de tio, cxu la esenco de la celoj eksplicite fiksitaj en cxi tiu Traktato por la unua etapo efektive atingigxis kaj cxu, kun rezervo pri la esceptoj kaj proceduroj preskribitaj en cxi tiu Traktato, la devoj plenumigxis.</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ion konstatas la Konsilio, fine de la kvara jaro, decidante unuanime surbaze de raporto de la Komisiono. Membro-Sxtato tamen ne rajtas malebligi unuanimecon pro neplenumo de siaj propraj devoj. Se mankas unuanimeco, la unua etapo auxtomate plilongigxas unu jar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Je la fino de la kvina jaro, la Konsilio faras la konstaton laux la samaj kondicxoj. Se mankas unuanimeco, la unua etapo auxtomate plilongigxas unu plian jar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Je la fino de la sesa jaro, la Konsilio faras la konstaton laux kvalifikita plimulto surbaze de raporto de la Komision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En templimo de unu monato post la laste menciita vocxdono, cxiu Membro-Sxtato aparteninta al la malplimulto, aux, se la postulita plimulto ne atingigxis, cxiu Membro-Sxtato rajtas peti la Konsilion nomumi arbitracian instancon, kies decido ligos cxiujn Membro-Sxtatojn kaj la instituciojn de la Komunumo. Tiu instanco konsistas el tri membroj, kiujn nomumas la Konsilio unuanime laux propono de la Komision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la Konsilio ne nomumas la membrojn de la arbitracia instanco en la templimo de unu monato post la peto tion fari, ilin nomumas la Kortumo en nova templimo de unu mon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arbitracia instanco elektas mem sian prezidant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Gxi verdiktas en templimo de ses monatoj ekde la dato de la vocxdono de la Konsilio menciita en la lasta alineo de paragrafo 3.</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La dua kaj tria etapoj ne povas esti plilongigitaj aux mal</w:t>
        <w:softHyphen/>
        <w:t>pli</w:t>
        <w:softHyphen/>
        <w:t>longigitaj krom per unuanima decido de la Konsilio laux propono de la Komision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6.</w:t>
        <w:tab/>
        <w:t>Neniu dispozicio en la antauxaj paragrafoj povas igi la transiran periodon dauxri pli ol dek kvin jarojn post la ekvalidigxo de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7.</w:t>
        <w:tab/>
        <w:t>Kun rezervo pri la esceptoj aux derogoj preskribitaj en cxi tiu Traktato, la fino de la transira periodo estas la lasta dato kiam cxiuj faritaj reguloj devas ekvalidigxi kaj cxiuj arangxoj necesaj por starigi la komunan merkaton devas efektivigxi.</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7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unumo alprenas arangxojn por progresive starigi la internan merkaton dum periodo kiu finigxas la 31an de decembro 1992, konforme al la dispozicioj de tiu cxi Artikolo kaj de Artikoloj 7B, 7C, 28, Artikolo 57, paragrafo 2, Artikolo 59, Artikolo 70, paragrafo 1, kaj Artikoloj 84, 99, 100A kaj 100B kaj sen difekto al la aliaj dispozicioj de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interna merkato konsistas el areo sen internaj limoj en kiu la libera cirkulado de varoj, personoj, servoj kaj kapitalo estas certigata laux la dispozicioj de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7B</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raportas al la Konsilio antaux la 31a de decembro 1988 kaj antaux la 31a de decembro 1990 pri la progreso de la laboroj por realigi la internan merkaton en la templimo preskribita en Artikolo 7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agante per kvalifikita plimulto laux propono de la Komisiono, difinas la gvidliniojn kaj kondicxojn kiuj necesas por certigi ekvilibran progreson en cxiuj koncernaj sektor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7C</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iam gxi formulas siajn proponojn por realigi la celojn de Artikolo 7A, la Komisiono prenas en konsideron la fortostrecxojn postulatajn de iuj ekonomioj kun malsamaj evoluniveloj dum la periodo de starigo de la interna merkato kaj povas proponi tauxgajn dispozici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8"/>
          <w:footerReference w:type="default" r:id="rId9"/>
          <w:type w:val="nextPage"/>
          <w:pgSz w:w="11906" w:h="16838"/>
          <w:pgMar w:left="2551" w:right="1700" w:gutter="0" w:header="0" w:top="1440" w:footer="0" w:bottom="566"/>
          <w:pgNumType w:fmt="decimal"/>
          <w:formProt w:val="false"/>
          <w:textDirection w:val="lrTb"/>
        </w:sect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tiuj dispozicioj ricevas la formon de derogoj, ili devas havi dumtempan karakteron kaj kiel eble plej malmulte perturbi la funkciadon de la komuna merkat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3"/>
          <w:sz w:val="24"/>
          <w:szCs w:val="24"/>
          <w:lang w:val="en-GB"/>
        </w:rPr>
        <w:tab/>
        <w:t>DUA PAR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10"/>
          <w:footerReference w:type="default" r:id="rId11"/>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CIVITANECO DE LA UNI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8</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Estas kreita civitaneco de la Uni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ivitano de la Unio estas cxiu, kiu havas sxtatanecon de Membro-Sx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civitanoj de la Unio havas la rajtojn kaj devojn kiujn preskribas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8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Cxiu civitano de la Unio havas la rajton libere movigxi kaj restadi sur la teritorio de la Membro-Sxtatoj, kun rezervo pri la limoj kaj kondicxoj kiujn preskribas cxi tiu Traktato kaj la dispozicioj faritaj por apliki gxi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Konsilio povas fari dispoziciojn por faciligi la uzadon de la rajtoj menciitaj en paragrafo 1; krom kiam cxi tiu Traktato alie preskribas, la Konsilio agas unuanime laux propono de la Komisiono kaj akirinte la konsenton de la Euxropa Parlamen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8B</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Cxiu civitano de la Unio kiu rezidas en Membro-Sxtato kies sxtatano li ne estas havas aktivan kaj pasivan elektorajton cxe municipaj elektoj en la Membro-Sxtato kie li rezidas, laux la samaj kondicxoj kiel la sxtatanoj de tiu Sxtato. Cxi tiu rajto estas uzota laux la detalaj reguloj farotaj antaux la 31a de decembro 1994 de la Konsilio aganta unuanime laux propono de la Komisiono kaj konsultinte la Euxropan Parlamenton; cxi tiuj reguloj povas enhavi derogojn, kiam tion pravigas specifaj problemoj de iu Membro-Sx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Sen difekto al Artikolo 138, paragrafo 3, kaj la dispozicioj faritaj por apliki gxin, cxiu civitano de la Unio kiu rezidas en Membro-Sxtato kies sxtatano li ne estas havas aktivan kaj pasivan elektorajton cxe elektoj por la Euxropa Parlamento en la Membro-Sxtato kie li rezidas, laux la samaj kondicxoj kiel la sxtatanoj de tiu Sxtato. Cxi tiu rajto estas uzota laux la detalaj reguloj farotaj antaux la 31a de decembro 1993 de la Konsilio aganta unuanime laux propono de la Komisiono kaj konsultinte la Euxropan Parlamenton; cxi tiuj reguloj povas enhavi derogojn, kiam tion pravigas specifaj problemoj de iu Membro-Sx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8C</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u civitano de la Unio rajtas, sur la teritorio de tria lando kie ne estas reprezentata la Membro-Sxtato kies sxtatano li estas, je la protekto de la diplomataj kaj konsulaj instancoj de cxiu ajn Membro-Sxtato laux la samaj kondicxoj kiel sxtatanoj de tiu Sxtato. Antaux la 31a de decembro 1993 la Membro-Sxtatoj interkonsentas pri la necesaj reguloj kaj komencas la internaciajn traktadojn necesajn por tiu protek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8D</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u civitano de la Unio havas la rajton peticii al la Euxropa Parlamento konforme al Artikolo 138D.</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u civitano de la Unio rajtas direkti sin al la mediaciisto enoficigita konforme al Artikolo 138E.</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8E</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raportas al la Euxropa Parlamento, al la Konsilio kaj al la Ekonomia kaj Socia Komitato antaux la 31a de decembro 1993, kaj poste cxiun trian jaron, pri la aplikado de la dispozicioj de cxi tiu Parto. Tiu raporto prenas en konsideron la evoluon de la Uni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12"/>
          <w:footerReference w:type="default" r:id="rId13"/>
          <w:type w:val="nextPage"/>
          <w:pgSz w:w="11906" w:h="16838"/>
          <w:pgMar w:left="2551" w:right="1700" w:gutter="0" w:header="0" w:top="1440" w:footer="0" w:bottom="566"/>
          <w:pgNumType w:fmt="decimal"/>
          <w:formProt w:val="false"/>
          <w:textDirection w:val="lrTb"/>
        </w:sect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ur tiu bazo, kaj sen difekto al la aliaj dispozicioj de cxi tiu Traktato, por kompletigi la rajtojn preskribitajn en cxi tiu Parto la Konsilio povas, agante unuanime laux propono de la Komisiono kaj konsultinte la Euxropan Parlamenton, fari dispoziciojn kiujn gxi rekomendas al la Membro-Sxtatoj por alpreno laux iliaj respektivaj konstituciaj preskriboj.</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3"/>
          <w:sz w:val="24"/>
          <w:szCs w:val="24"/>
          <w:lang w:val="en-GB"/>
        </w:rPr>
        <w:tab/>
        <w:t>TRIA PAR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14"/>
          <w:footerReference w:type="default" r:id="rId15"/>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LA POLITIKOJ DE LA KOMUNUM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TITOLO I</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16"/>
          <w:footerReference w:type="default" r:id="rId17"/>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La libera cirkulado de varoj</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9</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Komunumo bazigxas sur doganunuigxo kiu ampleksas cxiun inter</w:t>
        <w:softHyphen/>
        <w:t>sxangxon de varoj kaj implicas la malpermeson inter Membro-Sxtatoj de doganoj je importoj kaj eksportoj kaj de cxiuj pagoj kun sama efiko, kaj la enkondukon de komuna dogantarifo en iliaj rilatoj kun triaj land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dispozicioj de Cxapitro 1, Unua Sekcio, kaj de Cxapitro 2 de cxi tiu Titolo aplikigxas al la produktoj originantaj en la Membro-Sxtatoj kaj la produktoj venantaj el triaj landoj kiuj libere cirkulas en la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Produktoj venantaj el tria lando estas konsiderataj libere cirkuli en Membro-Sxtato, se la importformalajxoj estas plenumitaj kaj la pagendaj doganoj aux pagoj kun sama efiko estas enkasigitaj en tiu Membro-Sxtato, kaj se tiuj doganoj aux pagoj kun sama efiko ne estas plene aux parte ristornita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Antaux la fino de la unua jaro post la ekvalidigxo de cxi tiu Traktato, la Komisiono difinas la metodojn de administra kunlaboro por la aplikado de Artikolo 9, paragrafo 2, atentante la bezonon lauxeble redukti la formalajojn truditajn al komerc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ntaux la fino de la unua jaro post la ekvalidigxo de cxi tiu Traktato, la Komisiono difinas la dispoziciojn aplikeblajn, en komerco inter Membro-Sxtatoj, al varoj originantaj en alia Membro-Sxtato por kies fabrikado estas uzitaj produktoj pri kiuj la eksportanta Membro-Sxtato ne enkasigis la aplikeblajn doganojn aux pagojn kun sama efiko aux plene aux parte ristornis tiujn doganojn aux pag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lprenante cxi tiujn dispoziciojn, la Komisiono atentas la regulojn por la forigo de la doganoj interne de la Komunumo kaj por la progresiva aplikado de la komuna dogantarif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Sxtatoj alprenas cxiujn konvenajn dispoziciojn por ebligi al la registaroj plenumi, en la fiksita tempo, la devojn rilate al doganoj kiuj fontas el cxi tiu Traktato.</w:t>
      </w:r>
      <w:r>
        <w:br w:type="page"/>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3"/>
          <w:sz w:val="24"/>
          <w:szCs w:val="24"/>
          <w:lang w:val="en-GB"/>
        </w:rPr>
        <w:tab/>
        <w:t>CxAPITRO 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LA DOGANUNUIGx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Unua Sekci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Forigo de doganoj inter la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2</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Sxtatoj sin detenas enkonduki inter si novajn doganojn je importo aux eksporto aux pagojn kun sama efiko, kaj plialtigi tiujn kiujn ili aplikas en siaj reciprokaj komercaj ril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Dum la transira periodo, la doganoj je importo validaj inter la Membro-Sxtatoj estas progresive forigitaj fare de ili, konforme al la Artikoloj 14 kaj 15.</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pagojn kun sama efiko kiel la doganoj je importo ili progresive forigas dum la transira periodo. La Komisiono fiksas per direktivoj la ritmon de tiu forigo. Gxi agas laux la reguloj en Artikolo 14, paragrafoj 2 kaj 3, kaj laux la direktivoj alprenitaj de la Konsilio konforme al Artikolo 14, paragrafo 2.</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4</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Por cxiu produkto, la baza dogano al kiu sinsekvaj reduktoj devas aplikigxi, estas la dogano aplikata la 1-an de januaro 1957.</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datoj por la reduktoj fiksigxas jene:</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dum la unua etapo, la unua redukto efektivigxas unu jaron post la ekvalidigxo de cxi tiu Traktato; la dua dek ok monatojn poste; la tria en la fino de la kvara jaro post la ekvalidigxo de cxi tiu Traktat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dum la dua etapo, unua redukto efektivigxas dek ok monatojn post la komenco de tiu etapo; dua redukto efektivigxas dek ok monatojn post la antauxa, tria redukto unu jaron poste;</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la restantaj reduktoj farigxas dum la tria etapo; la Konsilio, per kvalifikita plimulto laux propono de la Komisiono fiksas ties datojn per direktiv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 xml:space="preserve">Okaze de la unua redukto, la Membro-Sxtatoj validigas inter si por cxiu produkto doganon egalan al la baza dogano minus 10 %. </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Okaze de cxiu posta redukto, cxiu Membro-Sxtato devas redukti cxiujn siajn doganojn tiamaniere ke la totala doganenspezo, tia kia gxi estas difinita en paragrafo 4, malpliigxas je 10 %, sed kondicxe ke la redukto je cxiu produkto estu almenaux egala al 5 % de la baza dogan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or la produktoj je kiuj ankoraux ekzistas dogano pli alta ol 30 %, cxiu redukto tamen devas esti almenaux 10 % de la baza dogan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Por cxiu Membro-Sxtato la totala dogan-enspezo menciita en paragrafo 3 kalkuligxas tiel ke oni multiplikas per la bazaj doganoj la valoron de la varoj importitaj el aliaj Membro-Sxtatoj dum la jaro 1956.</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Specialaj problemoj, kiujn kauxzas la aplikado de la cxi-supraj paragrafoj, estas solvitaj per direktivoj kiujn alprenas la Konsilio per kvalifikita plimulto laux propono de la Komision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6.</w:t>
        <w:tab/>
        <w:t>La Membro-Sxtatoj raportas al la Komisiono pri la maniero, laux kiu la cxi-supraj reguloj pri la reduktado de la doganoj estas aplikitaj. Ili strebas ke la doganreduktigxo je cxiu produkto atingu:</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je la fino de la unua etapo, minimume 25 % de la baza dogan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je la fino de la dua etapo, minimume 50 % de la baza dogan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la Komisiono konstatas ke ekzistas dangxero ke la celoj difinitaj en Artikolo 13 kaj la procentoj fiksitaj en cxi tiu paragrafo ne povas atingigxi, gxi faras al la Membro-Sxtatoj cxiujn konvenajn rekomend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7.</w:t>
        <w:tab/>
        <w:t>La dispoziciojn de cxi tiu Artikolo rajtas sxangxi la Konsilio agante unuanime laux propono de la Komisiono kaj post konsulto de la Parlamen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5</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Sendepende de la dispozicioj de Artikolo 14, cxiu Membro-Sxtato rajtas, dum la transira periodo, tute aux parte suspendi la aplikadon de doganoj al produktoj importitaj el aliaj Membro-Sxtatoj. Gxi informas pri tio la aliajn Membro-Sxtatojn kaj la Komision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Membro-Sxtatoj sin deklaras pretaj redukti siajn doganojn rilate al la aliaj Membro-Sxtatoj pli rapide ol antauxvidite en Artikolo 14, se ilia gxenerala ekonomia situacio kaj la situacio de la koncerna sektoro tion permesas.</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iucele la Komisiono faras rekomendojn al la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6</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Sxtatoj forigas inter si la doganojn je eksporto kaj la pagojn kun sama efiko plej malfrue en la fino de la unua etap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7</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dispozicioj de Artikoloj 9 gxis 15, paragrafo 1 aplikigxas al la doganoj kun fiska karaktero. Tiuj pagoj tamen enkalkuligxas por kalkuli nek la totalan doganenspezon nek la redukton de la tuto de la doganoj menciitaj en Artikolo 14, paragrafoj 3 kaj 4.</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iuj pagoj estas malpliigataj, cxe cxiu redukto, je almenaux 10 % de la baza dogano. La Membro-Sxtatoj, povas redukti ilin pli rapide ol preskribite en Artikolo 14.</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 xml:space="preserve"> Antaux la fino de la unua jaro post la ekvalidigxo de cxi tiu Traktato, la Membro-Sxtatoj informas la Komisionon pri siaj doganoj kun fiska karakter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Membro-Sxtatoj konservas la eblecon anstatauxigi cxi tiujn doganojn per interna imposto, konforme al la dispozicioj de Artikolo 95.</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Se la Komisiono konstatas ke la anstatauxigo de dogano kun fiska karaktero renkontas gravajn malfacilajojn en iu Membro-Sxtato, gxi rajtigas tiun Sxtaton konservi tiun doganon, kondicxe ke gxi forigu gxin plej malfrue ses jarojn post la ekvalidigxo de cxi tiu Traktato. Tian rajtigon necesas peti antaux la fino de la unua jaro post la ekvalidigxo de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Dua Sekci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Starigo de la komuna dogantarif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8</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Sxtatoj sin deklaras pretaj kontribui al la disvolvigxo de la internacia komerco kaj al la reduktado de baroj je komerco farante interkonsentojn, sur bazo de reciprokeco kaj ambauxflankaj avantagxoj, por redukti la doganojn sub la gxeneralan nivelon kiun ili povus pretendi pro starigo de doganunuigxo inter si.</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9</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ux la kondicxoj kaj limoj cxi-sube preskribitaj, la doganoj laux la komuna dogantarifo estas je la nivelo de la aritmetika mezumo de la doganoj aplikataj en la kvar doganteritorioj kiuj konsistigas la Komunum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doganoj prenataj kiel bazo por kalkuli tiun mezumon estas tiuj aplikataj de la Membro-Sxtatoj la 1-an de januaro 1957.</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amen, koncerne la italan tarifon, la aplikata dogano estas la dogano sen konsidero pri la dumtempa redukto de 10 %. Krome, cxe rubrikoj por kiuj la itala tarifo enhavas konvencian doganon, cxi tiu anstatauxas la aplikatan doganon cxi-supre difinitan kondicxe ke la konvencia dogano ne superas la aplikatan je pli ol 10 %. Kiam la konvencia dogano superas la tiel difinitan aplikatan je pli ol 10 %, cxi tiu aplikata dogano plus 10 % estas prenata kiel bazo por kalkuli la aritmetikan mezum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oncerne la rubrikojn en Listo A, la doganoj tie listigitaj anstatauxas la aplikatajn doganojn por kalkuli la aritmetikan mezum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doganoj laux la komuna dogantarifo ne rajtas superi:</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 xml:space="preserve"> 3 % por la produktoj en la tarifrubrikoj de Listo B,</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10 % por la produktoj en la tarifrubrikoj de Listo C,</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15 % por la produktoj en la tarifrukriboj de Listo D,</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w:t>
        <w:tab/>
        <w:t>25 % por la produktoj en la tarifrukbrikoj de Listo E; kiam por tiuj produktoj la tarifo de la Beneluks-landoj enhavas doganon kiu ne superas 3 %, tiu dogano estas altigita al 12 % por kalkuli la aritmetikan mezum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Listo F fiksas la doganojn aplikendajn al la tie listigitaj produk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La listoj de tarifrubrikoj menciitaj en cxi tiu artikolo kaj en Artikolo 20 trovigxas en Anekso I de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0</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doganoj aplikendaj al la produktoj de Listo G, estas fiksataj per intertraktado inter la Membro-Sxtatoj. Cxiu Membro-Sxtato rajtas aldoni aliajn produktojn al tiu listo gxis valoro de maksimume 2 % de la totala valoro de siaj importoj el triaj landoj dum la jaro 1956.</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faras cxiujn konvenajn iniciatojn por ke tiuj intertraktadoj komencigxu antaux la fino de la dua jaro post la ekvalidigxo de cxi tiu Traktato kaj finigxu antaux la fino de la unua etap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por iuj produktoj interkonsento ne estas atingebla en cxi tiuj tempolimoj, la Konsilio, laux propono de la Komisiono, agante unuanime gxis la fino de la dua etapo kaj poste per kvalifikita plimulto, fiksas la doganojn de la komuna dogantarif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Teknikaj malfacilajoj, kiuj levigxas en la aplikado de la Artikoloj 19 kaj 20, solvigxas, dum la du jaroj ekde la ekvalidigxo de cxi tiu Traktato, per direktivoj, kiujn alprenas la Konsilio per kvalifikita plimulto, laux propono de la Komision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Antaux la fino de la unua etapo, aux plej malfrue kiam la doganoj estas fiksitaj, la Konsilio decidas, per kvalifikita plimulto laux propono de la Komisiono, pri gxustigoj postulataj de la interna harmonio de la komuna dogantarifo pro apliko de la Artikoloj 19 kaj 20; gxi atentas precipe pri la grado de prilaboro de la diversaj varoj al kiuj aplikigxas la tarif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2</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fiksas, dum la du jaroj ekde la ekvalidigxo de cxi tiu Traktato, kiom la doganoj kun fiska karaktero menciitaj en Artikolo 17, paragrafo 2, estu konsiderataj por kalkuli la aritmetikan mezumon preskribitan en Artikolo 19, paragrafo 1. Gxi atentas la protektan efikon kiun tiuj doganoj povas havi.</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lej malfrue ses monatojn post cxi tiu fiksado, cxiu Membro-Sxtato rajtas peti ke la proceduro menciita en Artikolo 20 estu aplikata al la koncerna produkto, sed en tiu kazo la limo preskibita en tiu artikolo ne estas aplikebla al tiu Sx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3</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Por la iompostioma enkonduko de la komuna dogantarifo, la Membro-Sxtatoj sxangxas siajn tarifojn aplikendajn al triaj landoj jene:</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por la tarifrubrikoj kies doganoj efektive aplikataj la 1-an de januaro 1957 ne diferencas je pli ol 15 % de la doganoj laux la komuna dogantarifo, cxi tiuj doganoj aplikigxas je la fino de la kvara jaro post la ekvalidigxo de cxi tiu Traktat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en la aliaj kazoj, cxiu Membro-Sxtato aplikas je la sama dato doganon kiu reduktas je 30 % la diferencon inter la dogano aplikata je la 1-a de januaro 1957 kaj tiu de la komuna dogantarif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je la fino de la dua etapo cxi tiu diferenco denove reduktigxas je 30 %;</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w:t>
        <w:tab/>
        <w:t>koncerne la tarifrubrikojn kies doganoj laux la komuna dogantarifo ankoraux ne estas konataj je la fino de la unua etapo, cxiu Membro-Sxtato ekaplikas la doganojn kiuj rezultus el la aplikado de la reguloj de cxi tiu paragrafo maksimume ses monatojn post decido de la Konsilio konforme al Artikolo 20.</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Membro-Sxtato kiu ricevis rajtigon laux Artikolo 17, paragrafo 4, ne devas apliki la antauxajn dispoziciojn al la koncernaj tarifrubrikoj dum la valideco de tiu rajtigo. Kiam la rajtigo finigxas, la koncerna Membro-Sxtato aplikas la doganon kiu rezultas el la aplikado de la reguloj de la cxi-antauxa paragraf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komuna dogantarifo aplikigxas en sia tuto plej malfrue je la fino de la transira perio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4</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Membro-Sxtato rajtas sxangxi siajn doganojn pli rapide ol preskribite en Artikolo 23, por konformigi ilin al la komuna dogantarif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5</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Se la Komisiono konstatas ke la produktado en Membro-Sxtatoj de iuj produktoj de Listoj B, C kaj D ne kontentigas la bezonojn de unu el la Membro-Sxtatoj, kaj se tiu kontentigo tradicie dependas en konsiderinda grado de importoj el triaj landoj, la Konsilio, agante per kvalifikita plimulto laux propono de la Komisiono, donas al tiu Membro-Sxtato tarifkontingentojn je reduktita aux nula dogan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tingentoj ne rajtas havi tian amplekson ke oni devus timi translokigxon de aktivecoj malfavore al aliaj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Rilate al la produktoj de Listo E, kaj al tiuj de Listo G, por kiuj la tarifo estas fiksita laux la proceduro menciita en Artikolo 20, paragrafo 3, la Komisiono donas al cxiu koncernata Membro-Sxtato, laux ties peto, tarifkontingenton je reduktita aux nula dogano, se sxangxo en la provizfontoj aux nesuficxa provizado en la Komunumo povus havi malutilajn sekvojn por la prilaboraj industrioj de tiu Membro-Sx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tingentoj ne rajtas havi tian amplekson ke oni devus timi translokigxon de aktivecoj malfavore al aliaj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Rilate al la produktoj listigitaj en Anekso II de cxi tiu Traktato, la Komisiono povas rajtigi cxiun Membro-Sxtaton tute aux parte suspendi la enkasigon de la aplikendaj doganoj, aux doni al gxi tarifkontingenton, je reduktita aux nula dogano, kondicxe ke ne povas rezulti el tio gravaj perturboj sur la merkato de la koncernaj produk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La Komisiono periode ekzamenas la tarifkontingentojn donitajn laux cxi tiu Artikol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6</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povas rajtigi Membro-Sxtaton kiu frontas specialajn malfacilajojn, prokrasti la malaltigon aux plialtigon laux Artikolo 23 de la doganoj de iuj rubrikoj de sia tarif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rajtigo povas esti donita nur por limigita periodo, kaj nur por tarifrubrikoj kiuj, sume, reprezentas ne pli ol 5 % de la valoro de importoj de la koncerna Sxtato el triaj landoj dum la lasta jaro por kiu statistikaj informoj estas disponebla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7</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ntaux la fino de la unua etapo, la Membro-Sxtatoj, interproksimigas, tiom kiom necesas, siajn legxajn, reglamentajn kaj administrajn dispoziciojn pri doganaj aferoj. Tiucele la Komisiono faras cxiujn konvenajn rekomendojn al la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8</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ujn auxtonomajn modifojn aux suspendojn de doganoj de la komuna dogantarifo decidas la Konsilio, agante per kvalifikita plimulto laux propono de la Komision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9</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lenumante la taskojn konfiditajn al gxi laux cxi tiu Sekcio, la Komisiono estas gvidata de</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la neceso antauxenigi la komercon inter la Membro-Sxtatoj kaj triaj land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la evoluo de la konkurenckondicxoj interne de la Komunumo, tiom kiom tiu evoluo kreskigas la konkurenckapablon de la entrepren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la bezonoj de la Komunumo je provizo de krudmaterialoj kaj duonfinitaj produktoj; cxi-rilate la Komisiono zorgas ne misigi inter la Membro-Sxtatoj la konkurenckondicxojn por finitaj produkt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w:t>
        <w:tab/>
        <w:t>la neceso eviti gravajn perturbojn en la ekonomioj de la Membro-Sxtatoj, kaj certigi racian disvolvigxon de la produktado kaj ekspansion de la konsumado en la Komunumo.</w:t>
      </w:r>
      <w:r>
        <w:br w:type="page"/>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3"/>
          <w:sz w:val="24"/>
          <w:szCs w:val="24"/>
          <w:lang w:val="en-GB"/>
        </w:rPr>
        <w:tab/>
        <w:t>CxAPITRO 2</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FORIGO DE KVANTAJ RESTRIKTOJ INTER LA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30</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vantaj restriktoj pri importoj, kaj cxiuj arangxoj kun sama efiko, estas malpermesitaj inter la Membro-Sxtatoj, kun rezervo pri la cxi-subaj dispozici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3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Sxtatoj sin detenas enkonduki inter si novajn kvantajn restriktojn kaj arangxojn kun sama efik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iu devo tamen rilatas nur al la nivelo de liberigo atingita konforme al la decidoj de la Konsilio de la Organizo por Euxropa Ekonomia Kunlaboro de la 14-a de januaro 1955. La Membro-Sxtatoj komunikas al la Komisiono, plej malfrue ses monatojn post la ekvalidigxo de cxi tiu Traktato, siajn listojn de la produktoj liberigitaj konforme al cxi tiuj decidoj. La Membro-Sxtatoj firmigas inter si cxi tiujn list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32</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Sxtatoj sin detenas plirestriktigi en siaj reciprokaj komercaj rilatoj la kontingentojn kaj arangxojn kun sama efiko ekzistantajn je la dato de ekvalidigxo de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iuj kontingentoj devas esti forigitaj plej malfrue je la fino de la transira periodo. Dum tiu periodo ili estas progresive forigataj laux la cxi-subaj dispozici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33</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Unu jaron post la ekvalidigxo de cxi tiu Traktato, cxiu Membro-Sxtato transformas cxiujn dulaterajn kontingentojn malfermitajn por Membro-Sxtatoj en tutecajn kontingentojn sendiskriminacie malfermajn por cxiuj aliaj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Je la sama dato, la Membro-Sxtatoj pliigas la tuton de la tiel starigitaj tutecaj kontingentoj je minimume 20 % de ilia totala valoro kompare kun la antauxa jaro. Dume la tuteca kontingento por cxiu produkto estas pliigita je minimume 10 %.</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tingentoj estas pliigataj cxiujare, laux la samaj reguloj kaj je la samaj proporcioj kompare kun la antauxa jar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vara pliigo okazas je la fino de la kvara jaro post la ekvalidigxo de cxi tiu Traktato; la kvina, unu jaron post la komenco de la dua etap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Kiam, por produkto ne liberigita, la tuteca kontingento ne atingas 3 % de la nacia produktado de la koncerna sxtato, kontingento egala al minimume 3 % de tiu produktado estas starigita plej malfrue unu jaron post la ekvalidigxo de cxi tiu Traktato. Cxi tiu kontingento estas pliigita gxis 4 % post la dua jaro, kaj gxis 5 % post la tria jaro. Poste la koncerna Membro-Sxtato pliigas la kontingenton cxiujare je minimume 15 %.</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ne ekzistas nacia produktado, la Komisiono per decido fiksas konvenan kontingent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Je la fino de la deka jaro, cxiu kontingento devas egali al minimume 20 % de la nacia produkta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Se la Komisiono per decido konstatas, ke dum du sinsekvaj jaroj la importoj de iu produkto estis malpli ol la malfermita kontingento, tiu tuteca kontingento ne povas esti konsiderata por kalkuli la totalan valoron de la tutecaj kontingentoj. En tiu kazo, la Membro-Sxtato nuligas la kontingentadon de la koncerna produk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Por la kontingentoj kiuj superas 20 % de la nacia produktado de la koncerna produkto, la Konsilio rajtas, agante per kvalifikita plimulto laux propono de la Komisiono, malpliigi la minimumon de 10 % preskribitan en paragrafo 1. Cxi tiu modifo tamen ne tusxas la devon pliigi la totalan valoron de la tutecaj kontingentoj je 20 % cxiujare.</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6.</w:t>
        <w:tab/>
        <w:t>Membro-Sxtatoj kiuj pli ol plenumis siajn devojn rilate al la nivelo de liberigo atingita en aplikado de la decidoj de la Konsilio de la Organizo por Euxropa Ekonomia Kunlaboro de la 14-a januaro 1955 rajtas kunkalkuli la sumon de la auxtonome liberigitaj importoj, kiam ili kalkulas la totalan cxiujaran pliigon de 20 % preskribitan en paragrafo 1. Cxi tiu kalkulado bezonas anticipan aprobon de la Komision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7.</w:t>
        <w:tab/>
        <w:t>La Komisiono faras direktivojn, kiuj fiksas la proceduron kaj la ritmon laux kiuj la Membro-Sxtatoj forigas inter si la arangxojn kun sama efiko kiel kontingentoj ekzistantajn je la dato de la ekvalidigxo de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8.</w:t>
        <w:tab/>
        <w:t>Se la Komisiono konstatas ke la aplikado de cxi tiu artikolo, kaj speciale de la dispozicioj pri procentoj, ne certigas la progresivecon de la forigado preskribita en la dua alineo de Artikolo 32, la Konsilio rajtas, agante laux propono de la Komisiono, unuanime dum la dua etapo kaj per kvalifikita plimulto poste, modifi la proceduron de cxi tiu artikolo kaj, speciale, pliigi la fiksitajn procent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34</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Kvantaj restriktoj pri eksportoj, kaj cxiuj arangxoj kun sama efiko, estas malpermesitaj inter la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Plej malfrue je la fino de la unua etapo, la Membro-Sxtatoj forigas cxiujn kvantajn restriktojn pri eksportoj kaj cxiujn arangxojn kun sama efiko ekzistantajn je la ekvalidigxo de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35</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Sxtatoj sin deklaras pretaj forigi siajn kvantajn restriktojn pri importoj al kaj eksportoj el aliaj Membro-Sxtatoj pli rapide ol preskribite en la cxi-supraj artikoloj, se ilia gxenerala ekonomia situacio kaj la situacio de la koncerna sektoro tion permesas.</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iucele la Komisiono faras rekomendojn al la koncernaj 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36</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dispozicioj de Artikoloj 30 gxis 34 ne estas baro kontraux malpermesoj aux restriktoj pri importoj, eksportoj aux transitoj kiujn pravigas motivoj de publika moraleco, publika ordo, publika sekureco, protektado de la sano kaj vivo de personoj, bestoj aux plantoj, protektado de naciaj trezoroj arte, historie aux arkeologie valoraj, aux protektado de industria kaj komerca proprieto. Tiuj malpermesoj aux restriktoj tamen rajtas esti nek rimedo de arbitra diskriminacio, nek maskita restrikto pri komerco inter la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37</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Membro-Sxtatoj progresive adaptas siajn naciajn komercajn monopolojn tiel ke, je la fino de la transira periodo, ne eblas diskriminacio inter sxtatanoj de la Membro-Sxtatoj rilate al la kondicxoj de provizado kaj venda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dispozicioj de cxi tiu artikolo aplikigxas al cxiu organo per kiu Membro-Sxtato, jure aux fakte, rekte aux nerekte regas, gvidas aux konsiderinde influas importojn aux eksportojn inter Membro-Sxtatoj. Cxi tiuj dispozicioj same aplikigxas al la monopoloj kiujn Sxtato delegis.</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Membro-Sxtatoj sin detenas enkonduki iun ajn novan arangxon kiu kontrauxas la principojn menciitajn en paragrafo 1, aux kiu restriktas la amplekson de la artikoloj pri la forigo de doganoj kaj de kvantaj restriktoj inter la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ritmo de la arangxoj menciitaj en paragrafo 1 devas esti adaptita al la forigo, preskribita en Artikoloj 30 gxis 34, de la kvantaj restriktoj pri tiuj samaj produk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produkto estas submetita al nacia komerca monopolo en nur unu aux kelkaj Membro-Sxtatoj, la Komisiono povas rajtigi la aliajn Membro-Sxtatojn apliki protektajn arangxojn gxis la efektivigo de adaptado menciita en paragrafo 1; la Komisiono fiksas la kondicxojn kaj detalojn de tiaj arangx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Se komerca monopolo havas regulojn por plifaciligi la surmerkatigon aux valorigon de agrikulturaj produktoj, necesas certigi en la aplikado de la reguloj de cxi tiu artikolo ekvivalentajn garantiojn por la laboreblecoj kaj la vivnivelo de la koncernaj produktantaj, kun atento pri la ritmo de la eblaj adaptoj kaj de la necesaj specialigx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La devoj de la Membro-Sxtatoj validas nur tiom, kiom ili estas akordigeblaj kun ekzistantaj internaciaj interkonsen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18"/>
          <w:footerReference w:type="default" r:id="rId19"/>
          <w:type w:val="nextPage"/>
          <w:pgSz w:w="11906" w:h="16838"/>
          <w:pgMar w:left="2551" w:right="1700" w:gutter="0" w:header="0" w:top="1440" w:footer="0" w:bottom="566"/>
          <w:pgNumType w:fmt="decimal"/>
          <w:formProt w:val="false"/>
          <w:textDirection w:val="lrTb"/>
        </w:sect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6.</w:t>
        <w:tab/>
        <w:t>Ekde la unua etapo la Komisiono faras rekomendojn pri la maniero kaj la ritmo de la adaptigxo preskribita en cxi tiu artikol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TITOLO II</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20"/>
          <w:footerReference w:type="default" r:id="rId21"/>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Agrikultur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38</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komuna merkato ampleksas ankaux la agrikulturon kaj la komercon pri agrikulturaj produktoj. Agrikulturaj produktoj signifas la produktojn de la grundo, de bestbredado kaj de fisxado, kaj la produktojn el unuagrada prilaborado kiuj rekte rilatas al tiuj produk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Se ne kontrauxe preskribite en la Artikoloj 39 gxis 46, la reguloj por la starigo de la komuna merkato aplikigxas al la agrikulturaj produk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produktoj submetitaj al la dispozicioj de la Artikoloj 39 gxis 46 estas listigitaj en Anekso II de cxi tiu Traktato. Ene de du jaroj post la ekvalidigxo de cxi tiu Traktato, la Konsilio tamen decidas, per kvalifikita plimulto laux propono de la Komisiono, kiuj produktoj estas aldonendaj al cxi tiu lis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La funkciadon kaj disvolvigxon de la komuna merkato por la agrikulturaj produktoj devas akompani la starigo de komuna agrikultura politiko de la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39</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komuna agrikultura politiko celas:</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kreskigi la produktivecon de la agrikulturo per antauxenigo de teknika progreso kaj per certigo de racia disvolvigxo de la agrikultura produktado kaj optimuma utiligo de la produktofaktoroj, speciale la labor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tiel certigi konvenan vivnivelon al la agrikultura logxantaro, speciale per pliigo de la individua enspezo de la personoj laborantaj en la agrikultur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stabiligi la merkatoj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w:t>
        <w:tab/>
        <w:t>certigi la provizado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w:t>
        <w:tab/>
        <w:t>certigi liveradon al konsumantoj je konvenaj prez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En ellaborado de la komuna agrikultura politiko kaj de la specialaj metodoj por ties aplikado estas prenataj en konsidero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la aparta karaktero de agrikulturaj laboroj, kiu rezultas el la socia strukturo de la agrikulturo kaj la strukturaj kaj naturaj diferencoj inter la diversaj agrikulturaj region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la neceso, realigi iom post iom la tauxgajn gxustigoj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la fakto, ke en la Membro-Sxtatoj la agrikulturo estas sektoro intime ligita kun la ekonomio kiel tu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40</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Membro-Sxtatoj iom post iom dum la transira periodo kreas la komunan agrikulturan politikon kaj realigas gxin plej malfrue je la fino de tiu perio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Por atingi la celojn menciitajn en Artikolo 39, estos starigita komuna organizo de la agrikulturaj merk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epende de la koncernaj produktoj, cxi tiu organizo havas unu el la sekvaj form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komunaj reguloj pri konkurenc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deviga kunordigo de la diversaj naciaj merkatorganiz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euxropa merkatorganiz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komuna organizo starigita konforme al paragrafo 2 povas inkluzivi cxiujn arangxojn necesajn por atingi la celojn difinitajn en Artikolo 39, precipe reguligojn de prezoj, subvenciojn por la produktado kaj por la vendado de la diversaj produktoj, sistemojn de stokado kaj de transprenado kaj komunajn mekanismojn por stabiligi importojn kaj eksport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una organizo devas limigi sin al la celoj menciitaj en Artikolo 39 kaj malebligi cxian diskriminacion inter produktantoj aux konsumantoj de la Komunum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ventuala komuna prezpolitiko devas bazigxi sur komunaj kriterioj kaj unuecaj kalkulmetod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Por ebligi al la komuna organizo menciita en paragrafo 2 atingi siajn celojn, povas kreigxi unu aux pluraj agrikulturaj orientigaj kaj garantiaj fondus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4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or atingi la celojn difinitajn en Artikolo 39, povas esti arangxataj en la kadro de la komuna agrikultura politik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efika kunordigo de klopodoj en la sferoj de profesia klerigado, esplorado kaj disvastigo de agrikulturaj scioj; cxi tio povas inkluzivi komunan financadon de projektoj aux instituci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komunaj agadoj por antauxenigi la konsumadon de tiuj produk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42</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dispozicioj de la Cxapitro pri la reguloj pri konkurenco aplikigxas al la produktado kaj la komercado de agrikulturaj produktoj nur tiom, kiom difinas la Konsilio, kun atento pri la celoj menciitaj en Artikolo 39, en la kadro de la dispozicioj de Artikolo 43, paragrafoj 2 kaj 3, kaj konforme al la tie preskribita procedur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povas precipe permesi subvenciojn :</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por protekti entreprenojn, kiujn malfavoras strukturaj aux naturaj kondicx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en la kadro de programoj de ekonomia evoluig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43</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Por ellabori la gvidajn liniojn de komuna agrikultura politiko, la Komisiono kunvokas, tuj kiam cxi tiu Traktato ekvalidigxas, konferencon de la Membro-Sxtatoj por kompari ties agrikulturajn politikojn, precipe farante bilancon pri ties rimedoj kaj bezon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Atentante la laboron de la konferenco menciita en paragrafo 1, la Komisiono konsultinte la Ekonomian kaj Socian Komitaton, prezentas en templimo de du jaroj post la ekvalidigxo de cxi tiu Traktato proponojn pri la ellaborado kaj la realigo de la komuna agrikultura politiko, inkluzive de la anstatauxigo de la naciaj organizoj per unu el la formoj de komuna organizo menciitaj en Artikolo 40, paragrafo 2, kaj por la realigo de la arangxoj specifitaj en cxi tiu Titol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iuj proponoj devas atenti la interdependecon de la agrikulturaj demandoj menciitaj en cxi tiu Titol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ux propono de la Komisiono kaj konsultinte la Euxropan Parlamenton, la Konsilio, agante unuanime dum la unuaj du etapoj kaj poste per kvalifikita plimulto, faras reglamentojn, direktivojn aux decidojn, sen difekto al la rekomendoj kiujn gxi eventuale donas.</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Konsilio rajtas, agante per kvalifikita plimulto kaj konforme al paragrafo 2, anstatauxigi la naciajn merkatorganizojn per la komuna organizo menciita en Artikolo 40, paragrafo 2, se:</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la komuna organizo donas al la Membro-Sxtatoj kiuj kontrauxas cxi tiun arangxon kaj kiuj havas propran organizon por la koncerna produktado, ekvivalentajn garantiojn por la laboreblecoj kaj la vivnivelo de la koncernaj produktantoj, kun atento al la ritmo de la eblaj adaptoj kaj de la necesaj specialigx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tiu organizo certigas por la komerco interne de la Komunumo kondicxojn analogajn al tiuj kiuj ekzistas sur nacia merk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Se komuna organizo estas starigita por iuj krudmaterialoj antaux ol ekzistas komuna organizo por la respondaj prilaboritaj produktoj, krudmaterialoj rajtas importigxi el ekster la Komunumo se ili estas uzataj por produktoj eksportotaj al triaj land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44</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Kiom la progresiva forigo de doganoj kaj kvantaj restriktoj inter la Membro-Sxtatoj povus rezultigi prezojn kiuj endangxerigus la celojn fiksitajn en Artikolo 39, cxiu Membro-Sxtato rajtas, dum la transira periodo, apliki al iuj produktoj, sendiskriminacie kaj anstataux kontingentoj, gxis tia grado ke ne malhelpigxas la ekspansiado de la komerco menciita en Artikolo 45, paragrafo 2, sistemon de minimumaj prezoj sub kiuj la importoj povas esti :</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cxu portempe suspendataj aux reduktata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cxu submetataj al la kondicxo ke ili estu je prezo pli alta ol la minimuma prezo por la koncerna produk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n la dua kazo la minimuma prezo ne inkluzivas la dogan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minimumaj prezoj rajtas nek kauxzi malpliigon de la komerco ekzistanta inter la Membro-Sxtatoj je ekvalidigxo de cxi tiu Traktato, nek obstakli la progresivan ekspansion de tiu komerco. La minimumaj prezoj ne rajtas aplikigxi tiel ke ili obstaklas la estigxon de natura prefero inter la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Tuj kiam cxi tiu Traktato ekvalidigxas, la Konsilio fiksas, laux propono de la Komisiono, objektivajn kriteriojn por la starigo de sistemoj de minimumaj prezoj kaj por la fiksado de tiaj prez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 tiuj kriterioj speciale atentas la mezajn naciajn produktokostojn en la Membro-Sxtato aplikanta la minimuman prezon, la situacion de la diversaj entreprenoj rilate al tiuj mezaj kostoj, kaj la neceson antauxenigi la iompostioman plibonigon de la agrikultura praktiko kaj la adaptojn kaj specialigxojn necesajn interne de la komuna merk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ankaux proponas proceduron por revizii cxi tiujn kriteriojn por atenti kaj akceli teknikan progreson kaj iom post iom interproksimigi la prezojn interne de la komuna merk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 tiuj kriterioj kaj la reviziproceduro devas esti fiksitaj de la Konsilio unuanime dum la unuaj tri jaroj post la ekvalidigxo de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Gxis la momento kiam efektivigxas la decido de la Konsilio, la Membro-Sxtatoj rajtas fiksi minimumajn prezojn, kondicxe ke ili antauxe informu pri tio la Komisionon kaj la aliajn Membro-Sxtatojn por ebligi al ili fari siajn rimark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uj kiam la Konsilio faris sian decidon, la Membro-Sxtatoj fiksas la minimumajn prezojn surbaze de la kriterioj starigitaj laux la cxi-supraj dispozici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agante per kvalifikita plimulto laux propono de la Komisiono, rajtas gxustigi decidojn faritajn de la Membro-Sxtatoj kiuj ne konformas al la tiel difinitaj kriteri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Ekde la komenco de la tria etapo, se ankoraux ne eblis fiksi la menciitajn objektivajn kriteriojn por iuj produktoj, la Konsilio rajtas, agante per kvalifikita plimulto laux propono de la Komisiono, modifi la minimumajn prezojn aplikatajn al tiuj produk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6.</w:t>
        <w:tab/>
        <w:t>Je la fino de la transira periodo estas farita etato de la ankoraux ekzistantaj minimumaj prezoj. La Konsilio, agante laux propono de la Komisiono per plimulto de naux vocxoj konforme al la valoroj preskribitaj en la unua alineo de Artikolo 148, paragrafo 2, fiksas la sistemon aplikendan en la kadro de la komuna agrikultura politik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45</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Gxis kiam la naciaj organizoj estas anstatauxigitaj per unu el la formoj de komuna organizo menciitaj en Artikolo 40, paragrafo 2, la komerco pri produktoj, pri kiuj ekzistas en iuj Membro-Sxtat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dispozicioj celantaj garantii al naciaj produktantoj merkaton por iliaj produktoj, ka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importbezon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stas evoluigata per la starigo de longdauxraj interkonsentoj aux kontraktoj inter importantaj kaj eksportantaj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 tiuj interkonsentoj aux kontraktoj devas celi la iompostio</w:t>
        <w:softHyphen/>
        <w:t>man forigon de cxiu diskriminacio en la apliko de tiuj dispozicioj al la diversaj produktantoj de la Komunum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iuj interkonsentoj aux kontraktoj estas starigitaj dum la dua etapo; la principo de reciprokeco estas atentend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Koncerne kvantojn, tiuj interkonsentoj aux kontraktoj bazigxas sur la meza volumeno da komerco pri la koncernaj produktoj inter la Membro-Sxtatoj dum la tri jaroj antaux la ekvalidigxo de cxi tiu Traktato, kaj antauxvidas kreskon de tiu volumeno en la limoj de la ekzistantaj bezonoj, kun atento pri la tradiciaj komercoflu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oncerne prezojn, tiuj  interkonsentoj aux kontraktoj ebligas al la produktantoj vendi la konsentitajn kvantojn je prezoj kiuj iom post iom proksimigxas al la prezoj pagataj al naciaj produktantoj sur la enlanda merkato de la acxetanta lan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 tiu proksimigxo devas okazi lauxeble plej regule kaj plene efektivigxi plej malfrue je la fino de la transira perio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prezojn fiksas la koncernaj partioj per intertraktoj en la kadro de direktivoj kiujn faras la Komisiono por la aplikado de la du antauxaj aline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la unua etapo estas plilongigita, tiuj interkonsentoj aux kontraktoj estas plu plenumataj laux la kondicxoj aplikendaj en la fino de la kvara jaro post la ekvalidigxo de cxi tiu Traktato, dum la devo kreskigi la kvantojn kaj proksimigi la prezojn suspendigxas gxis la transiro al la dua etap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Sxtatoj utiligas cxiujn eblojn, pri kiuj ili disponas laux siaj legxaroj, precipe rilate al importpolitiko, por garantii la starigon kaj plenumon de tiuj interkonsentoj aux kontrak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Tiom, kiom la Membro-Sxtatoj bezonas krudmaterialojn por fabriki produktojn eksportotajn ekster la Komunumon konkurence kun la produktoj de triaj landoj, tiuj interkonsentoj aux kontraktoj ne rajtas obstakli la cxi-celan importadon de krudmaterialoj el triaj landoj. Cxi tiu dispozicio tamen ne aplikigxas se la Konsilio unuanime decidas aljugxi la pagojn necesajn por kompensi la diferencon inter la pli alta prezo pagita por varoj cxi-cele importitaj surbaze de tiuj interkonsentoj aux kontraktoj kaj la liveroprezo de la samaj varoj acxetitaj sur la monda merk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46</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en Membro-Sxtato produkto estas submetita al nacia merkatorganizo aux al interna regularo kun sama efiko kiu influas la konkurencan pozicion de simila produktado en alia Membro-Sxtato, la Membro-Sxtato aplikas kompensan pagon je la importo de tiu produkto el la Membro-Sxtato kie ekzistas tia organizo aux regularo, krom se tiu Sxtato aplikas kompensan pagon je ekspor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fiksas cxi tiujn pagojn je la nivelo necesa por restarigi la ekvilibron; gxi povas ankaux rajtigi aliajn arangxojn, kies kondicxojn kaj detalojn gxi difinas.</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47</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22"/>
          <w:footerReference w:type="default" r:id="rId23"/>
          <w:type w:val="nextPage"/>
          <w:pgSz w:w="11906" w:h="16838"/>
          <w:pgMar w:left="2551" w:right="1700" w:gutter="0" w:header="0" w:top="1440" w:footer="0" w:bottom="566"/>
          <w:pgNumType w:fmt="decimal"/>
          <w:formProt w:val="false"/>
          <w:textDirection w:val="lrTb"/>
        </w:sect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oncerne la taskojn plenumendajn de la Ekonomia kaj Socia Komitato laux cxi tiu Titolo, ties agrikultura sekcio estas je la dispono de la Komisiono por prepari, konforme al Artikoloj 197 kaj 198, la interkonsiligxojn de la Komitat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TITOLO III</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La libera cirkulad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de personoj, servoj kaj</w:t>
      </w:r>
    </w:p>
    <w:p>
      <w:pPr>
        <w:sectPr>
          <w:headerReference w:type="default" r:id="rId24"/>
          <w:footerReference w:type="default" r:id="rId25"/>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kapital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3"/>
          <w:sz w:val="24"/>
          <w:szCs w:val="24"/>
          <w:lang w:val="en-GB"/>
        </w:rPr>
        <w:tab/>
        <w:t>CxAPITRO 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LABORIS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48</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libera cirkulado de laboristoj interne de la Komunumo estas efektivigita plej malfrue je la fino de la transira perio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Gxi implicas la forigon de cxiu diskriminacio bazita sur sxtataneco inter laboristoj de la Membro-Sxtatoj, koncerne dungitecon, laborpagon kaj aliajn laborkondicx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Gxi implicas la rajton, kun rezervo pri limigoj pravigitaj pro motivoj de publika ordo, publika sekureco kaj publika sano :</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respondi al efektivaj dungofert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tiucele libere movigxi sur la teritorio de la Membro-Sxtat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restadi en unu el la Membro-Sxtatoj por tie okupi laborpostenon konforme al la legxaj, reglamentaj kaj administraj dispozicioj kiuj validas por la laboristoj de tiu Sxtat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w:t>
        <w:tab/>
        <w:t>logxadi sur la teritorio de Membro-Sxtato okupinte tie labor</w:t>
        <w:softHyphen/>
        <w:t>postenon, sub kondicxoj kiujn fiksas la Komisiono en plenumreglamen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La dispozicioj de cxi tiu Artikolo ne aplikigxas al postenoj cxe publikaj instanc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49</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uj post la ekvalidigxo de cxi tiu Traktato la Konsilio, agante laux la proceduro de Artikolo 189B kaj konsultinte la Ekonomian kaj Socian Komitaton, faras per direktivoj aux reglamentoj la arangxojn necesajn por efektivigi iom post iom la liberan cirkuladon de laboristoj kiel difinitan en Artikolo 48, precipe:</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certigante intiman kunlaboron inter la naciaj instancoj pri labor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forigante lauxplane kaj progresive tiujn administrajn procedurojn kaj praktikojn kaj la atendoperiodojn por aliri disponeblajn laborpostenojn kiuj rezultas cxu el la interna legxaro cxu el interkonsentoj antauxe faritaj inter Membro-Sxtatoj kaj kies pluekzisto obstaklus la liberan cirkuladon de laborist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forigante lauxplane kaj progresive cxiujn atendoperiodojn kaj aliajn restriktojn preskribitajn cxu de la interna legxaro cxu de interkonsentoj antauxe faritaj inter Membro-Sxtatoj, kiuj trudas al laboristoj de aliaj Membro-Sxtatoj aliajn kondicxojn por la libera elekto de laborposteno ol al laboristoj de la koncerna Sxtat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w:t>
        <w:tab/>
        <w:t>starigante adekvatajn mekanismojn por kontaktigi laborproponojn kaj laborpostulojn kaj faciligi ties ekvilibrigxon sub kondicxoj, kiuj evitigas gravajn minacojn kontraux la vivnivelo kaj la laboreblecoj en la diversaj regionoj kaj industri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50</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Sxtatoj antauxenigas, en la kadro de komuna programo, la intersxangxadon de junaj laboris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5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agante unuanime laux propono de la Komisiono, faras sur la kampo de socia sekureco la arangxojn necesajn por efektivigi la liberan cirkuladon de laboristoj; tiucele gxi starigas sistemon kiu certigas al migrantaj laboristoj kaj iliaj dependaj familian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por akirado kaj konservado de la rajto je prestajxoj, kaj por kalkulado de ties sumo, kunkalkulon de cxiuj periodoj kiujn la diversaj naciaj legxaroj prenas en konsidero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pagadon de la prestajxoj al personoj rezidantaj sur la teritorioj de la Membro-Sxtatoj.</w:t>
      </w:r>
      <w:r>
        <w:br w:type="page"/>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3"/>
          <w:sz w:val="24"/>
          <w:szCs w:val="24"/>
          <w:lang w:val="en-GB"/>
        </w:rPr>
        <w:tab/>
        <w:t>CxAPITRO 2</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LA RAJTO JE ESTABLIGx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52</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n la kadro de la cxi-subaj dispozicioj, la restriktoj pri la libera establigxo de sxtatanoj de iu Membro-Sxtato sur la teritorio de alia Membro-Sxtato estas progresive forigataj dum la transira periodo. Tiu progresiva forigo ankaux aplikigxas al la restriktoj pri la starigo de agentejoj, brancxoj aux filioj fare de sxtatanoj de Membro-Sxtato establitaj sur la teritorio de Membro-Sx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libereco de establigxo inkluzivas la aliron al kaj praktikadon de memstaraj aktivadoj kaj la starigon kaj administradon de entreprenoj, precipe kompaniojn en la senco de la dua alineo de Artikolo 58, laux la kondicxoj difinitaj de la legxaro de la lando de establigxo por la propraj sxtatanoj, kun rezervo pri la dispozicioj de la Cxapitro pri kapital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53</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Sxtatoj ne enkondukas novajn restriktojn pri la establigxo sur sia teritorio de sxtatanoj de aliaj Membro-Sxtatoj, krom se alie preskribite en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54</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Antaux la fino de la unua etapo la Konsilio, agante unuanime laux propono de la Komisiono kaj konsultinte la Ekonomian kaj Socian Komitaton kaj la Euxropan Parlamenton, starigas gxeneralan programon por la forigo de la restriktoj pri la libereco de establigxo interne de la Komunumo. La Komisiono submetas sian proponon al la Konsilio dum la unuaj du jaroj de la unua etap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programo fiksas, por cxiu kategorio de aktivadoj, la gxeneralajn kondicxojn por la efektivigo de la libereco de establigxo, kaj precipe ties etap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Por plenumi la gxeneralan programon aux, se tia programo ne ekzistus, por plenumi etapon en la efektivigo de la libereco de establigxo rilate al difinita aktivado, la Konsilio agas per direktivoj laux la proceduro de Artikolo 189B kaj konsultinte la Ekonomian kaj Socian Komitat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Konsilio kaj la Komisiono plenumas la funkciojn kiujn ili ricevas laux la cxi-supraj dispozicioj, precipe :</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prioritate traktante, gxenerale, aktivadojn cxe kiuj la libereco de establigxo estas speciale utila kontribuo al la disvolvigxo de produktado kaj komerc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certigante intiman kunlaboron inter la kompetentaj naciaj administracioj por ekkoni la specialajn situaciojn interne de la Komunumo de la diversaj koncernaj aktivad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forigante tiujn administrajn procedurojn kaj praktikojn rezultantajn cxu el la interna legxaro cxu el interkonsentoj antauxe faritaj inter la Membro-Sxtatoj, kies pluekzisto obstaklus la liberecon de establigx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w:t>
        <w:tab/>
        <w:t>zorgante ke la dungitoj el unu Membro-Sxtato laborantaj sur la teritorio de alia Membro-Sxtato povu resti sur tiu teritorio por tie labori memstare se ili plenumas la kondicxojn kiujn ili devus plenumi se ili venus en cxi tiun Sxtaton en la momento kiam ili volas komenci tian aktivado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w:t>
        <w:tab/>
        <w:t>ebligante al sxtatano de unu Membro-Sxtato akiri kaj ekspluati nemoveblajxojn situantajn sur la teritorio de alia Membro-Sxtato, tiom kiom tio ne lezas la principojn de Artikolo 39, paragrafo 2;</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f)</w:t>
        <w:tab/>
        <w:t>aplikante la progresivan forigon de la restriktoj je la libereco de establigxo, en cxiu traktata brancxo de aktivado, kaj al la kondicxoj por la starigo, sur la teritorio de Membro-Sxtato, de agentejoj, brancxoj aux filioj kaj al la kondicxoj por la eniro de oficistoj de la cxefa establajxo en la gvidajn kaj kontrolajn organojn de tiuj agentejoj, brancxoj kaj fili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g)</w:t>
        <w:tab/>
        <w:t>kunordigante, tiom kiom necesas, la garantiojn kiujn la Membro-Sxtatoj postulas, por protekti la interesojn kaj de asociigxintoj kaj de triaj personoj, de kompanioj en la senco de la dua alineo de Artikolo 58, kun la celo igi tiujn garantiojn ekvivalenta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h)</w:t>
        <w:tab/>
        <w:t>zorgante ke la kondicxoj de establigxo ne estu misigitaj per subvencioj de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55</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dispozicioj de cxi tiu Cxapitro ne aplikigxas en difinita Membro-Sxtato al aktivadoj kiuj en tiu Sxtato estas ligitaj, ecx se nur okaze, kun la plenumado de publika auxtori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agante per kvalifikita plimulto laux propono de la Komisiono, rajtas decidi ke la dispozicioj de cxi tiu Cxapitro ne aplikigxas al iuj aktivad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56</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preskriboj de cxi tiu Cxapitro kaj la arangxoj faritaj laux ili, ne difektas la aplikeblon de la legxaj, reglamentaj kaj administraj dispozicioj kiuj starigas specialajn arangxojn por eksterlandanoj kaj kiujn pravigas motivoj de publika ordo, publika sekureco kaj publika san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Antaux la fino de la transira periodo, la Konsilio, agante unuanime laux propono de la Komisiono kaj konsultinte la Euxropan Parlamenton, faras direktivojn por la kunordigo de la cxi-supre menciitaj legxaj, reglamentaj kaj administraj dispozicioj. Post la fino de la unua etapo tamen, la Konsilio, agante laux la proceduro de Artikolo 189B, faras direktivojn por la kunordigo de la dispozicioj kiuj en cxiu Membro-Sxtato estas reglamentaj aux administracia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57</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Por faciligi la aliron al kaj praktikadon de memstaraj aktivadoj, la Konsilio, agante laux la proceduro de Artikolo 189B, faras direktivojn por la reciproka agnosko de diplomoj, atestoj kaj aliaj kvalifik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Samcele, la Konsilio faras antaux la fino de la transira periodo direktivojn por la kunordigo de la legxaj, reglamentaj kaj administraj dispozicioj de la Membro-Sxtatoj pri la aliro al kaj praktikado de memstaraj aktivadoj. La Konsilio agas unuanime, laux propono de la Komisiono kaj konsultinte la Euxropan Parlamenton, pri direktivoj kies plenumo en almenaux unu Membro-Sxtato implicas sxangxon en la ekzistantaj legxaj principoj de la regularo pri profesioj rilate al klerigado kaj la alirkondicxoj por naturaj personoj. En la aliaj kazoj la Konsilio agas laux la proceduro de Artikolo 189B.</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Koncerne la medicinajn, paramedicinajn kaj farmaciajn profesiojn, la progresiva forigo de la restriktoj dependos de la kunordigo de la kondicxoj por ilia praktikado en la diversaj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58</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ompanioj starigitaj konforme al la legxaro de Membro-Sxtato kaj havantaj sian lauxstatutan sidejon, sian centran administracion aux sian cxefan establajxon interne de la Komunumo, estas egaligitaj, por la aplikado de cxi tiu Cxapitro, al naturaj personoj kiuj estas sxtatanoj de la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ompanioj signifas kompaniojn starigitajn laux civila aux komerca juro, inkluzive de kooperaj societoj, kaj aliaj juraj personoj submetataj al publika aux privata juro, escepte de tiuj kiuj ne celas profiton.</w:t>
      </w:r>
      <w:r>
        <w:br w:type="page"/>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3"/>
          <w:sz w:val="24"/>
          <w:szCs w:val="24"/>
          <w:lang w:val="en-GB"/>
        </w:rPr>
        <w:tab/>
        <w:t>CxAPITRO 3</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SERV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59</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n la kadro de la cxi-subaj dispozicioj, la restriktoj pri la libereco plenumi servojn interne de la Komunumo estas progresive forigataj dum la transira periodo por sxtatanoj de Membro-Sxtatoj establitaj en alia lando de la Komunumo ol tiu de la persono al kiu la servo estas destinit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agante per kvalifikita plimulto laux propono de la Komisiono, rajtas vastigi la dispoziciojn de cxi tiu Cxapitro al servoplenumantoj kiuj estas sxtatanoj de tria lando kaj estas establitaj interne de la Komunum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60</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rvoj en la senco de cxi tiu Traktato estas servoj plenumataj normale kontraux pago, tiom kiom ilin ne regas la dispozicioj pri la libera cirkulado de varoj, kapitalo kaj person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rvoj inkluzivas precipe :</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aktivadojn de industria karakter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aktivadojn de komerca karakter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metiajn aktivadoj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w:t>
        <w:tab/>
        <w:t>aktivadojn de la liberaj profesi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n difekto al la dispozicioj de la Cxapitro pri la rajto je establigxo, servoplenumanto rajtas, por plenumi sian servon, praktiki dumtempe sian aktivadon en la lando kie la servo plenumigxas laux la samaj kondicxoj kiujn tiu lando preskribas al siaj propraj sxtatan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6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liberan cirkuladon de servoj sur la kampo de transporto regas la dispozicioj de la Titolo pri transpor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liberigo de bankaj kaj asekuraj servoj ligitaj kun movigxoj de kapitalo devas realigxi harmonie kun la progresiva liberaligo de la kapitalcirkula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62</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rom se alie difinite en cxi tiu Traktato, la Membro-Sxtatoj ne enkondukas novajn restriktojn je la libereco plenumi servojn efektive atingita je la dato de ekvalidigxo de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63</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Antaux la fino de la unua etapo la Konsilio, agante unuanime laux propono de la Komisiono kaj konsultinte la Ekonomian kaj Socian Komitaton kaj la Euxropan Parlamenton, starigas gxeneralan programon por la forigo de la restriktoj ekzistantaj interne de la Komunumo je la libera plenumado de servoj. La Komisiono submetas sian proponon al la Konsilio dum la unuaj du jaroj de la unua etap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programo fiksas, por cxiu kategorio de servoj, la gxeneralajn kondicxojn kaj la etapojn de ilia liberig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Por plenumi la gxeneralan programon aux, se tia programo ne ekzistas, por plenumi etapon en la liberigo de difinita servo, la Konsilio, laux propono de la Komisiono kaj konsultinte la Ekonomian kaj Socian Komitaton kaj la Euxropan Parlamenton, agas per direktivoj, unuanime antaux la fino de la unua etapo kaj poste per kvalifikita plimul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proponoj kaj decidoj menciitaj en paragrafoj 1 kaj 2 gxenerale traktas prioritate tiujn servojn kiuj rekte influas la produktokostojn aux kies liberigo helpas faciligi la varcirkulad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64</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Sxtatoj sin deklaras pretaj liberigi la servojn pli ol ili estas devigataj laux la direktivoj alprenitaj laux Artikolo 63, paragrafo 2, se ilia gxenerala ekonomia situacio kaj la situacio de la koncerna sektoro tion permesas.</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iucele la Komisiono faras rekomendojn al la koncernaj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65</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um la restriktoj je la libera plenumado de servoj ne estas forigitaj, cxiu Membro-Sxtato aplikas ilin sen diferencigo laux sxtataneco aux rezidejo al cxiuj plenumantoj de servoj en la senco de la unua alineo de Artikolo 59.</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66</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dispozicioj de Artikoloj 55 gxis 58 aplikigxas al la kampo regata de cxi tiu Cxapitro.</w:t>
      </w:r>
      <w:r>
        <w:br w:type="page"/>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3"/>
          <w:sz w:val="24"/>
          <w:szCs w:val="24"/>
          <w:lang w:val="en-GB"/>
        </w:rPr>
        <w:tab/>
        <w:t>CxAPITRO 4</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KAPITALO KAJ PAGAD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67</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Dum la transira periodo kaj kiom necesas por la bona funkciado de la komuna merkato, la Membro-Sxtatoj progresive forigas inter si cxiujn restriktojn je movigxoj de kapitalo apartenanta al personoj rezidantaj en la Membro-Sxtatoj, kaj cxiujn diskriminaciojn bazitajn sur la sxtataneco aux la rezidejo de la partioj aux sur la loko de la inves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kurantaj pagoj rilataj al movigxoj de kapitalo inter la Membro-Sxtatoj estas liberigitaj je cxiuj restriktoj plej malfrue je la fino de la unua etap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68</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Rilate al la aferoj traktitaj en cxi tiu Cxapitro, la Membro-Sxtatoj donas lauxeble plej liberale tiujn devizpermesojn kiuj ankoraux necesas post la ekvalidigxo de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Kiam Membro-Sxtato aplikas al la movigxoj de kapitalo liberigitaj konforme al la dispozicioj de cxi tiu Cxapitro sian internan regularon pri la kapitalmerkato kaj kredito, gxi faras tion sendiskriminacie.</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Pruntoj por rekte aux nerekte financi Membro-Sxtaton aux ties regionajn aux lokajn auxtoritatojn rajtas emisiigxi aux plasigxi en aliaj Membro-Sxtatoj nur se la koncernaj Sxtatoj konsentis pri tio. Cxi tiu dispozicio ne obstaklas la aplikon de Artikolo 22 de la Protokolo pri la Statuto de la Euxropa Investobank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69</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gante laux propono de la Komisiono, kiu tiucele konsultas la Monan Komitaton menciitan en Artikolo 105, la Konsilio faras, unuanime dum la unuaj du etapoj kaj poste per kvalifikita plimulto, la direktivojn necesajn por progresiva plenumo de la dispozicioj de Artikolo 67.</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70</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Koncerne la movigxojn de kapitalo inter la Membro-Sxtatoj kaj triaj landoj, la Komisiono proponas al la Konsilio arangxojn por la progresiva kunordigo de la devizpolitikoj de la Membro-Sxtatoj. Tiucele la Konsilio, agante per kvalifikita plimulto, faras direktivojn. Gxi klopodas atingi lauxeble altan gradon de liberaligo. Unuanimeco necesas por arangxoj, kiuj reprezentas retropasxon rilate al la liberaligo de movigxoj de kapital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Se la arangxoj alprenitaj konforme al paragrafo 1 ne ebligas la eliminon de diferencoj inter la devizreguloj de la Membro-Sxtatoj kaj se tiuj diferencoj instigas personojn rezidantajn en unu el la Membro-Sxtatoj uzi la eblecojn de transpago interne de la Komunumo antauxviditajn en Artikolo 67 por eviti la regulojn de unu el la Membro-Sxtatoj pri movigxoj de kapitalo al kaj el triaj landoj, tiu Sxtato rajtas, konsultinte la aliajn Membro-Sxtatojn kaj la Komisionon, fari konvenajn arangxojn por forigi tiujn malfacil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la Konsilio konstatas ke tiuj arangxoj restriktas la liberan cirkuladon de kapitalo interne de la Komunumo pli ol necesas por forigi tiujn malfacilojn, gxi rajtas decidi, per kvalifikita plimulto laux propono de la Komisiono, ke la Sxtato devas modifi aux forigi tiujn arangx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7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Sxtatoj strebas enkonduki interne de la Komunumo neniun novan restrikton pri movigxoj de kapitaloj kaj la tiurilataj kurantaj pagoj, kaj ne plirestriktigi ekzistantajn regul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Ili sin deklaras pretaj superi la nivelon de liberaligo de movigxoj de kapitalo, preskribitan en la cxisupraj artikoloj tiom, kiom ilia ekonomia situacio, precipe la situacio de ilia pagobilanco, tion permesas.</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onsultinte la Monan Komitaton, la Komisiono povas fari rekomendojn al la Membro-Sxtatoj pri ti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72</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Sxtatoj informadas la Komisionon pri movigxoj de kapitalo al kaj el triaj landoj pri kiuj ili scias. La Komisiono povas adresi al la Membro-Sxtatoj la opiniojn kiujn gxi konsideras utila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73</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Se movigxoj de kapitalo kauxzas perturbojn en la funkciado de la kapitalmerkato de Membro-Sxtato, la Komisiono, konsultinte la Monan Komitaton, rajtigas tiun Sxtaton fari, sur la kampo de kapitalcirkulado, protektajn arangxojn kies kondicxojn kaj detalojn la Komisiono difinas.</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povas, agante per kvalifikita plimulto, nuligi tiun rajtigon aux modifi ties kondicxojn kaj detal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Membro-Sxtato en malfacilo tamen rajtas, pro motivoj de sekreteco aux urgxeco, mem fari la supre menciitajn arangxojn se ili montrigxas necesaj. La Komisiono kaj la Membro-Sxtatoj devas esti informitaj pri cxi tiuj arangxoj plej malfrue en la momento kiam ili ekvalidas. En tiu kazo la Komisiono, konsultinte la Monan Komitaton, povas decidi ke la koncerna Sxtato devas modifi aux forigi tiujn arangx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73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kde la 1a de januaro 1994, la Artikolojn 67 gxis 73 anstatauxas la Artikoloj 73B gxis 73G.</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73B</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En la kadro de la dispozicioj de cxi tiu Cxapitro, estas malpermesitaj cxiuj restriktoj pri movigxoj de kapitalo inter la Membro-Sxtatoj kaj inter Membro-Sxtatoj kaj triaj land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En la kadro de la dispozicioj de cxi tiu Cxapitro, estas malpermesitaj cxiuj restriktoj pri pagadoj inter la Membro-Sxtatoj kaj inter Membro-Sxtatoj kaj triaj land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73C</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Artikolo 73B ne difektas la aplikadon al triaj landoj de restriktoj kiuj ekzistas je la 31a de decembro 1993 sur bazo de nacia aux Komunuma juro pri movigxoj de kapitalo al aux el triaj landoj en rilato kun rektaj investoj -- inkluzive investojn je nemoveblajxoj -- establigxo, plenumado de financaj servoj aux la allaso de valorpaperoj sur kapitalmerk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Klopodante kiel eble plej amplekse realigi la celon de libera kapitalcirkulado inter Membro-Sxtatoj kaj triaj landoj, la Konsilio povas, sen difekto al la aliaj Cxapitroj de cxi tiu Traktato, agante per kvalifikita plimulto laux propono de la Komisiono, alpreni arangxojn pri movigxoj de kapitalo al aux el triaj landoj en rilato kun rektaj investoj -- inkluzive investojn je nemoveblajxoj -- establigxo, plenumado de financaj servoj aux la allaso de valorpaperoj sur kapitalmerkatoj. Unuanimeco necesas por arangxoj laux cxi tiu paragrafo kiuj reprezentas retropasxon en la Komunuma juro rilate al la liberaligo de movigxoj de kapitalo al aux el triaj land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73D</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Artikolo 73B ne difektas la rajton de la Membro-Sxtat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apliki la koncernajn dispoziciojn de sia fiska legxaro kiuj malsame traktas impostpagantojn kiuj havas malsamajn rezidlokojn aux kies kapitalo estas investita en malsamaj lok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fari cxiujn arangxojn necesajn por malhelpi malobservojn de naciaj legxoj kaj reglamentoj, precipe pri fiskaj aferoj kaj la prudenta voktado de financaj institucioj, preskribi procedurojn por la deklarado de kapitalmovigxoj por administraj aux statistikaj informbezonoj, aux fari arangxojn kiujn pravigas motivoj de publika ordo aux sekurec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Cxi tiu Cxapitro ne difektas la eblecon apliki restriktojn pri la rajto je establigxo kiuj estas akordigeblaj kun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arangxoj kaj proceduroj menciitaj en paragrafoj 1 kaj 2 rajtas formi nek instrumenton de arbitra diskriminacio nek kasxitan restrikton je la liberaj movigxoj de kapitalo kaj pagadoj en la senco de Artikolo 73B.</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73E</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eroge de Artikolo 73B, Membro-Sxtatoj por kiuj validas, je la 31a de decembro 1993, derogo sur bazo de jama Komunuma juro rajtas konservi gxis plej malfrue la 31a de decembro 1995 la restriktojn pri movigxoj de kapitalo kiujn permesas la derogoj ekzistantaj je tiu d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73F</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iam, en esceptaj cirkonstancoj, movigxoj de kapitalo al aux el triaj landoj kauxzas aux minacas kauxzi gravajn malfacilojn por la funkciado de la Ekonomia kaj Mona Unio, la Konsilio povas, agante per kvalifikita plimulto laux propono de la Komisiono kaj konsultinte la ECB, fari protektajn arangxojn rilate triajn landojn kun valideco de maksimume ses monatoj, se tiuj arangxoj estas nepre necesa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73G</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Se, en la kazoj menciitaj en Artikolo 228A, agado de la Komunumo estas konsiderata necesa, la Konsilio povas, laux la proceduro de Artikolo 228A, fari la necesajn urgxajn arangxojn pri movigxoj de kapitalo kaj pagadoj rilate la koncernajn triajn land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Sen difekto al Artikolo 224, Membro-Sxtato povas, dum la Konsilio ne faris arangxojn laux paragrafo 1, pro gravaj politikaj kialoj en kazo de urgxeco fari unuflankajn arangxojn kontraux tria lando pri movigxoj de kapitalo kaj pagadoj. La Komisiono kaj la aliaj Membro-Sxtatoj estas informitaj pri tiuj arangxoj plej malfrue en la tago de ilia ekvalidigx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povas, agante per kvalifikita plimulto laux propono de la Komisiono, decidi ke la koncerna Membro-Sxtato devas modifi aux aboli tiujn arangxojn. La Prezidanto de la Konsilio informas la Euxropan Parlamenton pri la koncernaj decidoj de la Konsili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73H</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Gxis la 1a de januaro 1994 validas la cxi-sekvaj dispozici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Cxiu Membro-Sxtato devigas sin permesi en la valuto de la Membro-Sxtato en kiu rezidas la kreditoro aux la ricevanto pagadojn kiuj rilatas al la cirkulado de varoj, servoj kaj kapitalo kaj al transpagoj de kapitalo kaj laborenspezoj kiom la cirkulado de varoj, servoj, kapitalo kaj personoj estas liberigita inter la Membro-Sxtatoj en aplikado de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La Membro-Sxtatoj sin deklaras pretaj liberigi pagadojn pli ol antauxvidite en la cxi-supra alineo, kiom ilia gxenerala ekonomia situacio, kaj precipe la situacio de ilia pagobilanco, tion permesas.</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Kiom movigxojn de varoj, servoj kaj kapitalo limigas nur restriktoj je la koncernaj pagadoj, tiuj restriktoj estas progresive forigataj per analoga aplikado de la dispozicioj de cxi tiu Cxapitro kaj la Cxapitro pri la forigo de kvantaj restriktoj kaj la liberaligo de serv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Membro-Sxtatoj devontigas sin ne enkonduki inter si novajn restriktojn je transpagoj kiuj rilatas al la nevideblaj transakcioj listigitaj en Anekso III de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La ekzistantaj restriktoj estas progresive forigataj konforme al Artikoloj 63 gxis 65, kiom tion ne regas paragrafo 1 kaj 2 aux la aliaj dispozicioj de cxi tiu Cxapitr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26"/>
          <w:footerReference w:type="default" r:id="rId27"/>
          <w:type w:val="nextPage"/>
          <w:pgSz w:w="11906" w:h="16838"/>
          <w:pgMar w:left="2551" w:right="1700" w:gutter="0" w:header="0" w:top="1440" w:footer="0" w:bottom="566"/>
          <w:pgNumType w:fmt="decimal"/>
          <w:formProt w:val="false"/>
          <w:textDirection w:val="lrTb"/>
        </w:sect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Se bezonate, la Membro-Sxtatoj interkonsiligxas pri la arangxoj farendaj por ebligi la pagadojn kaj transpagojn menciitajn en cxi tiu Artikolo; tiuj arangxoj ne rajtas difekti la celojn menciitajn en cxi tiu Traktat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TITOLO IV</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28"/>
          <w:footerReference w:type="default" r:id="rId29"/>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Transport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74</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oncerne la aferojn regatajn de cxi tiu Titolo, la Membro-Sxtatoj alstrebas la celojn de cxi tiu Traktato en la kadro de komuna transportpolitik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75</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Por plenumi Artikolon 74, kaj kun atento al la specialaj aspektoj de transporto, la Konsilio, agante laux la proceduro de Artikolo 189C kaj konsultinte la Ekonomian kaj Socian Komitato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starigas komunajn regulojn pri la internacia transporto al kaj el la teritorio de Membro-Sxtato aux tra la teritorio de unu aux pluraj Membro-Sxtat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difinas la kondicxojn laux kiuj transportistoj ricevas permeson plenumi transportservojn interne de Membro-Sxtato en kiu ili ne rezidas;</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faras arangxojn por plibonigi la sekurecon de transport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w:t>
        <w:tab/>
        <w:t>faras cxiujn aliajn utilajn dispozici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dispozicioj menciitaj en subparagrafoj a) kaj b) de paragrafo 1 estas faritaj dum la transira perio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Deroge de la proceduro preskribita en paragrafo 1, la dispoziciojn pri la principoj de la transportregularo kies apliko povus grave damagxi la vivnivelon kaj la laboreblecojn en iuj regionoj kaj la funkciadon de transportekipajxoj faras la Konsilio, agante unuanime laux propono de la Komisiono kaj konsultinte la Euxropan Parlamenton kaj la Ekonomian kaj Socian Komitaton. Tion farante la Konsilio prenas en konsideron la neceson de adaptigxo al la ekonomia disvolvigxo kiu rezultas el la starigo de la komuna merk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76</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Gxis la starigo de la dispozicioj antauxviditaj en Artikolo 75, paragrafo 1, neniu Membro-Sxtato rajtas, sen unuanima aprobo de la Konsilio, tiel sxangxi la diversajn dispoziciojn validajn cxi-rilate je la ekvalidigxo de cxi tiu Traktato, ke ili rekte aux nerekte efikas malpli favore sur transportistojn de aliaj Membro-Sxtatoj ol sur transportistojn de la koncerna Sx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77</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kordigeblaj kun cxi tiu Traktato estas subvencioj kiuj plenumas la bezonojn de la kunordigo de transportoj aux reprezentas kompenson por iuj prestajxoj esence propraj al la koncepto de publika serv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78</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u arangxo farita en la kadro de cxi tiu Traktato rilate al prezoj kaj kondicxoj de transporto devas preni en konsideron la ekonomian situacion de la transportis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79</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En transporto interne de la Komnumo, diskriminacioj konsistantaj en tio ke transportisto aplikas por la samaj varoj en la samaj trafikligoj prezojn kaj transportkondicxojn diferencajn pro la originlando aux la cellando de la transportataj varoj, estas forigendaj plej malfrue antaux la fino de la dua etap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Paragrafo 1 ne malebligas al la Konsilio fari aliajn arangxojn laux Artikolo 75, paragrafo 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Ene de du jaroj post la ekvalidigxo de cxi tiu Traktato, la Konsilio, agante per kvalifikita plimulto laux propono de la Komisiono kaj konsultinte la Ekonomian kaj Socian Komitaton, starigas regulojn por plenumi la dispoziciojn de paragrafo 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povas precipe starigi la dispoziciojn necesajn por ebligi al la institucioj de la Komunumo observigi la preskribon de paragrafo 1 kaj por havigi al la uzantoj plenan profiton el gxi.</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La Komisiono ekzamenas, proprainiciate aux laux peto de Membro-Sxtato, kazojn de diskriminacio laux paragrafo 1 kaj, konsultinte cxiun koncernatan Membro-Sxtaton, faras la necesajn decidojn en la kadro de la regularoj starigitaj laux paragrafo 3.</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80</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Ekde la komenco de la dua etapo estas malpermesite al Membro-Sxtato preskribi la aplikadon al transportoj interne de la Komunumo de prezoj kaj kondicxoj kiuj enhavas ajnan elementon de apogo aux protekto favore al unu aux pluraj specifaj entreprenoj aux industrioj, krom se rajtigite de la Komision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Komisiono ekzamenas, proprainiciate aux laux peto de Membro-Sxtato, la prezojn kaj kondicxojn menciitajn en paragrafo 1, kun speciala atento unuflanke al la postuloj de tauxga ekonomia politiko regiona, la bezonoj de subevoluintaj regionoj kaj la problemoj de regionoj tusxitaj de politikaj cirkonstancoj, kaj aliflanke al la efikoj de tiuj prezoj kaj kondicxoj sur la konkurenco inter la transportspec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onsultinte cxiun koncernatan Membro-Sxtato, la Komisiono faras la necesajn decid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malpermeso menciita en paragrafo 1 ne aplikigxas al konkurenctarif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8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agoj aux impostoj, kiujn transportisto fakturas okaze de la transiro de landlimo aldone al la transportprezo, ne rajtas superi konvenan nivelon, kun atento al la realaj kostoj kiujn kauxzas tiu limtransir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Sxtatoj strebas progresive malpliigi tiujn kost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povas fari rekomendojn al la Membro-Sxtatoj pri la aplikado de cxi tiu Artikol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82</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dispozicioj de cxi tiu Titolo ne obstaklas la arangxojn faritajn en la Federacia Respubliko Germanio, kiom tiuj estas necesaj por kompensi la ekonomiajn malavantagxojn kauxzitajn de la dispartigo de Germanio al la ekonomio de iuj regionoj de la Federacia Respubliko tusxitaj de tiu dispartig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83</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onsulta komitato, konsistanta el ekspertoj nomumitaj de la Membro-Sxtatoj, estas kreita cxe la Komisiono. La Komisiono konsultas la komitaton, kiam ajn gxi opinias tion utila, pri transportaferoj, sen difekto al la kompetentoj de la sekcio pri transportoj de la Ekonomia kaj Socia Komi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84</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dispozicioj de cxi tiu Titolo aplikigxas al transportoj per fervojo, sxoseo kaj enlanda naviga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Konsilio povas, agante per kvalifikita plimulto, decidi cxu, kiom kaj laux kiu proceduro tauxgaj dispozicioj estas fareblaj por mara kaj aera naviga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30"/>
          <w:footerReference w:type="default" r:id="rId31"/>
          <w:type w:val="nextPage"/>
          <w:pgSz w:w="11906" w:h="16838"/>
          <w:pgMar w:left="2551" w:right="1700" w:gutter="0" w:header="0" w:top="1440" w:footer="0" w:bottom="566"/>
          <w:pgNumType w:fmt="decimal"/>
          <w:formProt w:val="false"/>
          <w:textDirection w:val="lrTb"/>
        </w:sect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proceduraj dispozicioj de Artikolo 75, paragrafoj 1 kaj 3, aplikigxas.</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TITOLO V</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Komunaj reguloj pri konkurenco,</w:t>
      </w:r>
    </w:p>
    <w:p>
      <w:pPr>
        <w:pStyle w:val="Normal"/>
        <w:tabs>
          <w:tab w:val="clear" w:pos="720"/>
          <w:tab w:val="left" w:pos="-720" w:leader="none"/>
        </w:tabs>
        <w:suppressAutoHyphens w:val="true"/>
        <w:spacing w:lineRule="exact" w:line="384"/>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skaj aferoj kaj la</w:t>
      </w:r>
    </w:p>
    <w:p>
      <w:pPr>
        <w:sectPr>
          <w:headerReference w:type="default" r:id="rId32"/>
          <w:footerReference w:type="default" r:id="rId33"/>
          <w:type w:val="nextPage"/>
          <w:pgSz w:w="11906" w:h="16838"/>
          <w:pgMar w:left="2551" w:right="1700" w:gutter="0" w:header="0" w:top="1440" w:footer="0" w:bottom="566"/>
          <w:pgNumType w:fmt="decimal"/>
          <w:formProt w:val="false"/>
          <w:textDirection w:val="lrTb"/>
        </w:sectPr>
        <w:pStyle w:val="Normal"/>
        <w:tabs>
          <w:tab w:val="clear" w:pos="720"/>
          <w:tab w:val="left" w:pos="-720" w:leader="none"/>
        </w:tabs>
        <w:suppressAutoHyphens w:val="true"/>
        <w:spacing w:lineRule="exact" w:line="384"/>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rproksimigo de legxaroj</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3"/>
          <w:sz w:val="24"/>
          <w:szCs w:val="24"/>
          <w:lang w:val="en-GB"/>
        </w:rPr>
        <w:tab/>
        <w:t>CxAPITRO 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REGULOJ PRI KONKURENC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Unua Sekci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Reguloj aplikendaj al entrepren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85</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Neakordigeblaj kun la komuna merkato kaj malpermesitaj estas cxiuj interkonsentoj inter entreprenoj, cxiuj decidoj de asocioj de entreprenoj kaj cxiuj kunordigitaj praktikoj kiuj povas damagxi la komercon inter Membro-Sxtatoj  kaj kiuj celas aux efikas malebligi aux misigi konkurencon interne de la komuna merkato, kaj precipe tiuj kiuj :</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rekte aux nerekte fiksas prezojn de acxeto aux vendo aux aliajn komercajn kondicxoj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limigas aux regas la produktadon, disvendadon, teknikan disvolvigxon aux investoj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dividas merkatojn aux provizfontoj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w:t>
        <w:tab/>
        <w:t>aplikas malsamajn kondicxojn al ekvivalentaj transakcioj kun komercaj partneroj, tiel kauxzante al ili konkurencan malavantagxo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w:t>
        <w:tab/>
        <w:t>dependigas la konkludadon de kontraktoj de tio ke la kontraktaj partioj akceptas kromajn sindevigojn kiuj, laux sia naturo aux la komerca kutimo, ne rilatas al la objekto de tiuj kontrak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Interkonsentoj aux decidoj malpermesitaj laux cxi tiu Artikolo estas auxtomate nula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dispozicioj de paragrafo 1 povas esti deklaritaj neaplikeblaj al:</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cxiu interkonsento aux kategorio de interkonsentoj inter entrepren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cxiu decido aux kategorio de decidoj de asocio de entrepren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cxiu kunordigita praktiko aux kategorio de kunordigitaj praktik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iu kontribuas al la plibonigo de la produktado aux distribuado de la produktoj aux al la antauxenigo de teknika aux ekonomia progreso kaj havigas al la konsumantoj justan parton de la rezultanta profito, kondicxe ke gxi:</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ne trudas al la koncernaj entreprenoj restriktojn kiuj ne nepre necesas por atingi tiujn celoj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ne donas al tiuj entreprenoj eblecon forigi konkurencon rilate al konsiderinda parto de la koncernaj produk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86</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Neakordigebla kun la komuna merkato kaj malpermesita estas cxiu misuzo de superrega pozicio en la komuna merkato aux en konsiderinda parto de gxi fare de unu aux pluraj entreprenoj, kiom tiu povas damagxi la komercon inter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iu misuzo povas precipe konsisti el:</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rekta aux nerekta trudo de nejustaj prezoj de acxeto aux vendo aux de aliaj nejustaj komercaj kondicx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limigo de produktado, disvendado aux teknika disvolvigxo damagxe al la konsumant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aplikado de malsamaj kondicxoj al ekvivalentaj transakcioj kun aliaj komercaj partneroj kauxzanta al ili konkurencan malavantagxo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w:t>
        <w:tab/>
        <w:t>dependigo de la konkludado de kontraktoj de tio ke la kontraktaj partioj akceptas kromajn sindevigojn, kiuj, laux sia naturo aux la komerca kutimo, ne rilatas al la objekto de tiuj kontrak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87</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En templimo de tri jaroj post la ekvalidigxo de cxi tiu Traktato, la Konsilio, agante unuanime laux propono de la Komisiono kaj konsultinte la Euxropan Parlamenton, faras cxiujn konvenajn reglamentojn aux direktivojn por apliki la principojn menciitajn en Artikoloj 85 kaj 86.</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tiaj dispozicioj ne estas alprenitaj en la menciita templimo, la Konsilio ilin faras agante per kvalifikita plimulto laux propono de la Komisiono kaj konsultinte la Euxropan Parlament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dispozicioj menciitaj en paragrafo 1 celas precipe:</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certigi respekton al la malpermesoj menciitaj an Artikolo 85, paragrafo 1 kaj Artikolo 86, enkondukante monpunojn kaj kompulsopagoj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fiksi detalajn regulojn por la aplikado de Artikolo 85, paragrafo 3, atentante la neceson unuflanke certigi efikan voktadon, kaj aliflanke kiel eble plej multe simpligi la administran kontrolado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difini, se necese, en la diversaj brancxoj de la ekonomio, la aplikokampon de Artikoloj 85 kaj 86;</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w:t>
        <w:tab/>
        <w:t>difini la respektivajn taskojn de la Komisiono kaj de la Kortumo en la aplikado de la dispozicioj menciitaj en cxi tiu paragraf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w:t>
        <w:tab/>
        <w:t>difini la rilaton inter la naciaj legxaroj kaj la dispozicioj menciitaj en cxi tiu Sekcio aux alprenitaj en aplikado de cxi tiu Artikol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88</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Gxis la ekvalidigxo de la dispozicioj faritaj en aplikado de Artikolo 87, la instancoj de la Membro-Sxtatoj decidas pri la permeseblo de interkonsentoj, decidoj kaj kunordigitaj praktikoj kaj pri misuzo de superrega pozicio en la komuna merkato, konforme al la juro de sia lando kaj al la dispozicioj de Artikolo 85, precipe paragrafo 3, kaj de Artikolo 86.</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89</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Sen difekto al Artikolo 88, la Komisiono atentas, ekde sia ekfunkciado, la aplikadon de la principoj formulitaj en la Artikoloj 85 kaj 86. Laux peto de Membro-Sxtato aux proprainiciate, gxi ekzamenas en kunlaboro kun la kompetentaj instancoj de la Membro-Sxtatoj, kiuj gxin helpas, kazojn de supozita malobservo de tiuj principoj. Se gxi konstatas ke okazis malobservo, gxi proponas tauxgajn rimedojn por tion cxesigi.</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Se la malobservo ne estas cxesigita, la Komisiono konfirmas la malobservon de la principoj per motivita decido. Gxi povas publikigi sian decidon kaj rajtigi la Membro-Sxtatojn fari la necesajn arangxojn, kies kondicxojn kaj detalojn gxi difinas, por rebonigi la situaci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90</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Koncerne publikajn entreprenojn kaj entreprenojn al kiuj Membro-Sxtatoj donas specialajn aux ekskluzivajn rajtojn, la Membro-Sxtatoj nek faras nek dauxrigas iun ajn arangxon kontrauxan al la reguloj de cxi tiu Traktato, precipe tiuj preskribitaj en Artikoloj 6 kaj 85 gxis 94.</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Entreprenoj komisiitaj pri servoj de gxenerala ekonomia intereso aux havantaj la karakteron de fiska monopolo, estas submetitaj al la reguloj de cxi tiu Traktato, precipe al la konkurencreguloj, kiom la aplikado de tiuj reguloj ne malhelpas, jure aux fakte, la specialajn taskojn komisiitajn al ili. La disvolvigxo de la komerco ne rajtas esti influata en grado kiu kontrauxas la interesojn de la Komunum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Komisiono atentas la aplikadon de cxi tiu Artikolo kaj adresas, kiam necese, tauxgajn direktivojn aux decidojn al la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Dua Sekci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Dumpa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9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Se dum la transira periodo la Komisiono, laux peto de Membro-Sxtato aux de alia interesato, konstatas dumpadon interne de la komuna merkato, gxi sendas rekomendojn al tiu aux tiuj, kiuj faras tiajn praktikojn, por cxesigi ili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la praktikoj plu dauxras, la Komisiono rajtigas la damagxitan Membro-Sxtaton fari protektajn arangxojn kies kondicxojn kaj detalojn la Komisiono difinas.</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Ekde la ekvalidigxo de cxi tiu Traktato, produktoj originintaj en aux libere cirkulintaj en iu Membro-Sxtato, kiuj estas eksportitaj al alia Membro-Sxtato, rajtas esti reimportitaj en la teritorion de tiu unua Membro-Sxtato sen submetigxi al iu ajn doganpago, kvanta restrikto aux arangxo kun sama efiko. La Komisiono starigas tauxgajn regulojn por la aplikado de cxi tiu paragraf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Tria Sekci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Sxtataj subvenci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92</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Krom se alie antauxvidite en cxi tiu Traktato, estas neakordig</w:t>
        <w:softHyphen/>
        <w:t>eblaj kun la komuna merkato, kiom ili damagxas la komercon inter Membro-Sxtatoj, subvencioj donitaj de Sxtatoj aux per sxtataj rimedoj en iu ajn formo kiuj misigas aux minacas misigi la konkurencon favorante iujn entreprenojn aux iujn produktad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Akordigeblaj kun la komuna merkato estas:</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subvencioj kun socia karaktero donataj al individuaj konsumantoj, kondicxe ke ili estas donataj sen diskriminacio pro la origino de la produkt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subvencioj donataj por kompensi damagxon kauxzitan de naturaj katastrofoj aux aliaj eksterordinaraj okazajx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subvencioj donataj al la ekonomio de iuj regionoj de la Federacia Respubliko Germanio, kiujn damagxas la dispartigo de Germanio, kiom tiuj subvencioj necesas por kompensi la ekonomiajn malavantagxojn kauxzitajn de tiu dispartig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Akordigeblaj kun la komuna merkato povas esti konsiderata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subvencioj por antauxenigi ekonomian disvolvigxon de regionoj kie la vivnivelo estas nenormale malalta aux kie ekzistas grava manko de laboreblec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subvencioj por antauxenigi la realigon de grava projekto de komuna euxropa intereso aux por forigi gravan perturbon en la ekonomio de Membro-Sxtat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subvencioj por faciligi la disvolvigxon de iuj ekonomiaj aktivadoj aux de iuj ekonomiaj regionoj, se ili ne sxangxas la kondicxojn de komercado damagxe al la komuna intereso. Tamen, la subvencioj al sxipkonstruado ekzistantaj je la 1-a de januaro 1957, kiom ili nur kompensas la foreston de dogana protekto, estas progresive reduktataj laux la kondicxoj kiuj aplikigxas al la forigado de doganoj, kun rezervo pri la dispozicioj de cxi tiu Traktato pri la komuna komerca politiko rilate al triaj land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w:t>
        <w:tab/>
        <w:t>subvencioj por antauxenigi la kulturon kaj la konservadon de la kultura heredajxo, se ili ne sxangxas la kondicxojn de komercado kaj konkurenco en la Komunumo damagxe al la komuna interes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w:t>
        <w:tab/>
        <w:t>aliaj kategorioj de subvencioj kiujn per decido difinas la Konsilio, agante per kvalifikita plimulto laux propono de la Komision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93</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Kunlabore kun la Membro-Sxtatoj, la Komisiono dauxre kontrolas la subvencisistemojn ekzistantajn en tiuj Sxtatoj. Gxi proponas al ili la tauxgajn arangxojn kiujn postulas la progresiva disvolvigxo aux la funkciado de la komuna merk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Se, admoninte la koncernatojn fari siajn komentojn, la Komisiono konstatas ke subvencio donita de Sxtato aux per sxtataj rimedoj ne estas akordigebla kun la komuna merkato laux Artikolo 92, aux ke tia subvencio estas misuzata, gxi decidas ke la koncerna Sxtato devas forigi aux modifi tiun subvencion en templimo kiun difinas la Komision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la koncerna Sxtato ne obeas tiun decidon en la preskribita templimo, la Komisiono aux kiu ajn alia interesata Sxtato rajtas, deroge de Artikoloj 169 kaj 170, rekte turni sin al la Kortum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ux peto de Membro-Sxtato la Konsilio, agante unuanime, rajtas decidi ke, deroge al la dispozicioj de Artikolo 92 aux de la reglamentoj antauxviditaj en Artikolo 94, subvencio donata aux donota de tiu Sxtato estas konsiderenda akordigebla kun la komuna mrkato, se eksterordinaraj cirkonstancoj pravigas tian decidon. Se pri tiu subvencio la Komisiono jam iniciatis la proceduron menciitan en la unua alineo de cxi tiu paragrafo, la peto de la koncerna Sxtato al la Konsilio suspendas tiun proceduron gxis la Konsilio estas espriminta si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amen, se la Konsilio ne estas espriminta sin en templimo de tri monatoj post la peto, la Komisiono decidas.</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Komisiono estas informita, suficxe frue por ke gxi povu prezenti siajn komentojn, pri cxiuj planoj enkonduki aux modifi subvenciojn. Se gxi opinias ke tia plano ne estas akordigebla kun la komuna merkato laux Artikolo 92, gxi senprokraste iniciatas la proceduron antauxviditan en paragrafo 2. La koncerna Membro-Sxtato ne rajtas efektivigi la planitajn arangxojn gxis cxi tiu proceduro kondukis al fina deci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94</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agante per kvalifikita plimulto laux propono de la Komisiono kaj konsultinte la Euxropan Parlamenton, povas fari cxiujn tauxgajn arangxojn por la aplikado de Artikoloj 92 kaj 93 kaj precipe difini la kondicxojn por la aplikado de Artikolo 93, paragrafo 3, kaj la kategoriojn de subvencioj esceptitajn el tiu proceduro.</w:t>
      </w:r>
      <w:r>
        <w:br w:type="page"/>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3"/>
          <w:sz w:val="24"/>
          <w:szCs w:val="24"/>
          <w:lang w:val="en-GB"/>
        </w:rPr>
        <w:tab/>
        <w:t>CxAPITRO 2</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FISKAJ DISPOZICI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95</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Neniu Membro-Sxtato metas, rekte aux nerekte, sur la produktojn de aliaj Membro-Sxtatoj ian ajn internan imposton pli altan ol tiu metita, rekte aux nerekte, sur similajn naciajn produkt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rome, neniu Membro-Sxtato metas sur la produktojn de aliaj Membro-Sxtatoj internan imposton tian ke gxi nerekte protektas aliajn produktad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lej malfrue en la komenco de la dua etapo, la Membro-Sxtatoj forigas aux modifas la dispoziciojn, ekzistantajn je la ekvalidigxo de cxi tiu Traktato, kiuj konfliktas kun la cxi-supraj regul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96</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iam produktoj estas eksportitaj en la teritorion de unu el la Membro-Sxtatoj, la ristorno de internaj impostoj ne rajtas superi la internajn impostojn rekte aux nerekte metitajn sur ili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97</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Sxtatoj kiuj impostas la vendosumon laux la sistemo de kumula pluretapa imposto, rajtas, por la internaj impostoj kiujn ili metas sur importitajn produktojn aux por la ristornoj kiujn ili donas je eksportitaj produktoj, fiksi mezumajn procentojn por produktoj aux grupoj de produktoj, kondicxe ke tio ne difektas la principojn formulitajn en Artikoloj 95 kaj 96.</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la mezumaj procentoj fiksitaj de Membro-Sxtato ne estas konformaj al la menciitaj principoj, la Komisiono adresas al tiu Sxtato tauxgajn direktivojn aux decid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98</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oncerne impostojn aliajn ol impostoj je la vendosumo, akcizoj kaj aliaj nerektaj impostoj, esceptoj kaj ristornoj pri eksportoj al aliaj Membro-Sxtatoj kaj kompensaj pagoj pri importoj el Membro-Sxtatoj estas permeseblaj nur, se la Konsilio, agante per kvalifikita plimulto laux propono de la Komisiono, antauxe aprobis ilin por limigita perio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99</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agante unuanime laux propono de la Komisiono kaj konsultinte la Euxropan Parlamenton kaj la Ekonomian kaj Socian Komitaton, faras dispoziciojn pri la harmoniigo de la legxaro pri impostoj je la vendosumo, akcizoj kaj aliaj nerektaj impostoj, kiom tiu harmoniigo necesas por starigi kaj funkciigi la internan merkaton en la templimo preskribita en Artikolo 7A.</w:t>
      </w:r>
      <w:r>
        <w:br w:type="page"/>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3"/>
          <w:sz w:val="24"/>
          <w:szCs w:val="24"/>
          <w:lang w:val="en-GB"/>
        </w:rPr>
        <w:tab/>
        <w:t>CxAPITRO 3</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LA INTERPROKSIMIGO DE LEGxAR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0</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agante unuanime laux propono de la Komisiono kaj konsultinte la Euxropan Parlamenton kaj la Ekonomian kaj Socian Komitaton, faras direktivojn por la interproksimigo de la legxaj, reglamentaj kaj administraj dispozicioj de la Membro-Sxtatoj kiuj rekte influas la starigon aux funkciadon de la komuna merk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0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Deroge de Artikolo 100 kaj krom se cxi tiu Traktato alie preskribas, la cxi-sekvaj dispozicioj aplikigxas por la realigo de la celoj de Artikolo 7A. La Konsilio, agante laux la proceduro de Artikolo 189B kaj konsultinte la Ekonomian kaj Socian Komitaton, alprenas la arangxojn pri la interproksimigo de la legxaj, reglamentaj kaj administraj dispozicioj de la Membro-Sxtatoj kiuj temas pri la starigo kaj funkciado de la interna merk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Paragrafo 1 ne aplikigxas al dispozicioj pri fiskaj aferoj, pri la libera cirkulado de personoj kaj pri la rajtoj kaj interesoj de dungi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En siaj proponoj laux paragrafo 1 pri sano, sekureco, mediprotektado kaj protektado de la konsumantoj, la Komisiono prenas kiel bazon altan nivelon de protekta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Se, post kiam la Konsilio agante per kvalifikita plimulto alprenis harmoniigan arangxon, Membro-Sxtato taksas, ke necesas apliki naciajn dispoziciojn kiujn pravigas gravaj postuloj en la senco de Artikolo 36 aux rilataj al la protektado de la labormedio aux la mediprotektado, gxi informas la Komisionon pri tiuj dispozici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konfirmas la koncernajn dispoziciojn, kontrolinte ke ili estas nek rimedo de arbritra diskriminacio nek maskita restrikto pri komerco inter la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eroge al la proceduro de Artikoloj 169 kaj 170, la Komisiono aux Membro-Sxtato rajtas rekte turni sin al la Kortumo se gxi taksas ke alia Membro-Sxtato misuzas la povojn menciitajn en cxi tiu Artikol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La cxi-supraj harmoniigaj arangxoj inkluzivas, kiam konvenas, protektan klauxzon kiu rajtigas la Membro-Sxtatojn fari, pro unu aux pluraj el la ne-ekonomiaj motivoj menciitaj en Artikolo 36, provizorajn arangxojn submetitajn al Komunuma kontrolprocedur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0B</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Dum la jaro 1992 la Komisiono faras kun cxiu Membro-Sxtato inventaron de la legxaj, reglamentaj kaj administraj dispozicioj regataj de Artikolo 100A kiuj ne estas harmoniigitaj laux tiu Artikol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povas, agante laux Artikolo 100A, decidi ke la dispozicioj validaj en Membro-Sxtato devas esti agnoskitaj ekvivalentaj al tiuj, kiujn aplikas alia Membro-Sx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dispozicioj de Artikolo 100A, paragrafo 1, estas analoge aplikenda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Komisiono faras la inventaron menciitan en la unua alineo de paragrafo 1 kaj prezentas tauxgajn proponojn suficxe frue por ke la Konsilio povu agi antaux la fino de 1992.</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0C</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Konsilio, agante unuanime laux propono de la Komisiono kaj konsultinte la Euxropan Parlamenton, difinas la triajn sxtatojn, kies sxtatanoj devas havi vizon cxe transiro de la eksteraj landlimoj de la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 xml:space="preserve"> Tamen, se estigxas en tria lando urgxa situacio kiu kreas minacon pri subita alfluo de sxtatanoj de tiu lando al la Komunumo, la Konsilio povas, agante per kvalifikita plimulto laux rekomendo de la Komisiono, enkonduki por maksimume ses monatoj vizodevon por la sxtatanoj de la koncerna lando. Vizodevo enkondukita laux cxi tiu paragrafo estas plilongigebla laux la proceduro de paragrafo 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Ekde la 1a de januaro 1996 la Konsilio faras per kvalifikita plimulto la decidojn menciitajn en paragrafo 1. Antaux tiu dato la Konsilio alprenas, agante per kvalifikita plimulto laux propono de la Komisiono, arangxojn pri la enkonduko de unueca modelo de viz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En la sferoj menciitaj en cxi tiu Artikolo, la Komisiono devas ekzameni cxiun peton de Membro-Sxtato ke gxi faru proponon al la Konsili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Cxi tiu Artikolo ne difektas la plenumadon de la respondecoj de la Membro-Sxtatoj pri konservado de la publika ordo kaj protektado de la interna sekurec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6.</w:t>
        <w:tab/>
        <w:t>Se estas tiel decidite sur bazo de Artikolo K.9 de la dispozicioj de la Traktato pri la Euxropa Unio kiuj rilatas al kunlaboro en la sferoj de justico kaj internaj aferoj, cxi tiu Artikolo aplikigxas al aliaj sferoj, konforme al la vocxdonaj reguloj samtempe fiksita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7.</w:t>
        <w:tab/>
        <w:t>La dispozicioj de la konvencioj kiuj validas inter la Membro-Sxtatoj pri temoj kiujn regas cxi tiu Artikolo restas validaj gxis kiam ilian enhavon anstatauxas direktivoj aux arangxoj faritaj sur bazo de cxi tiu Artikol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0D</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unordiga Komitato konsistanta el altrangaj oficistoj, kiun starigas Artikolo K.4 de la Traktato pri la Euxropa Unio, kontribuas, sen difekto al la dispozicioj de Artikolo 151, al la preparado de la laboroj de la Konsilio en la sferoj menciitaj en Artikolo 100C.</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la Komisiono konstatas ke diferenco inter la legxaj, reglamentaj aux administraj dispozicioj misigas la konkurenckondicxojn en la komuna merkato kaj tiel kauxzas forigendan mistordon, gxi interkonsultigxas kun la koncernaj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tiu konsultigxo ne kondukas al interkonsento kiu forigas la koncernan mistordon, la Konsilio, agante laux propono de la Komisiono dum la unua etapo unuanime kaj poste per kvalifikita plimulto, faras la tiucele necesajn direktivojn. La Komisiono kaj la Konsilio rajtas fari cxiujn aliajn utilajn arangxojn antauxviditajn en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2</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Se ekzistas kauxzo por timi ke la starigo aux modifo de legxa, reglamenta aux administra dispozicio kauxzos mistordon en la senco de Artikolo 101, Membro-Sxtato deziranta tion fari konsultas la Komisionon. Konsultinte la Membro-Sxtatojn la Komisiono rekomendas al la koncernataj Sxtatoj tauxgajn arangxojn por eviti tiun mistord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34"/>
          <w:footerReference w:type="default" r:id="rId35"/>
          <w:type w:val="nextPage"/>
          <w:pgSz w:w="11906" w:h="16838"/>
          <w:pgMar w:left="2551" w:right="1700" w:gutter="0" w:header="0" w:top="1440" w:footer="0" w:bottom="566"/>
          <w:pgNumType w:fmt="decimal"/>
          <w:formProt w:val="false"/>
          <w:textDirection w:val="lrTb"/>
        </w:sect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Se la Sxtato deziranta starigi aux modifi naciajn dispoziciojn ne plenumas la rekomendon de la Komisiono, ne rajtas esti postulate, ke aliaj Membro-Sxtatoj, en aplikado de Artikolo 101, modifu siajn naciajn dispoziciojn por forigi tiun mistordon. Se la Membro-Sxtato ignorinta la rekomendon de la Komisiono kauxzas mistordon malutilan nur al gxi mem, la dispozicioj de Artikolo 101 ne aplikigxas.</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TITOLO VI</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36"/>
          <w:footerReference w:type="default" r:id="rId37"/>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Ekonomia kaj mona politik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3"/>
          <w:sz w:val="24"/>
          <w:szCs w:val="24"/>
          <w:lang w:val="en-GB"/>
        </w:rPr>
        <w:tab/>
        <w:t>CxAPITRO 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EKONOMIA POLITIK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2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Sxtatoj gvidas siajn ekonomiajn politikojn kontribue al la realigo de la celoj de la Komunumo difinitaj en Artikolo 2 kaj kadre de la gxeneralaj gvidlinioj menciitaj en Artikolo 103, paragrafo 2. La Membro-Sxtatoj kaj la Komunumo agas laux la principo de malferma merkata ekonomio kun libera konkurenco, favore al efika asignado de rimedoj, kaj konforme al la principoj difinitaj en Artikolo 3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3</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Membro-Sxtatoj konsideras siajn ekonomiajn politikojn afero de komuna intereso kaj kunordigas ilin en la kadro de la Konsilio konforme al Artikolo 102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Konsilio, agante per kvalifikita plimulto laux rekomendo de la Komisiono, faras projekton pri la gxeneralaj gvidlinioj de la ekonomiaj politikoj de la Membro-Sxtatoj kaj de la Komunumo kaj raportas pri tio al la Euxropa Konsili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Euxropa Konsilio diskutas, baze de tiu raporto de la Konsilio, konkludon pri la gxeneralaj gvidlinioj de la ekonomiaj politikoj de la Membro-Sxtatoj kaj de la Komunum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aze de tiu konkludo la Konsilio, agante per kvalifikita plimulto, alprenas rekomendon kiu fiksas tiujn gxeneralajn gvidliniojn. La Konsilio informas la Parlamenton pri sia rekomen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Por certigi pli striktan kunordigon de la ekonomiaj politikoj kaj dauxran konvergxon de la ekonomiaj rezultoj de la Membro-Sxtatoj, la Konsilio voktas, sur la bazo de raportoj de la Komisiono, la ekonomian evoluon en cxiu Membro-Sxtato kaj en la Komunumo kaj la konformecon de la ekonomiaj politikoj al la gxeneralaj gvidlinioj menciitaj en paragrafo 2 kaj regule faras gxeneralan taks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ele al tiu plurlatera voktado, la Membro-Sxtatoj sendas al la Komisiono informojn pri gravaj arangxoj kiujn ili faras en la sfero de sia ekonomia politiko, kaj ceterajn informojn kiujn ili taksas necesa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Kiam estas konstatite, en la kadro de la proceduro laux paragrafo 3, ke la ekonomia politiko de Membro-Sxtato ne estas konforma al la gxeneralaj gvidlinioj menciitaj en paragrafo 2 aux ke gxi riskas endangxerigi la bonan funkciadon de la Ekonomia kaj Mona Unio, la Konsilio povas, agante per kvalifikita plimulto laux rekomendo de la Komisiono, adresi la necesajn rekomendojn al la koncerna Membro-Sxtato. La Konsilio povas, agante per kvalifikita plimulto laux propono de la Komisiono, decidi publikigi siajn rekomend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prezidanto de la Konsilio kaj la Komisiono raportas al la Euxropa Parlamento pri la rezultoj de la plurlatera voktado. La Prezidanto de la Konsilio povas esti petita aperi antaux la kompetenta komisiono de la Euxropa Parlamento se la Konsilio publikigas siajn rekomend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La Konsilio rajtas, agante laux la proceduro de Artikolo 189C, fiksi la detalojn de la proceduro de plurlatera voktado menciita en paragrafoj 3 kaj 4 de cxi tiu Artikol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3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Sen difekto al la aliaj proceduroj antauxviditaj en cxi tiu Traktato, la Konsilio rajtas, agante unuanime laux propono de la Komisiono, decidi pri la arangxoj kiuj tauxgas por la ekonomia situacio, precipe se estigxas gravaj malfaciloj en la provizado de iuj produk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Se Membro-Sxtato spertas malfacilojn aux gravan minacon de grandaj malfaciloj pro esceptaj okazajxoj kiujn gxi ne regas, la Konsilio povas, agante unuanime laux propono de la Komisiono, doni sub difinitaj kondicxoj komunuman financan helpon al la koncerna Membro-Sxtato. Se la grandajn malfacilojn kauxzis naturaj katastrofoj, la Konsilio agas per kvalifikita plimulto. La prezidanto de la Konsilio informas la Euxropan Parlamenton pri la farita deci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4</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Estas malpermesite al la ECB kaj al la centraj bankoj de la Membro-Sxtatoj, cxi-poste nomataj "naciaj centraj bankoj", doni nekovritajn aux cxiajn aliajn kreditojn al la institucioj aux organoj de la Komunumo, la centraj instancoj, la regionaj, lokaj aux aliaj publikaj instancoj, aux la ceteraj publikjuraj organoj kaj publikaj entreprenoj de la Membro-Sxtatoj; estas same malpermesite al la ECB aux la naciaj centraj bankoj rekte acxeti de ili ties sxuld</w:t>
        <w:softHyphen/>
        <w:t>instrument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Paragrafo 1 ne aplikigxas al la publikaj kreditinstitucioj; en la kadro de la disponigo de likida mono de la centraj bankoj, tiuj estas traktataj de la naciaj centraj bankoj kaj de la ECB same kiel la privataj kreditinstituci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4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Estas malpermesitaj cxiuj arangxoj ne bazitaj sur prudenta voktado kiuj kreas por la institucioj aux organoj de la Komunumo, la centraj instancoj, la regionaj, lokaj aux aliaj publikaj instancoj aux la ceteraj publikjuraj organoj kaj publikaj entreprenoj de la Membro-Sxtatoj privilegian aliron al financaj instituci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Konsilio, agante laux la proceduro de Artikolo 189C, fiksas antaux la 1a de januaro 1994 la difinojn por la aplikado de la malpermeso menciita en paragrafo 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4B</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Komunumo nek respondas pri la devontigoj de la centraj instancoj, la regionaj, lokaj aux aliaj publikaj instancoj aux la ceteraj publikjuraj organoj kaj publikaj entreprenoj de la Membro-Sxtatoj nek prenas sur sin tiujn devontigojn, sen difekto al reciprokaj financaj garantioj por la komuna realigo de specifa projekto. Membro-Sxtato ne respondas pri la devontigoj de la centraj instancoj, la regionaj, lokaj aux aliaj publikaj instancoj aux la ceteraj publikjuraj organoj kaj publikaj entreprenoj de la aliaj Membro-Sxtatoj nek prenas sur sin tiujn devontigojn, sen difekto al reciprokaj financaj garantioj por la komuna realigo de specifa projek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Se necese la Konsilio povas, agante laux la proceduro de Artikolo 189C, fiksi la difinojn por la aplikado de la malpermesoj menciitaj en Artikolo 104 kaj en cxi tiu Artikol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4C</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Membro-Sxtatoj evitas ekscesajn publikajn deficit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Komisiono voktas la evoluadon de la bugxeta situacio kaj de la nivelo de la publika sxuldaro en la Membro-Sxtatoj por konstati gravajn mankojn. Gxi ekzamenas precipe la observadon de la bugxeta disciplino, surbaze de la jenaj du kriteri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cxu la rilato inter la antauxvidita aux reala publika deficito kaj la malneta enlanda produkto superas difinitan referencvaloron, krom se:</w:t>
      </w:r>
    </w:p>
    <w:p>
      <w:pPr>
        <w:pStyle w:val="Normal"/>
        <w:tabs>
          <w:tab w:val="left" w:pos="-720" w:leader="none"/>
          <w:tab w:val="left" w:pos="0" w:leader="none"/>
          <w:tab w:val="left" w:pos="720" w:leader="none"/>
        </w:tabs>
        <w:suppressAutoHyphens w:val="true"/>
        <w:spacing w:lineRule="exact" w:line="384"/>
        <w:ind w:left="1440" w:hanging="144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w:t>
        <w:tab/>
        <w:t>la rilato konsiderinde kaj konstante malaltigxis kaj atingis nivelon proksiman al la referencvaloro,</w:t>
      </w:r>
    </w:p>
    <w:p>
      <w:pPr>
        <w:pStyle w:val="Normal"/>
        <w:tabs>
          <w:tab w:val="left" w:pos="-720" w:leader="none"/>
          <w:tab w:val="left" w:pos="0" w:leader="none"/>
          <w:tab w:val="left" w:pos="720" w:leader="none"/>
        </w:tabs>
        <w:suppressAutoHyphens w:val="true"/>
        <w:spacing w:lineRule="exact" w:line="384"/>
        <w:ind w:left="1440" w:hanging="144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w:t>
        <w:tab/>
        <w:t>aux la rilato nur escepte kaj provizore superas la referencvaloron kaj restas proksima al gxi;</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cxu la rilato inter la publika sxuldaro kaj la malneta enlanda produkto superas difinitan referencvaloron, krom se la rilato suficxe malaltigxas kaj je kontentiga rapideco proksimigxas al la referencvalor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referencvaloroj estas difinitaj en la Protokolo pri la proceduro okaze de ekscesa deficito aneksita al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Se Membro-Sxtato plenumas neniun aux nur unu el cxi tiuj kriterioj, la Komisiono faras raporton. Tiu raporto ankaux konsideras, cxu la publika deficito superas la publikajn elspezojn por investado, kaj krome atentas cxiujn aliajn rilatajn faktorojn, inkluzive la mezperspektivan ekonomian kaj bugxetan situacion de la Membro-Sx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ankaux povas fari raporton se gxi opinias ke, malgraux la plenumo de la kriterioj, ekzistas dangxero de ekscesa deficito en iu Membro-Sx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La Komitato menciita en Artikolo 109C donas opinion pri la raporto de la Komision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Se la Komisiono opinias, ke en Membro-Sxtato ekzistas aux povas ekesti ekscesa deficito, gxi prezentas opinion al la Konsili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6.</w:t>
        <w:tab/>
        <w:t>La Konsilio, agante per kvalifikita plimulto laux rekomendo de la Komisiono kaj kun atento al la eventualaj rimarkigoj de la koncerna Membro-Sxtato, decidas post gxenerala pritakso, cxu ekzistas ekscesa defici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7.</w:t>
        <w:tab/>
        <w:t>Kiam la Konsilio decidas, konforme al paragrafo 6, ke ekzistas deficito, gxi adresas rekomendojn al la koncerna Membro-Sxtato por cxesigi tiun situacion en difinita templimo. Kun rezervo pri la dispozicioj de paragrafo 8, tiuj rekomendoj ne estas publikigita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8.</w:t>
        <w:tab/>
        <w:t>Se la Konsilio konstatas, ke en la preskribita templimo gxiajn rekomendojn ne sekvis efikaj agoj, gxi povas publikigi siajn rekomend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9.</w:t>
        <w:tab/>
        <w:t>Se Membro-Sxtato dauxrigas ne apliki la rekomendojn de la Konsilio, la Konsilio povas decidi admoni la koncernan Membro-Sxtaton, ke gxi faru, en difinita templimo, arangxojn por la malpliigo de la deficito kiun la Konsilio taksas necesa por rebonigi la situaci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n tia kazo la Konsilio povas peti la koncernan Membro-Sxtaton prezenti en difinita templimo raportojn por ke gxi povu kontroli la adaptoklopodojn de tiu Membro-Sx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0.</w:t>
        <w:tab/>
        <w:t>La rajtoj procesi menciitaj en Artikoloj 169 kaj 170 ne povas esti uzataj en la kadro de paragrafoj 1 gxis 9 de cxi tiu Artikol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1.</w:t>
        <w:tab/>
        <w:t>Kiom longe Membro-Sxtato ne plenumas decidon faritan laux paragrafo 9, la Konsilio povas decidi apliki aux eventuale pliakrigi unu aux plurajn el la jenaj demarsx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postuli, ke la koncerna Membro-Sxtato, antaux ol emisii obligaciojn kaj aliajn valorpaperojn, publikigu aldonajn informojn, kiujn difinas la Konsili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peti la Euxropan Investobankon rekonsideri sian politikon pri pruntoj al la koncerna Membro-Sxtat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postuli, ke la koncerna Membro-Sxtato senintereze deponu cxe la Komunumo konvenan sumon gxis kiam, laux la opinio de la Konsilio, la ekscesa deficito estas gxustigita;</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ljugxi konvenajn monpun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prezidanto de la Konsilio informas la Euxropan Parlamenton pri la faritaj decid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2.</w:t>
        <w:tab/>
        <w:t>La Konsilio tiom abrogas iujn aux cxiujn el siaj decidoj menciitaj en paragrafoj 6 gxis 9 kaj 11, kiom gxi opinias ke la ekscesa deficito en la koncerna Membro-Sxtato estas gxustigita. Se la Konsilio antauxe publikigas siajn rekomendojn, gxi publike deklaras, tuj kiam la decido laux paragrafo 8 estas abrogita, ke ne plu ekzistas ekscesa defici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3.</w:t>
        <w:tab/>
        <w:t>La decidojn menciitajn en paragrafoj 7 gxis 9, 11 kaj 12 la Konsilio faras laux rekomendo de la Komisiono per plimulto de du trionoj de la vocxoj de siaj membroj ponditaj laux Artikolo 142, paragrafo 2, ekskluzive de la vocxoj de la reprezentanto de la koncernata Membro-Sx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4.</w:t>
        <w:tab/>
        <w:t>Pliaj dispozicioj pri la plenumado de la proceduro priskribita en cxi tiu Artikolo trovigxas en la Protokolo pri la proceduro okaze de ekscesaj deficitoj aneksita al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agante unuanime laux propono de la Komisiono kaj konsultinte la Euxropan Parlamenton kaj la ECB, alprenas la konvenajn dispoziciojn kiuj anstatauxas tiun Protokol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un rezervo pri la aliaj dispozicioj de cxi tiu paragrafo, la Konsilio, agante per kvalifikita plimulto laux propono de la Komisiono kaj konsultinte la Euxropan Parlamenton, fiksas antaux la 1a de januaro 1994 la detalajn regulojn kaj difinojn por la aplikado de la dispozicioj de tiu Protokolo.</w:t>
      </w:r>
      <w:r>
        <w:br w:type="page"/>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3"/>
          <w:sz w:val="24"/>
          <w:szCs w:val="24"/>
          <w:lang w:val="en-GB"/>
        </w:rPr>
        <w:tab/>
        <w:t>CxAPITRO 2</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MONA POLITIK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5</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cxefa celo de la ESCB estas konservi prezostabilecon. Sen difekto al la celo pri prezostabileco, la ESCB subtenas la gxeneralajn ekonomiajn politikojn en la Komunumo por kontribui al la realigo de la celoj de la Komunumo difinitaj en Artikolo 2. La ESCB agas laux la principo de malferma merkata ekonomio kun libera konkurenco, favore al efika asignado de rimedoj kaj konforme al la principoj difinitaj en Artikolo 3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fundamentaj taskoj de la ESCB estas:</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difini kaj plenumi la monan politikon de la Komunum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plenumi valutajn transakciojn konforme al Artikolo 109;</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teni kaj administri la oficialajn valutajn rezervojn de la Membro-Sxtat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ntauxenigi la glatan funkciadon de pagsistem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dua streketo de paragrafo 2 ne difektas la tenadon kaj administradon fare de la Membro-Sxtatoj de laborsaldoj en fremdaj valu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La ESCB estas konsultata:</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pri cxiu propono pri Komunuma akto en la sferoj pri kiuj gxi kompetentas;</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de la naciaj instancoj pri cxiu projekto de legxa dispozicio en la sferoj pri kiuj gxi kompetentas, tamen en la limoj kaj laux la kondicxoj kiujn fiksas la Konsilio laux la proceduro de Artikolo 106, paragrafo 6.</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ESCB povas, en la sferoj pri kiuj gxi kompetentas, submeti opiniojn al la kompetentaj institucioj aux organoj de la Komunumo aux al la naciaj instanc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La ESCB kontribuas al la bona plenumado de la politikoj de la kompetentaj instancoj rilate al prudenta voktado de la kredit</w:t>
        <w:softHyphen/>
        <w:t>institucioj kaj la stabileco de la financa sistem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6.</w:t>
        <w:tab/>
        <w:t>La Konsilio povas, agante unuanime laux propono de la Komisiono, konsultinte la ECB kaj akirinte la konsenton de la Euxropa Parlamento, doni al la ECB specifajn taskojn en rilato kun la politikoj pri la prudenta voktado de la kreditaj kaj aliaj financaj institucioj, escepte de asekurentrepren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5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ECB havas la ekskluzivan rajton permesi la emisiadon de monbiletoj en la Komunumo. La ECB kaj la naciaj centraj bankoj rajtas emisii monbiletojn. La monbiletoj emisiitaj de la ECB kaj la naciaj centraj bankoj estas la solaj kiuj validas kiel legxaj pagiloj en la Komunum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Membro-Sxtatoj rajtas emisii monerojn, kondicxe ke la ECB aprobas la emisian volumenon. La Konsilio povas, agante laux la proceduro de Artikolo 189C kaj konsultinte la ECB, alpreni arangxojn por harmoniigi la nominalajn valorojn kaj la teknikajn karakterizojn de cxiuj moneroj destinitaj por cirkulado, kiom tio necesas por permesi ties bonan cirkuladon en la Komunum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6</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ESCB konsistas el la ECB kaj la naciaj centraj bank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ECB havas juran personec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ESCB estas gvidata de la decidorganoj de la ECB, kiuj estas la Gvida Konsilio kaj la Direktorar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La Statuto de la ESCB estas fiksita en Protokolo aneksita al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Artikolojn 5.1, 5.2, 5.3, 17, 18, 19.1, 22, 23, 24, 26, 32.2, 32.3, 32.4, 32.6, 33.1(a) kaj 36 de la Statuto de la ESCB povas modifi la Konsilio, agante aux per kvalifikita plimulto laux rekomendo de la ECB kaj konsultinte la Komisionon aux unuanime laux propono de la Komisiono kaj konsultinte la ECB. En ambaux kazoj necesas la konsento de la Euxropa Parlamen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6.</w:t>
        <w:tab/>
        <w:t>La dispoziciojn menciitajn en Artikoloj 4, 5.4, 19.2, 20, 20.1, 29.2, 30.4 kaj 34.3 de la Statuto de la ESCB alprenas la Konsilio agante per kvalifikita plimulto, aux laux propono de la Komisiono kaj konsultinte la Euxropan Parlamenton kaj la ECB aux laux rekomendo de la ECB kaj konsultinte la Euxropan Parlamenton kaj la Komision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7</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n uzado de la povoj kaj plenumado de la taskoj kaj devoj donitaj al ili per cxi tiu Traktato kaj la Statuto de la ESCB, nek la ECB nek nacia centra banko nek iu ajn membro de ties decidorganoj rajtas peti aux akcepti instrukciojn de institucioj aux organoj de la Komunumo, de registaroj de Membro-Sxtatoj aux de iu ajn alia organo. La institucioj kaj organoj de la Komunumo kaj la registaroj de la Membro-Sxtatoj devigas sin respekti cxi tiun principon kaj ne klopodi influi la membrojn de la decidorganoj de la ECB aux de la naciaj centraj bankoj en la plenumado de ties task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8</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u Membro-Sxtato zorgas, ke plej malfrue je la dato de starigo de la ESCB gxia nacia legxaro, inkluzive la statuton de gxia nacia centra banko, estas akordigebla kun cxi tiu Traktato kaj la Statuto de la ESCB.</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8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Por plenumi la taskojn donitajn al la ESCB, la ECB, konforme al cxi tiu Traktato kaj laux la kondicxoj preskribitaj en la Statuto de la ESCB :</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faras reglamentojn, kiom necesas por plenumi la taskojn difinitajn en Artikolo 3.1, unua streketo, Artikolo 19.1, Artikolo 22 aux Artikolo 25.2 de la Statuto de la ESCB, kaj en la kazoj kiujn fiksas la aktoj de la Konsilio menciitaj en Artikolo 106, paragrafo 6;</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faras la decidojn kiuj necesas por plenumi la taskojn donitajn al la ESCB per cxi tiu Traktato kaj la Statuto de la ESCB;</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donas rekomendojn kaj opini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Reglamento havas gxeneralan karakteron. Gxi estas deviga en sia tuto kaj rekte aplikebla en cxiu Membro-Sx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Rekomendoj kaj opinioj ne estas deviga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ecido estas deviga en sia tuto por tiuj al kiuj gxi estas adresit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rtikoloj 190, 191 kaj 192 aplikigxas al la reglamentoj kaj decidoj de la ECB.</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ECB povas decidi publikigi siajn decidojn, rekomendojn kaj opini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En la limoj kaj laux la kondicxoj kiujn fiksas la Konsilio laux la proceduro de Artikolo 106, paragrafo 6, la ECB havas la rajton apliki al entreprenoj monpunojn aux kompulsopagojn pro nerespekto de gxiaj reglamentoj kaj decid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9</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Deroge de Artikolo 228 la Konsilio povas, agante unuanime laux rekomendo de la ECB aux de la Komisiono, konsultinte la ECB por atingi gxeneralan konsenton akordigeblan kun la celo de prezostabileco kaj konsultinte la Euxropan Parlamenton, laux la proceduro menciita en paragrafo 3 rilate la detalajn arangxojn, fari formalajn interkonsentojn pri kurzosistemo por la Ekuo rilate al ne-Komunumaj valutoj. La Konsilio povas, agante per kvalifikita plimulto laux rekomendo de la ECB aux de la Komisiono kaj konsultinte la ECB por atingi gxeneralan konsenton akordigeblan kun la celo de prezostabileco, fiksi, modifi aux malfiksi la centrajn kurzojn de la Ekuo en la kurzosistemo. La Prezidanto de la Konsilio informas la Euxropan Parlamenton pri la fiksado, modifado aux malfiksado de la centraj kurzoj de la Eku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Se mankas kurzosistemo rilate al unu aux pluraj ne-Komunumaj valutoj en la senco de paragrafo 1, la Konsilio povas, agante per kvalifikita plimulto laux rekomendo de la Komisiono kaj konsultinte la ECB aux laux rekomendo de la ECB, formuli gxeneralajn gvidliniojn por la kurza politiko rilate al tiuj valutoj. Tiuj gxeneralaj gvidlinioj ne damagxas la cxefan celon de ESCB konservi prezostabilec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Deroge de Artikolo 228, se la Komunumo devas trakti kun unu aux pluraj Sxtatoj aux internaciaj organizoj interkonsentojn pri temoj de la mona aux valutkurza sistemo, la Konsilio, agante per kvalifikita plimulto laux rekomendo de la Komisiono kaj konsultinte la ECB aux laux rekomendo de la ECB, decidas la arangxojn por la traktado kaj konkludado de tiaj interkonsentoj. Tiuj arangxoj certigas, ke la Komunumo esprimas unuecan starpunkton. La Komisiono plene enplektigxas en la traktad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Interkonsentoj konkluditaj laux cxi tiu paragrafo estas devigaj por la institucioj de la Komunumo, la ECB kaj la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Kun rezervo pri paragrafo 1 la Konsilio, agante laux propono de la Komisiono kaj konsultinte la ECB, decidas per kvalifikita plimulto pri la starpunkto de la Komunumo je internacia nivelo rilate al aferoj de aparta graveco por la Ekonomia kaj Mona Unio kaj unuanime pri gxia reprezentigxo konforme al la divido de kompetentoj preskribita en Artikoloj 103 kaj 105.</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Sen difekto al la kompetento de la Komunumo kaj al Komunumaj  interkonsentoj pri la Ekonomia kaj Mona Unio, la Membro-Sxtatoj povas trakti en internaciaj instancoj kaj konkludi internaciajn interkonsentojn.</w:t>
      </w:r>
      <w:r>
        <w:br w:type="page"/>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3"/>
          <w:sz w:val="24"/>
          <w:szCs w:val="24"/>
          <w:lang w:val="en-GB"/>
        </w:rPr>
        <w:tab/>
        <w:t>CxAPITRO 3</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INSTITUCIAJ DISPOZICI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9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Gvida Konsilio de la ECB konsistas el la membroj de la Direktoraro de la ECB kaj la prezidantoj de la naciaj centraj bank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left" w:pos="-720" w:leader="none"/>
          <w:tab w:val="left" w:pos="0" w:leader="none"/>
          <w:tab w:val="left" w:pos="720" w:leader="none"/>
        </w:tabs>
        <w:suppressAutoHyphens w:val="true"/>
        <w:spacing w:lineRule="exact" w:line="384"/>
        <w:ind w:left="1440" w:hanging="144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a)</w:t>
        <w:tab/>
        <w:t>La Direktoraro konsistas el la prezidanto, la vic-prezidanto kaj kvar aliaj membroj.</w:t>
      </w:r>
    </w:p>
    <w:p>
      <w:pPr>
        <w:pStyle w:val="Normal"/>
        <w:tabs>
          <w:tab w:val="left" w:pos="-720" w:leader="none"/>
          <w:tab w:val="left" w:pos="0" w:leader="none"/>
          <w:tab w:val="left" w:pos="720" w:leader="none"/>
        </w:tabs>
        <w:suppressAutoHyphens w:val="true"/>
        <w:spacing w:lineRule="exact" w:line="384"/>
        <w:ind w:left="1440" w:hanging="144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b)</w:t>
        <w:tab/>
        <w:t>La prezidanton, la vic-prezidanton kaj la aliajn membrojn de la direktoraro per komuna konsento nomumas, el personoj kun rekonitaj auxtoritateco kaj profesia sperto pri monaj kaj bankaj aferoj, la registaroj de la Membro-Sxtatoj je nivelo de sxtatestroj kaj registarestroj laux rekomendo de la Konsilio, kiu konsultis tiurilate la Euxropan Parlamenton kaj la Gvidan Konsilion de la ECB.</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left" w:pos="-720" w:leader="none"/>
          <w:tab w:val="left" w:pos="0" w:leader="none"/>
          <w:tab w:val="left" w:pos="720" w:leader="none"/>
        </w:tabs>
        <w:suppressAutoHyphens w:val="true"/>
        <w:spacing w:lineRule="exact" w:line="384"/>
        <w:ind w:left="1440" w:hanging="144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Ilia oficperiodo dauxras ok jarojn; ili ne povas esti renomumita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left" w:pos="-720" w:leader="none"/>
          <w:tab w:val="left" w:pos="0" w:leader="none"/>
          <w:tab w:val="left" w:pos="720" w:leader="none"/>
        </w:tabs>
        <w:suppressAutoHyphens w:val="true"/>
        <w:spacing w:lineRule="exact" w:line="384"/>
        <w:ind w:left="1440" w:hanging="144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Nur sxtatanoj de la Membro-Sxtatoj povas esti membroj de la Direktorar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9B</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Prezidanto de la Konsilio kaj membro de la Komisiono povas partopreni sen vocxdonrajto la kunsidojn de la Gvida Konsilio de la ECB.</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Prezidanto de la Konsilio povas submeti al la Gvida Konsilio de la ECB proponon por pritrak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Prezidanto de la ECB estas invitata partopreni en la kunsidoj de la Konsilio kiam gxi diskutas aferojn kiuj rilatas al celoj kaj taskoj de la ESCB.</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ECB adresas al la Euxropa Parlamento, la Konsilio kaj la Komisiono kaj al la Euxropa Konsilio jarraporton pri la agado de la ESCB kaj pri la mona politiko de la antauxa jaro kaj de la kuranta jaro. La Prezidanto de la ECB prezentas tiun raporton al la Konsilio kaj al la Euxropa Parlamento, kiu povas okazigi gxeneralan debaton sur ties baz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Prezidanto de la ECB kaj la aliaj membroj de la Direktoraro povas je peto de la Euxropa Parlamento aux je propra iniciato, esti auxskultataj de la kompetentaj komisionoj de la Euxropa Parlamen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9C</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Por tiom antauxenigi la kunordigon de la politikoj de la Membro-Sxtatoj kiom necesas por la funkciado de la interna merkato, estas starigita Mona Komitato kun konsila karakter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ona Komitato havas jenajn taskoj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observi la valutan kaj financan situacion de la Membro-Sxtatoj kaj de la Komunumo kaj la gxeneralan pagsistemon de la Membro-Sxtatoj kaj regule raporti pri tio al la Konsilio kaj al la Komision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je peto de la Konsilio aux la Komisiono aux je sia propra iniciato adresi opiniojn al tiuj instituci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sen difekto al Artikolo 151, kontribui al preparado de la laboroj de la Konsilio menciitaj en Artikolo 73F, Artikolo 73G, Artikolo 103, paragrafoj 2, 3, 4  kaj 5, Artikolo 103A, Artikolo 104A, Artikolo 104B, Artikolo 104C, Artikolo 109E, paragrafo 2, Artikolo 109F, paragrafo 6, Artikolo 109H, Artikolo 109I, Artikolo 109J, paragrafo 2, kaj Artikolo 109K, paragrafo 1;</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lmenaux unu fojon jare ekzameni la situacion rilate movigxojn de kapitalo kaj la liberecon de pagadoj, kiaj ili rezultas el la aplikado de cxi tiu Traktato kaj la arangxoj kiujn alprenis la Konsilio; tiu ekzamenado koncernas cxiujn arangxojn kiu rilatas al movigxoj de kapitalo kaj al pagadoj; la Komitato raportas al la Komisiono kaj al la Konsilio pri la rezultoj de tiu ekzamena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u Membro-Sxtato kaj la Komisiono nomumas po du membrojn de la Mona Komi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Je la komenco de la tria fazo estas starigita Ekonomia kaj Financa Komitato. La Mona Komitato menciita en paragrafo 1 estas malfondit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Ekonomia kaj Financa Komitato havas jenajn taskoj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je peto de la Konsilio aux la Komisiono aux je sia propra iniciato adresi opiniojn al tiuj instituci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observi la ekonomian kaj financan situacion de la Membro-Sxtatoj kaj de la Komunumo kaj regule raporti al la Konsilio kaj al la Komisiono pri tio, precipe pri la financaj rilatoj kun triaj landoj kaj internaciaj instituci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sen difekto al Artikolo 151, kontribui al preparado de la laboroj de la Konsilio menciitaj en Artikolo 73F, Artikolo 73G, Artikolo 103, paragrafoj 2, 3, 4 kaj 5, Artikolo 103A, Artikolo 104A, Artikolo 104B, Artikolo 104C, Artikolo 105, paragrafo 6, Artikolo 105A, paragrafo 2, Artikolo 106, paragrafoj 5 kaj 6, Artikolo 109, Artikolo 109H, Artikolo 109I, paragrafoj 2 kaj 3, Artikolo 109K, paragrafo 2, kaj Artikolo 109L, paragrafoj 4 kaj 5, kaj plenumi la aliajn konsilajn kaj preparajn taskojn kiujn donis al gxi la Konsili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lmenaux unu fojon jare ekzameni la situacion rilate movigxojn de kapitalo kaj la liberecon de pagadoj, kiaj ili rezultas el la aplikado de cxi tiu Traktato kaj la arangxoj kiujn alprenis la Konsilio; tiu ekzamenado koncernas cxiujn arangxojn kiu rilatas al movigxoj de kapitalo kaj al pagadoj; la Komitato raportas al la Komisiono kaj al la Konsilio pri la rezultoj de tiu ekzamena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u Membro-Sxtato, la Komisiono kaj la ECB nomumas maksimume po du membrojn de la Komi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Konsilio, agante per kvalifikita plimulto laux propono de la Komisiono kaj konsultinte la ECB kaj la Komitaton menciitan en cxi tiu Artikolo, alprenas la detalajn regulojn pri la konsisto de la Ekonomia kaj Financa Komitato. La Prezidanto de la Konsilio informas la Euxropan Parlamenton pri la koncerna deci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Aldone al la taskoj menciitaj en paragrafo 2, se kaj dum estas Membro-Sxtatoj por kiuj validas derogo laux Artikoloj 109K kaj 109L, la Komitato observas la valutan kaj financan situacion kaj la gxeneralan pagsistemon de tiuj Membro-Sxtatoj kaj regule raportas pri tio al la Konsilio kaj al la Komision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9D</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ri aferoj en la aplikokampo de Artikolo 103, paragrafo 4, Artikolo 104C escepte de paragrafo 14, Artikolo 109, Artikolo 109J, Artikolo 109K, kaj Artikolo 109L, paragrafoj 4 kaj 5, la Konsilio aux Membro-Sxtato povas peti la Komisionon fari laux oportuneco rekomendon aux proponon. La Konsilio ekzamenas tiun peton kaj senprokraste prezentas siajn konkludojn al la Konsilio.</w:t>
      </w:r>
      <w:r>
        <w:br w:type="page"/>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3"/>
          <w:sz w:val="24"/>
          <w:szCs w:val="24"/>
          <w:lang w:val="en-GB"/>
        </w:rPr>
        <w:tab/>
        <w:t>CxAPITRO 4</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TRANSIRAJ DISPOZICI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9E</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dua fazo de la realigo de la Ekonomia kaj Mona Unio komencigxas la 1an de januaro 1994.</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Antaux tiu dat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cxiu Membro-Sxtato</w:t>
      </w:r>
    </w:p>
    <w:p>
      <w:pPr>
        <w:pStyle w:val="Normal"/>
        <w:tabs>
          <w:tab w:val="left" w:pos="-720" w:leader="none"/>
          <w:tab w:val="left" w:pos="0" w:leader="none"/>
          <w:tab w:val="left" w:pos="720" w:leader="none"/>
        </w:tabs>
        <w:suppressAutoHyphens w:val="true"/>
        <w:spacing w:lineRule="exact" w:line="384"/>
        <w:ind w:left="1440" w:hanging="144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 xml:space="preserve">    </w:t>
      </w:r>
      <w:r>
        <w:rPr>
          <w:rFonts w:eastAsia="Times New Roman" w:cs="Times New Roman" w:ascii="Times New Roman" w:hAnsi="Times New Roman"/>
          <w:spacing w:val="-2"/>
          <w:sz w:val="24"/>
          <w:szCs w:val="24"/>
          <w:lang w:val="en-GB"/>
        </w:rPr>
        <w:tab/>
        <w:t>--</w:t>
        <w:tab/>
        <w:t>alprenas, kiom necesas, konvenajn arangxojn por obei la malpermesojn menciitajn en Artikolo 73B, sen difekto al Artikolo 73E, Artikolo 104 kaj Artikolo 104A, paragrafo 1;</w:t>
      </w:r>
    </w:p>
    <w:p>
      <w:pPr>
        <w:pStyle w:val="Normal"/>
        <w:tabs>
          <w:tab w:val="left" w:pos="-720" w:leader="none"/>
          <w:tab w:val="left" w:pos="0" w:leader="none"/>
          <w:tab w:val="left" w:pos="720" w:leader="none"/>
        </w:tabs>
        <w:suppressAutoHyphens w:val="true"/>
        <w:spacing w:lineRule="exact" w:line="384"/>
        <w:ind w:left="1440" w:hanging="144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 xml:space="preserve">    </w:t>
      </w:r>
      <w:r>
        <w:rPr>
          <w:rFonts w:eastAsia="Times New Roman" w:cs="Times New Roman" w:ascii="Times New Roman" w:hAnsi="Times New Roman"/>
          <w:spacing w:val="-2"/>
          <w:sz w:val="24"/>
          <w:szCs w:val="24"/>
          <w:lang w:val="en-GB"/>
        </w:rPr>
        <w:tab/>
        <w:t>--</w:t>
        <w:tab/>
        <w:t>fiksas, se necese, cele al la pritakso menciita en subparagrafo (b), plurjarajn programojn por certigi la dauxrivan konvergxon kiu necesas por realigi la Ekonomian kaj Monan Union, precipe rilate al prezostabileco kaj sanaj publikaj financ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la Konsilio pritaksas, sur bazo de raporto de la Komisiono, la progreson faritan pri ekonomia kaj mona konvergxo, precipe rilate al prezostabileco kaj sanaj publikaj financoj, kaj pri la aplikado de la Komunuma legxaro pri la interna merk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Artikolo 104, Artikolo 104A, paragrafo 1, Artikolo 104B, paragrafo 1 kaj Artikolo 104C, escepte de paragrafoj 1, 9, 11 kaj 14, aplikigxas ekde la komenco de la dua faz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rtikolo 103A, paragrafo 2, Artikolo 104C, paragrafoj 1, 9 kaj 11, Artikolo 105, Artikolo 105A, Artikolo 107, Artikolo 109, Artikolo 109A, Artikolo 109B kaj Artikolo 109C, paragrafoj 2 kaj 4, aplikigxas ekde la komenco de la tria faz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Dum la dua fazo la Membro-Sxtatoj strebas eviti ekscesajn publikajn deficit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Dum la dua fazo cxiu Membro-Sxtato komencas, lauxbezone, la procezon kiu kondukas al la sendependeco de gxia centra banko, konforme al Artikolo 108.</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9F</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Je la komenco de la dua fazo estas starigita kaj ekfunkcias Euxropa Mona Instituto, cxi-poste nomata "EMI"; gxi havas juran personecon kaj estas gvidata kaj administrata de Konsilio kiu konsistas el prezidanto kaj la prezidantoj de la naciaj centraj bankoj, el kiuj unu estas vicprezidan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prezidanton nomumas per komuna konsento la registaroj de la Membro-Sxtatoj je nivelo de sxtatestroj kaj registarestroj, laux rekomendo aux de la Komitato de Prezidantoj de la centraj bankoj de la Membro-Sxtatoj, cxi-poste nomata "Komitato de Prezidantoj", aux de la Konsilio de la EMI kaj konsultinte la Euxropan Parlamenton kaj la Konsilion. La prezidanto estas elektita el personoj kun rekonitaj auxtoritateco kaj profesia sperto pri monaj kaj bankaj aferoj. Nur sxtatanoj de la Membro-Sxtatoj povas esti prezidanto de la EMI. La Konsilio de la EMI nomumas la vic-prezidant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Statuto de la EMI estas fiksita en Protokolo aneksita al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tato de Prezidantoj estas malfondita je la komenco de la dua faz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EMI</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plifortigas la kunlaboron inter la naciaj centraj bank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plifortigas la kunordigon de la monaj politikoj de la Membro-Sxtatoj por certigi prezostabileco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voktas la funkciadon de la Euxropa Mona Sistem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interkonsiligxas pri temoj pri kiuj kompetentas la naciaj centraj bankoj kaj influas la stabilecon de la financaj institucioj kaj merkat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transprenas la taskojn de la Euxropa Fonduso por Mona Kunlaboro, kiu estas malfondita; la detalojn de tiu malfondo fiksas la statuto de la EMI;</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faciligas la uzadon de la Ekuo kaj voktas ties evoluon, inkluzive la bonan funkciadon de la sistemo de interkompensado en Eku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Prepare al la tria fazo, la EMI:</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preparas la instrumentojn kaj procedurojn kiuj necesas por apliki unuecan monan politikon dum la tria faz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se necese antauxenigas la harmoniigon de la reguloj kaj politikoj pri la kolektado, kompilado kaj diskonigo de statistikoj en la sfero de sia kompetent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ellaboras la regulojn por la agadoj plenumendaj de la naciaj centraj bankoj en la kadro de la ESCB;</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ntauxenigas la efikecon de translimaj pagad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voktas la teknikan preparadon de Ekuaj bankbile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lej malfrue je la 31a de decembro 1996 la EMI difinas la regularan, organizan kaj logxistikan kadron, kiun bezonas la ESCB por plenumi siajn taskojn en la tria fazo. Tiu kadro estas submetita por decido al la ECB en la momento de ties starig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La EMI povas, agante per plimulto de du trionoj de la membroj de sia Konsili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formuli opiniojn aux rekomendojn pri la gxenerala orientigxo de la mona kaj la valutkurza politikoj kaj pri la tiurilataj arangxoj faritaj en cxiu Membro-Sxtat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submeti al la registaroj kaj la Konsilio opiniojn aux rekomendojn pri politikoj kiuj povus influi la internan aux eksteran monan situacion en la Komunumo kaj precipe la funkciadon de la Euxropa Mona Sistem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dresi rekomendojn al la monaj instancoj de la Membro-Sxtatoj pri la aplikado de ties mona politik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La EMI povas, agante unuanime, decidi publikigi siajn opiniojn kaj rekomend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6.</w:t>
        <w:tab/>
        <w:t>La EMI estas konsultata de la Konsilio pri cxiu propono pri Komunuma akto en la sfero de sia kompeten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n la limoj kaj laux la kondicxoj kiujn fiksas la Konsilio agante per kvalifikita plimulto laux rekomendo de la Komisiono kaj konsultinte la Euxropan Parlamenton kaj la EMI, la EMI estas konsultata de la instancoj de la Membro-Sxtatoj pri cxiu projekto pri legxa dispozicio en la sfero de sia kompeten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7.</w:t>
        <w:tab/>
        <w:t>La Konsilio povas, agante unuanime laux propono de la Komisiono kaj konsultinte la Euxropan Parlamenton kaj la EMI, doni al la EMI aliajn taskojn prepare al la tria faz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8.</w:t>
        <w:tab/>
        <w:t>Kie cxi tiu Traktato donas konsilan rolon al la ECB, antaux la starigo de la ECB mencioj pri gxi estas komprenendaj kiel mencioj pri la EMI.</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ie cxi tiu Traktato donas konsilan rolon al la EMI, antaux la 1a de januaro 1994 mencioj pri la EMI estas komprenendaj kiel mencioj pri la Komitato de Prezidan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9.</w:t>
        <w:tab/>
        <w:t>Dum la dua fazo la termino "ECB" en Artikoloj 173, 175, 176, 177, 180 kaj 215 estas komprenenda kiel mencio pri la EMI.</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9G</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valuta konsisto de la Eku-korbo restas sensxangx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Je la komenco de la tria fazo la valoro de la Ekuo estas nenuligeble fiksita, konforme al Artikolo 109L, paragrafo 4.</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9H</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En kazo de malfaciloj aux gravaj minacoj de malfaciloj pri la pagobilanco de Membro-Sxtato kiuj rezultas aux de gxenerala malekvilibro en tiu bilanco aux de la speco de devizoj pri kiu gxi disponas, kaj se tiuj malfaciloj povas precipe endangxerigi la funkciadon de la komuna merkato aux la iompostioman realigon de la komuna komerca politiko, la Komisiono senprokaste ekzamenas la situacion de la koncerna Sxtato kaj la agadon kiun tiu Sxtato faris aux povas fari, uzante cxiujn disponeblajn rimedojn konforme al la dispozicioj de cxi tiu Traktato. La Komisiono indikas la arangxojn kiujn gxi rekomendas al la koncerna Sx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la agado de Membro-Sxtato kaj la arangxoj kiujn rekomendis la Komisiono montrigxas nesuficxaj por forigi la ekzistantajn aux minacantajn malfacilojn, la Komisiono, konsultinte la komitaton menciitan en Artikolo 109C, rekomendas al la Konsilio reciprokan helpon kaj la tauxgajn arangxojn por ti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regule informas la Konsilion pri la situacio kaj ties evolu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Konsilio povas, agante per kvalifikita plimulto, aljugxi la reciprokan helpon; gxi faras direktivojn aux decidojn, kiuj fiksas ties kondicxojn kaj detalojn. La reciproka helpo povas precipe konsisti el</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komuna agado cxe aliaj internaciaj organizoj al kiuj la Membro-Sxtatoj povas sin turni;</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arangxoj, kiuj necesas por eviti devojigon de komercaj fluoj kiam la Sxtato en malfaciloj konservas aux reenkondukas kvantajn restriktojn rilate al triaj land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disponigo de limigitaj kreditoj fare de aliaj Membro-Sxtatoj, kondicxe ke ili konsentas.</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Se la reciprokan helpon kiun rekomendis la Komisiono ne aprobas la Konsilio aux se la aprobita reciproka helpo kaj la faritaj arangxoj ne suficxas, la Komisiono rajtigas la Sxtaton en malfaciloj fari protektajn arangxojn kies kondicxojn kaj detalojn la Komisiono difinas.</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povas, agante per kvalifikita plimulto, nuligi tiun rajtigon aux modifi ties kondicxojn kaj detal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Kun rezervo pri Artikolo 109K, paragrafo 6, cxi tiu Artikolo ne plu aplikigxas ekde la komenco de la tria faz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9I</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Se okazas subita pagobilanca krizo kaj decido en la senco de Artikolo 109H, paragrafo 2, ne estas tuj farita, la koncernata Membro-Sxtato singarde povas fari la necesajn protektajn arangxojn. Tiuj arangxoj devas kiel eble plej malmulte perturbi la funkciadon de la komuna merkato kaj ne esti pli ampleksaj ol strikte necesas por forigi la subite estigxintajn malfacil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Komisiono kaj la Membro-Sxtatoj devas esti informitaj pri cxi tiuj arangxoj plej malfrue en la momento kiam ili ekvalidas. La Komisiono povas rekomendi al la Konsilio reciprokan helpon laux Artikolo 109H.</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Post opinio de la Komisiono kaj konsultado de la Komitato menciita en Artikolo 109C, la Konsilio povas, agante per kvalifikita plimulto, decidi ke la koncernata Sxtato devas modifi, suspendi aux forigi la supre menciitajn protektajn arangx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Kun rezervo pri Artikolo 109K, paragrafo 6, cxi tiu Artikolo ne plu aplikigxas ekde la komenco de la tria faz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9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Komisiono kaj la EMI raportas al la Konsilio pri la progreso kiun faris la Membro-Sxtatoj en la plenumado de siaj devoj rilate al la realigo de Ekonomia kaj Mona Unio. Tiuj raportoj interalie ekzamenas, cxu la nacia legxaro de cxiu Membro-Sxtato, inkluzive la statutojn de ties nacia centra banko, estas akordigebla kun Artikoloj 107 kaj 108 de cxi tiu Traktato kaj kun la statutoj de la ESCB. Ili ankaux ekzamenas, cxu estas atingita alta grado de dauxriva konvergxo, konsiderante kiom cxiu Membro-Sxtato plenumas jenajn kriterioj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tingo de alta grado de prezostabileco; tio vidigxas el inflacia procento proksima al tiu de la maksimume tri Membro-Sxtatoj kiuj havas la plej bonan rezulton pri prezostabilec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dauxriveco de la situacio de la publikaj financoj; tio vidigxas el situacio de la publika bugxeto sen ekscesa deficito en la senco de Artikolo 104C, paragrafo 6;</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respektado de la normalaj fluktumargxenoj de la valutkurza mekanismo de la Euxropa Mona Sistemo dum minimume du jaroj sen devaluto rilate al la valuto de alia Membro-Sxtat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dauxriveco de la konvergxo kiun atingis la Membro-Sxtato kaj de gxia partopreno en la valutkurza mekanismo de la Euxropa Mona Sistemo, kio esprimigxas per la nivelo de longperiodaj interez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var kriterioj menciitaj en cxi tiu paragrafo kaj la respektivaj periodoj dum kiuj ili estas plenumendaj estas precizigitaj en Protokolo aneksita al cxi tiu Traktato. La raportoj de la Komisiono kaj de la EMI konsideras ankaux la evoluon de la Ekuo, la rezultojn de la integrigo de la merkatoj, la situacion kaj evoluon de la bilancoj de kurantaj pagoj, kaj ekzamenadon de la evoluo de la poaj salajrokostoj kaj aliaj prezindic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Sur bazo de tiuj raportoj la Konsilio, agante per kvalifikita plimulto laux rekomendo de la Komisiono, pritaksas:</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cxu la unuopaj Membro-Sxtatoj plenumas la kondicxojn necesajn por la alpreno de unueca valut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cxu plimulto de la Membro-Sxtatoj plenumas la kondicxojn necesajn por la alpreno de unueca valu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aj rekomendas siajn konkludojn al la Konsilio kunsidanta en konsisto de la sxtatestroj kaj registarestroj. La Euxropa Parlamento estas konsultita kaj sendas sian opinion al la Konsilio kunsidanta en konsisto de la sxtatestroj kaj registarestr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Prenante konvene en konsideron la raportojn menciitajn en paragrafo 1 kaj la opinion de la Euxropa Parlamento menciitan en paragrafo 2, la Konsilio kunsidanta en konsisto de la sxtatestroj kaj registarestroj plej malfrue la 31an de decembro 1996, agante per kvalifikita plimult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decidas, sur bazo de la rekomendoj de la Konsilio menciitaj en paragrafo 2, cxu plimulto de la Membro-Sxtatoj plenumas la kondicxojn necesajn por la alpreno de unueca valu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decidas, cxu konvenas, ke la Komunumo eniru la trian fazon, kaj se jes,</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fiksas la daton de la komenco de la tria faz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Se je la fino de 1997 la dato de la komenco de la tria fazo ne estas fiksita, la tria fazo komencigxas la 1an de januaro 1999. Antaux la 1a de julio 1998, la Konsilio kunsidanta en konsisto de la sxtatestroj kaj registarestroj, post ripeto de la proceduro de paragrafoj 1 kaj 2 - escepte de la dua streketo de paragrafo 2 - kun atento al la raportoj menciitaj en paragrafo 1 kaj al la opinio de la Euxropa Parlamento, konfirmas, agante per kvalifikita plimulto sur bazo de la rekomendoj de la Konsilio menciitaj en paragrafo 2, kiuj estas la Membro-Sxtatoj kiuj plenumas la kondicxojn necesajn por la alpreno de unueca valu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9K</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Se la dato estas fiksita laux Artikolo 109J, paragrafo 3, la Konsilio decidas sur bazo de siaj rekomendoj menciitaj en Artikolo 109J, paragrafo 2, agante per kvalifikita plimulto laux rekomendo de la Komisiono, cxu iuj Membro-Sxtatoj havas derogon en la senco de paragrafo 3 de cxi tiu Artikolo, kaj se jes, kiuj. Tiuj Membro-Sxtatoj estas cxi-poste nomataj "Membro-Sxtatoj kun derog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la Konsilio konfirmas sur bazo de Artikolo 109J, paragrafo 4, kiuj estas la Membro-Sxtatoj kiuj plenumas la kondicxojn necesajn por alpreno de uneca valuto, la Membro-Sxtatoj kiuj ne plenumas tiujn kondicxojn havas derogon en la senco de paragrafo 3 de cxi tiu Artikolo. Tiuj Membro-Sxtatoj estas cxi-poste nomataj "Membro-Sxtatoj kun derog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Minimume cxiun duan jaron aux je peto de Membro-Sxtato kun derogo, la Komisiono kaj la ECB raportas al la Konsilio laux la proceduro de Artikolo 109J, paragrafo 1. Post konsultado de la Euxropa Parlamento kaj diskutado en la Konsilio kunsidanta en konsisto de la sxtatestroj kaj registarestroj, la Konsilio decidas, agante per kvalifikita plimulto laux propono de la Komisiono, kiuj Membro-Sxtatoj kun derogo plenumas la necesajn kondicxojn sur bazo de la kriterioj de Artikolo 109J, paragrafo 1, kaj cxesigas la derogojn de la koncernaj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Derogo en la senco de paragrafo 1 implicas ke jenaj Artikoloj ne aplikigxas al la koncerna Membro-Sxtato: Artikolo 104C, paragrafoj 9 kaj 11, Artikolo 105, paragrafoj 1, 2, 3 kaj 5, Artikolo 105A, Artikolo 108A, Artikolo 109 kaj Artikolo 109A, paragrafo 2(b). La esceptigo de tiu Membro-Sxtato kaj de gxia nacia centra banko el la rajtoj kaj devoj en la kadro de la ESCB estas fiksita en Cxapitro IX de la Statuto de la ESCB.</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En Artikolo 105, paragrafoj 1, 2 kaj 3, Artikolo 105A, Artikolo 108A, Artikolo 109 kaj Artikolo 109A, paragrafo 2, mencioj pri Membro-Sxtatoj estas komprenendaj kiel mencioj pri Membro-Sxtatoj sen derog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La vocxdonrajtoj de Membro-Sxtatoj kun derogo estas suspenditaj por decidoj de la Konsilio laux la Artikoloj de cxi tiu Traktato menciitaj en paragrafo 3. En tiu kazo, deroge de Artikolo 148 kaj Artikolo 189A, paragrafo 1, validas kiel kvalifikita plimulto du trionoj de la vocxoj de la reprezentantoj de la Membro-Sxtatoj sen derogo, ponditaj laux Artikolo 148, paragrafo 2; por akto postulanta unuanimecon necesas unuanimeco de tiuj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6.</w:t>
        <w:tab/>
        <w:t>Artikolo 109H kaj Artikolo 109I plu aplikigxas al Membro-Sxtatoj kun derog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9L</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Tuj post la decido farita laux Artikolo 109J, paragrafo 3, pri la dato de la komenco de la tria fazo, aux eventuale tuj post la 1a de julio 1998</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la Konsilio alprenas la dispoziciojn menciitajn en Artikolo 106, paragrafo 6;</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la registaroj de la Membro-Sxtatoj sen derogo nomumas, laux la proceduro de Artikolo 50 de la Statuto de la ESCB, la prezidanton, la vicprezidanton kaj la aliajn membrojn de la Direktoraro de la ECB. Se estas Membro-Sxtatoj kun derogo, la nombro da membroj de la Direktoraro de la ECB povas esti pli malgranda ol preskribita en Artikolo 11.1 de la Statuto de la ESCB, sed gxi neniel povas esti malpli ol kvar.</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uj post nomumo de la Direktoraro, la ESCB kaj la ECB estas starigitaj kaj preparas sian plenan ekfunkcion en la senco de cxi tiu Traktato kaj de la Statuto de la ESCB. Ili plene uzas siajn kompetentojn ekde la unua tago de la tria faz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Tuj post sia starigo la ECB transprenas, kiom necesas, la taskojn de la EMI. La EMI estas likvidita ekde la starigo de la ECB; la detalaj arangxoj por la likvidado estas fiksitaj en la Statuto de la EMI.</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Se kaj dum estas Membro-Sxtatoj kun derogo, sen difekto al Artikolo 106, paragrafo 3, de cxi tiu Traktato la Gxenerala Konsilio de la ECB menciita en Artikolo 45 de la Statuto de la ESCB estas starigita kiel tria decidorgano de la ECB.</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En la unua tago de la tria fazo la Konsilio, agante per unuanima decido de la Membro-Sxtatoj sen derogo, laux propono de la Komisiono kaj konsultinte la ECB, alprenas la kurzojn je kiuj iliaj valutoj estas nenuligeble fiksitaj kaj la nenuligeble fiksitan kurzon je kiu la Ekuo anstatauxas tiujn valutojn, kaj la Ekuo farigxas plenrajta valuto. Tiu arangxo en si mem ne modifas la eksteran valoron de la Ekuo. Laux la sama proceduro la Konsilio faras ankaux la aliajn arangxojn kiuj necesas por la rapida enkonduko de la Ekuo kiel la unueca valuto de tiuj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Se estas decidite laux la proceduro de Artikolo 109K, paragrafo 2, cxesigi derogon, la Konsilio, agante per unuanima decido de la Membro-Sxtatoj sen derogo kaj la koncernata Membro-Sxtato, laux propono de la Komisiono kaj konsultinte la ECB, fiksas la kurzon je kiu la Ekuo anstatauxas la valuton de la koncerna Membro-Sxtato kaj faras la aliajn arangxojn kiuj necesas por la enkonduko de la Ekuo kiel unueca valuto en la koncernata Membro-Sx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09M</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Gxis la komenco de la tria fazo cxiu Membro-Sxtato traktas sian valutkurzan politikon kiel aferon de komuna intereso. Tion farante, la Membro-Sxtato prenas en konsideron la spertojn akiritajn dum la kunlaborado en la kadro de la Euxropa Mona Sistemo (EMS) kaj dum la evoluigo de la Ekuo, kun respekto al la ekzistantaj kompeten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38"/>
          <w:footerReference w:type="default" r:id="rId39"/>
          <w:type w:val="nextPage"/>
          <w:pgSz w:w="11906" w:h="16838"/>
          <w:pgMar w:left="2551" w:right="1700" w:gutter="0" w:header="0" w:top="1440" w:footer="0" w:bottom="566"/>
          <w:pgNumType w:fmt="decimal"/>
          <w:formProt w:val="false"/>
          <w:textDirection w:val="lrTb"/>
        </w:sect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Ekde la komenco de la tria fazo kaj dum Membro-Sxtato havas derogon, paragrafo 1 aplikigxas analoge al la valutkurza politiko de tiu Membro-Sxtat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TITOLO VII</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40"/>
          <w:footerReference w:type="default" r:id="rId41"/>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La komuna komerca politik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10</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tarigante doganunuigxon inter si, la Membro-Sxtatoj celas kontribui, laux la komuna intereso, al la harmonia disvolvigxo de la tutmonda komerco, al la iompostioma forigo de la restriktoj pri internacia komerco kaj al la reduktado de la doganaj bar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una komerca politiko konsideras la favoran efikon kiun la forigo de la doganoj inter la Membro-Sxtatoj povas havi sur la kresko de la konkurenckapablo de la entreprenoj de tiuj 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1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2"/>
          <w:sz w:val="24"/>
          <w:szCs w:val="24"/>
          <w:lang w:val="en-GB"/>
        </w:rPr>
        <w:tab/>
        <w:t>(abrogit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12</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Sen difekto al la devontigoj kiujn ili akceptis en la kadro de aliaj internaciaj organizajxoj, la Membro-Sxtatoj iom post iom harmoniigas, antaux la fino de la transira periodo, la subvencisistemojn aplikatajn al eksportoj al triaj landoj, kiom necesas por eviti ke konkurenco inter entreprenoj de la Komunumo estu misigit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agante unuanime gxis la fino de la dua etapo kaj poste per kvalifikita plimulto, laux propono de la Komisiono, faras la tiucele necesajn direktiv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cxi-supraj dispozicioj ne aplikigxas al la ristornoj de doganoj aux pagoj kun sama efiko, nek de nerektaj impostoj, inkluzive de impostoj je la vendosumo, akcizoj kaj aliaj nerektaj impostoj, okaze de eksportoj de varo el Membro-Sxtato al tria lando, kiom tiuj ristornoj ne superas la impostojn metitajn, rekte aux nerekte, sur la eksportitajn var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13</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komuna komerca politiko bazigxas sur unuecaj principoj, precipe koncerne la tarifmodifojn, la konkludadon de tarifaj kaj komercaj interkonsentoj, la unuecigon de liberaligaj arangxoj, la eksportpolitikon kaj komercprotektajn arangxojn, interalie arangxojn farendajn en kazo de dumpado kaj subvencia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Komisiono submetas proponojn al la Konsilio por realigi la komunan komercan politik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Se necesas trakti pri interkonsentoj kun unu aux pluraj Sxtatoj aux internaciaj organizajxoj, la Komisiono faras rekomendojn al la Konsilio, kiu rajtigas gxin komenci la necesajn traktad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faras tiujn traktadojn interkonsiligxe kun speciala komitato nomumita de la Konsilio por asisti gxin en tiu tasko kaj en la kadro de la gvidlinioj kiujn la Konsilio povas doni al gxi.</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cxi-rilataj dispozicioj de Artikolo 228 aplikigxas.</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Uzante la kompetentojn donitajn al gxi en cxi tiu Artikolo, la Konsilio agas per kvalifikita plimul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14</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2"/>
          <w:sz w:val="24"/>
          <w:szCs w:val="24"/>
          <w:lang w:val="en-GB"/>
        </w:rPr>
        <w:tab/>
        <w:t>(abrogit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15</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or certigi ke la realigo de la komercpolitikaj arangxoj faritaj de cxiu Membro-Sxtato konforme al cxi tiu Traktato ne estu malhelpata de devojigoj de komercaj fluoj, aux kiam diferencoj inter tiaj arangxoj kauxzas ekonomiajn malfacilojn en unu aux pluraj Membro-Sxtatoj, la Komisiono rekomendas la metodojn por la necesa kunlaboro de la aliaj Membro-Sxtatoj. Se tio mankas, la Komisiono povas rajtigi la Membro-Sxtatojn fari la necesajn protektajn arangxojn, kies kondicxojn kaj detalojn gxi difinas.</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n urgxa kazo la Membro-Sxtatoj petas de la Komisiono, kiu decidas kiel plej eble rapide, rajtigon mem fari la necesajn arangxojn kaj informas la aliajn Membro-Sxtatojn pri tiuj arangxoj. La Komisiono povas kiam ajn decidi, ke la koncernaj Membro-Sxtatoj devas modifi aux forigi tiujn arangx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rioritate elektendaj estas tiuj arangxoj kiuj malplej perturbas la funkciadon de la komuna merk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16</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42"/>
          <w:footerReference w:type="default" r:id="rId43"/>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2"/>
          <w:sz w:val="24"/>
          <w:szCs w:val="24"/>
          <w:lang w:val="en-GB"/>
        </w:rPr>
        <w:tab/>
        <w:t>(abrogita)</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TITOLO VIII</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Socia politiko, edukad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profesia klerigado kaj</w:t>
      </w:r>
    </w:p>
    <w:p>
      <w:pPr>
        <w:sectPr>
          <w:headerReference w:type="default" r:id="rId44"/>
          <w:footerReference w:type="default" r:id="rId45"/>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junular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3"/>
          <w:sz w:val="24"/>
          <w:szCs w:val="24"/>
          <w:lang w:val="en-GB"/>
        </w:rPr>
        <w:tab/>
        <w:t>CxAPITRO 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SOCIAJ DISPOZICI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17</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Sxtatoj konsentas pri la bezono antauxenigi la plibonigon de la vivnivelo kaj la laborkondicxoj de la laboristoj kaj tiel ebligi tiurilatan harmoniigon en progres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Ili opinias ke tia evoluo rezultos kaj el la funkciado de la komuna merkato, kiu antauxenigos la harmoniigon de la sociaj sistemoj, kaj el la proceduroj preskribitaj en cxi tiu Traktato kaj la interproksimigo de la legxaj, reglamentaj kaj administraj dispozici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18</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n difekto al la aliaj dispozicioj de cxi tiu Traktato, kaj konforme al ties gxeneralaj celoj, la Komisiono havas la taskon antauxenigi intiman kunlaboron inter la Membro-Sxtatoj en la socia sfero, precipe rilate al</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boreblec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laborjuro kaj laborkondicx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baza kaj dauxriga profesia klerigad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socia sekurec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protekto kontraux laborakcidentoj kaj profesiaj malsan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laborhigien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la rajto je sindikatigxo kaj je kolektiva traktado inter dungantoj kaj dungi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iucele la Komisiono agas en intima kontakto kun la Membro-Sxtatoj, farante studojn, donante opiniojn kaj arangxante konsultigxojn, kaj pri problemoj je nacia nivelo kiel pri tiuj kiuj koncernas la internaciaj organiz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ntaux ol doni la opiniojn menciitajn en cxi tiu Artikolo, la Komisiono konsultas la Ekonomian kaj Socian Komitat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18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Membro-Sxtatoj strebas antauxenigi la plibonigon precipe de la labormedio, por protekti la sekurecon kaj la sanon de laboristoj, kaj donas al si la celon harmoniigi en progreso la kondicxojn en cxi tiu sfer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Por kontribui al la realigo de la celo menciita en paragrafo 1, la Konsilio, agante laux la proceduro de Artikolo 189C kaj konsultinte la Ekonomian kaj Socian Komitaton, alprenas per direktivoj progresive aplikendajn minimumajn postulojn, kun atento al la kondicxoj kaj teknikaj reguloj ekzistantaj en la unuopaj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iuj direktivoj evitas preskribi tiajn administrajn, financajn kaj jurajn devigojn, kiaj bremsus la kreadon kaj evoluon de malgrandaj kaj mezgrandaj entrepren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dispozicioj faritaj sur bazo de cxi tiu Artikolo ne malhelpas Membro-Sxtaton konservi aux enkonduki arangxojn akordigeblajn kun cxi tiu Traktato por pli forta protekto de la laborkondicx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18B</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strebas evoluigi la dialogon inter la sociaj partneroj je euxropa nivelo; se tiuj taksas tion dezirinda, tio povas konduki al kontraktaj ril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19</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u Membro-Sxtato dum la unua etapo certigas kaj poste konservas la aplikadon de la principo de egala pago al viroj kaj virinoj pro egala labor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n la senco de cxi tiu artikolo "pago" signifas la ordinaran bazan aux minimuman salajron aux laborpagon kaj cxiujn aliajn kompensojn, kiujn la dunginto rekte aux nerekte pagas, cxu per mono cxu per varoj, al la dungito pro ties labor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gala pago sen diskriminacio pro sekso implicas:</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ke la pago pro sama laboro pagata lauxpece estas fiksita sur bazo de sama mezurunu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ke la pago pro laboro pagata lauxtempe estas sama por sama laborposten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20</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Sxtatoj strebas konservi la ekzistantan ekvivalentecon inter sistemoj pri pagataj feri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2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povas, agante unuanime kaj konsultinte la Ekonomian kaj Socian Komitaton, doni al la Komisiono taskojn pri la realigo de komunaj arangxoj, precipe koncerne la socian asekuron de la migrantaj laboristoj menciitaj en Artikoloj 48 gxis 5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22</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n sia jarraporto al la Euxropa Parlamento, la Komisiono dedicxas apartan cxapitron al la evoluo de la socia situacio en la Komunum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Euxropa Parlamento povas peti la Komisionon fari raportojn pri specifaj problemoj rilataj al la socia situacio.</w:t>
      </w:r>
      <w:r>
        <w:br w:type="page"/>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3"/>
          <w:sz w:val="24"/>
          <w:szCs w:val="24"/>
          <w:lang w:val="en-GB"/>
        </w:rPr>
        <w:tab/>
        <w:t>CxAPITRO 2</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LA EUxROPA SOCIA FONDUS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23</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or plibonigi la laboreblecojn por la laboristoj en la interna merkato kaj tiel kontribui al plialtigo de la vivnivelo, estas starigita, en la kadro de la cxi-postaj dispozicioj, Euxropa Socia Fonduso; ties celo estas faciligi la dungigxon kaj pligrandigi la geografian kaj profesian movigxemon de la laboristoj interne de la Komunumo, kaj faciligi adaptigxon al sxangxoj en la industrio kaj la produktaj sistemoj, precipe per profesiaj klerigado kaj reorientig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24</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Fonduson administras la Komision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n cxi tiu tasko la Komisionon asistas komitato kiun prezidas membro de la Komisiono kaj kiu konsistas el reprezentantoj de la registaroj kaj de la sindikatoj de laboristoj kaj dungan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25</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agante laux la proceduro de Artikolo 189C kaj konsultinte la Ekonomian kaj Socian Komitaton, alprenas la plenumdecidojn pri la Euxropa Socia Fonduso.</w:t>
      </w:r>
      <w:r>
        <w:br w:type="page"/>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3"/>
          <w:sz w:val="24"/>
          <w:szCs w:val="24"/>
          <w:lang w:val="en-GB"/>
        </w:rPr>
        <w:tab/>
        <w:t>CxAPITRO 3</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EDUKADO, PROFESIA KLERIGADO KAJ JUNULAR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26</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Komunumo kontribuas al la evoluigo de altkvalita edukado per tio, ke gxi antauxenigas kunlaboron inter Membro-Sxtatoj kaj se necese subtenas kaj kompletigas ties agadon, plene respektante la respondecon de la Membro-Sxtatoj pri la enhavo de la instruado kaj pri la organizado de la eduka sistemo kaj ilian kulturan kaj lingvan diversec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agado de la Komunumo celas:</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evoluigi la euxropan dimension en edukado, precipe per la instruado kaj disvastigado de la lingvoj de la Membro-Sxtat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ntauxenigi la movigxemon de lernantoj kaj instruantoj, ankaux antauxenigante la akademian agnoskadon de diplomoj kaj studperiod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ntauxenigi kunlaboron inter edukaj instituci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evoluigi intersxangxadon de informoj kaj spertoj pri komunaj problemoj de la edukaj sistemoj de la Membro-Sxtat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ntauxenigi la evoluon de intersxangxoj de gejunuloj kaj de sociedukaj gvidant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ntauxenigi la evoluon de malcxea eduka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Komunumo kaj la Membro-Sxtatoj antauxenigas kunlaboron kun triaj landoj kaj kun la internaciaj organizoj kompetentaj pri edukado, precipe la Konsilio de Euxrop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Por kontribui al la realigo de la celoj de cxi tiu Artikolo, la Konsili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gante laux la proceduro de Artikolo 189B kaj konsultinte la Ekonomian kaj Socian Komitaton kaj la Komitaton de la Regionoj, alprenas stimulajn arangxojn, ekskluzive cxian harmoniigon de la legxaj kaj reglamentaj dispozicioj de la Membro-Sxtat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gante per kvalifikita plimulto laux propono de la Komisiono, alprenas rekomend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27</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Komunumo plenumas politikon pri profesia klerigado kiu subtenas kaj kompletigas la agadon de la Membro-Sxtatoj, plene respektante la respondecon de la Membro-Sxtatoj pri la enhavo kaj la organizado de la profesia kleriga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agado de la Komunumo celas:</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faciligi adaptigxon al industriaj sxangxoj, precipe per profesiaj klerigado kaj reorientig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plibonigi la komencan kaj la dauxrigan profesian klerigadon por faciligi integrigxon kaj reintegrigxon en la labormerkato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faciligi aliron al profesia klerigado kaj antauxenigi la movigxemon de klerigantoj kaj lernantoj, precipe de gejunul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ntauxenigi kunlaboron pri profesia klerigado inter edukaj aux klerigaj institucioj kaj entrepren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evoluigi intersxangxadon de informoj kaj spertoj pri komunaj problemoj de la profesiklerigaj sistemoj de la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Komunumo kaj la Membro-Sxtatoj antauxenigas kunlaboron kun triaj landoj kaj kun la internaciaj organizoj kompetentaj pri profesia kleriga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46"/>
          <w:footerReference w:type="default" r:id="rId47"/>
          <w:type w:val="nextPage"/>
          <w:pgSz w:w="11906" w:h="16838"/>
          <w:pgMar w:left="2551" w:right="1700" w:gutter="0" w:header="0" w:top="1440" w:footer="0" w:bottom="566"/>
          <w:pgNumType w:fmt="decimal"/>
          <w:formProt w:val="false"/>
          <w:textDirection w:val="lrTb"/>
        </w:sect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La Konsilio, agante laux la proceduro de Artikolo 189B kaj konsultinte la Ekonomian kaj Socian Komitaton, alprenas arangxojn por kontribui al la realigo de la celoj de cxi tiu Artikolo, ekskluzive cxian harmoniigon de la legxaj kaj reglamentaj dispozicioj de la Membro-Sxtatoj.</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TITOLO IX</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48"/>
          <w:footerReference w:type="default" r:id="rId49"/>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Kultur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28</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Komunumo kontribuas al la florado de la kulturoj de la Membro-Sxtatoj, respektante ilian nacian kaj regionan diversecon kaj samtempe emfazante la komunan kulturan heredajx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agado de la Komunumo celas antauxenigi kunlaboron inter Membro-Sxtatoj kaj se necese subteni kaj kompletigi ilian agadon en jenaj sfer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plibonigo de scio pri kaj diskonigo de la kulturo kaj la historio de la euxropaj popol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konservado kaj protektado de la kultura heredajxo de euxropa gravec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nekomercaj kulturaj intersxang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rta kaj literatura kreado, inkluzive en la auxdvida sektor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Komunumo kaj la Membro-Sxtatoj antauxenigas kunlaboron kun triaj landoj kaj kun la internaciaj organizoj kompetentaj pri kulturo, precipe kun la Konsilio de Euxrop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La Komunumo prenas kulturajn aspektojn en konsideron en sia agado surbaze de aliaj dispozicioj de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Por kontribui al la realigo de la celoj de cxi tiu Artikolo, la Konsilio :</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gante laux la proceduro de Artikolo 189B kaj konsultinte la Komitaton de la Regionoj, alprenas stimulajn arangxojn, ekskluzive cxian harmoniigon de la legxaj kaj reglamentaj dispozicioj de la Membro-Sxtatoj. En la tuta proceduro de Artikolo 189B la Konsilio agas unuanime;</w:t>
      </w:r>
    </w:p>
    <w:p>
      <w:pPr>
        <w:sectPr>
          <w:headerReference w:type="default" r:id="rId50"/>
          <w:footerReference w:type="default" r:id="rId51"/>
          <w:type w:val="nextPage"/>
          <w:pgSz w:w="11906" w:h="16838"/>
          <w:pgMar w:left="2551" w:right="1700" w:gutter="0" w:header="0" w:top="1440" w:footer="0" w:bottom="566"/>
          <w:pgNumType w:fmt="decimal"/>
          <w:formProt w:val="false"/>
          <w:textDirection w:val="lrTb"/>
        </w:sect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gante unuanime laux propono de la Komisiono alprenas rekomendojn.</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TITOLO X</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52"/>
          <w:footerReference w:type="default" r:id="rId53"/>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Publika san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29</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Komunumo kontribuas al la realigo de alta nivelo de protektado de la homa sano per antrauxenigo de kunlaboro inter la Membro-Sxtatoj kaj se necese per subteno al ilia aga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agado de la Komunumo direktigxas al preventado de malsanoj, precipe de la grandaj minacoj al sano, inkluzive toksikomanion, antauxenigante esploradon pri la kauxzoj kaj transigo de tiuj malsanoj kaj informadon kaj edukadon pri san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postuloj pri sanprotektado estas elemento de la aliaj politikoj de la Komunum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Membro-Sxtatoj kunordigas inter si, en rilato kun la Komisiono, siajn politikojn kaj programojn en la sferoj menciitaj en paragrafo 1. La Komisiono povas, en intima kontakto kun la Membro-Sxtatoj, fari cxian utilan iniciaton por antauxenigi tiun kunordig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Komisiono kaj la Membro-Sxtatoj antauxenigas kunlaboron kun triaj landoj kaj kun la internaciaj organizoj kompetentaj pri publika san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Por kontribui al la realigo de la celoj de cxi tiu Artikolo, la Konsili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gante laux la proceduro de Artikolo 189B kaj konsultinte la Ekonomian kaj Socian Komitaton kaj la Komitaton de la Regionoj, alprenas stimulajn arangxojn, ekskluzive cxian harmoniigon de la legxaj kaj reglamentaj dispozicioj de la Membro-Sxtatoj;</w:t>
      </w:r>
    </w:p>
    <w:p>
      <w:pPr>
        <w:sectPr>
          <w:headerReference w:type="default" r:id="rId54"/>
          <w:footerReference w:type="default" r:id="rId55"/>
          <w:type w:val="nextPage"/>
          <w:pgSz w:w="11906" w:h="16838"/>
          <w:pgMar w:left="2551" w:right="1700" w:gutter="0" w:header="0" w:top="1440" w:footer="0" w:bottom="566"/>
          <w:pgNumType w:fmt="decimal"/>
          <w:formProt w:val="false"/>
          <w:textDirection w:val="lrTb"/>
        </w:sect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gante per kvalifikita plimulto laux propono de la Komisiono alprenas rekomendojn.</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TITOLO XI</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56"/>
          <w:footerReference w:type="default" r:id="rId57"/>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Protekto de la konsumantoj</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29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Komunumo kontribuas al la realigo de alta nivelo de protektado de la konsumantoj per:</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arangxoj kiujn gxi alprenas laux Artikolo 100A en la kadro de la realigo de la interna merkat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specifaj agadoj kiuj subtenas kaj kompletigas la politikon de la Membro-Sxtatoj por protekti la sanon, la sekurecon kaj la ekonomiajn interesojn de la konsumantoj kaj provizi al ili adekvatajn inform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Konsilio, agante laux la proceduro de Artikolo 189B kaj konsultinte la Ekonomian kaj Socian Komitaton, decidas la specifajn agadojn menciitajn en paragrafo 1, punkto b.</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58"/>
          <w:footerReference w:type="default" r:id="rId59"/>
          <w:type w:val="nextPage"/>
          <w:pgSz w:w="11906" w:h="16838"/>
          <w:pgMar w:left="2551" w:right="1700" w:gutter="0" w:header="0" w:top="1440" w:footer="0" w:bottom="566"/>
          <w:pgNumType w:fmt="decimal"/>
          <w:formProt w:val="false"/>
          <w:textDirection w:val="lrTb"/>
        </w:sect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agadoj deciditaj laux paragrafo 2 ne malebligas al Membro-Sxtato konservi aux enkonduki pli striktajn protektajn arangxojn. Tiuj arangxoj devas esti akordigeblaj kun cxi tiu Traktato. Ili estas komunikitaj al la Komision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TITOLO XII</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60"/>
          <w:footerReference w:type="default" r:id="rId61"/>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Transeuxropaj retoj</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29B</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Por kontribui al la realigo de la celoj de Artikoloj 7A kaj 130A kaj ebligi al la civitanoj de la Unio, al la ekonomiaj agantoj kaj al la regionaj kaj lokaj entoj plene gxui la avantagxojn kiuj rezultas el la starigo de areo sen internaj limoj, la Komunumo kontribuas al la starigo kaj evoluigo de transeuxropaj retoj en la sferoj de infrastrukturoj transportaj, telekomunikaj kaj energia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 xml:space="preserve"> En la kadro de sistemo de malfermaj kaj konkurencaj merkatoj, la agado de la Komunumo celas antauxenigi la interkonektigxon kaj interfunkciivon de la naciaj retoj kaj la alireblon de tiuj retoj. Gxi prenas en konsideron precipe la neceson ligi la insulajn, nemarbordajn kaj periferiajn regionojn al la centraj regionoj de la Komunum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29C</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Por realigi la celojn de Artikolo 129B, la Komunum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starigas aron da gvidlinioj pri la celoj, la prioritatoj kaj la cxefaj trajtoj de la agadoj antauxviditaj en la sfero de transeuxropaj retoj; tiuj gvidlinioj identigas projektojn de komuna interes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plenumas cxiujn agadojn, kiuj montrigxas necesaj por certigi la interfunkciivon de la retoj, precipe en la sfero de harmoniigo de la teknikaj norm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povas subteni la financajn fortostrecxojn de la Membro-Sxtatoj por projektoj de komuna intereso de ili financataj kiuj estas identigitaj en la kadro de la gvidlinioj menciitaj en la unua streketo, precipe per fareblostudoj, pruntogarantioj aux interezosubvencioj; la Komunumo povas ankaux kontribui al la financado en la Membro-Sxtatoj de specifaj projektoj pri transporta infrastrukturo per la Kuntenigxofonduso kreota laux Artikolo 130D plej malfrue la 31an de decembro 1993.</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agado de la Komunumo prenas en konsideron la potencialan ekonomian vivpovon de la projek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Membro-Sxtatoj kunordigas inter si, en rilato kun la Komisiono, la naciajn politikojn kiuj povas signife influi la realigon de la projektoj menciitaj en Artikolo 129B. La Komisiono povas, en intima kunlaboro kun la Membro-Sxtatoj, fari cxiujn utilajn iniciatojn por antauxenigi tiun kunordig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Komisiono povas decidi kunlabori kun triaj landoj por antauxenigi projektojn de komuna intereso kaj certigi la interfunkciivon de re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29D</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gvidliniojn menciitajn en Artikolo 129C, paragrafo 1, decidas la Konsilio, agante laux la proceduro de Artikolo 189B kaj konsultinte la Ekonomian kaj Socian Komitaton kaj la Komitaton de la Region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Gvidlinioj kaj projektoj de komuna intereso kiuj koncernas la teritorion de Membro-Sxtato bezonas la aprobon de la koncerna Membro-Sx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62"/>
          <w:footerReference w:type="default" r:id="rId63"/>
          <w:type w:val="nextPage"/>
          <w:pgSz w:w="11906" w:h="16838"/>
          <w:pgMar w:left="2551" w:right="1700" w:gutter="0" w:header="0" w:top="1440" w:footer="0" w:bottom="566"/>
          <w:pgNumType w:fmt="decimal"/>
          <w:formProt w:val="false"/>
          <w:textDirection w:val="lrTb"/>
        </w:sect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agante laux la proceduro de Artikolo 189B kaj konsultinte la Ekonomian kaj Socian Komitaton kaj la Komitaton de la Regionoj, decidas la aliajn arangxojn menciitajn en Artikolo 129C, paragrafo 1.</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TITOLO XIII</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64"/>
          <w:footerReference w:type="default" r:id="rId65"/>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Industri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Komunumo kaj la Membro-Sxtatoj zorgas, ke ekszistu la kondicxoj necesaj por la konkurenckapablo de la industrio de la Komunum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iucele, konforme al sistemo de malfermaj kaj konkurencaj merkatoj, ilia agado celas:</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rapidigi la adaptigxon de la industrio al strukturaj sxangx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ntauxenigi medion favoran al la inciatemo kaj evoluado de entreprenoj en la tuta Komunumo, precipe de malgrandaj kaj mezgrandaj entrepren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ntauxenigi medion favoran al kunlaboro inter entreperen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ntauxenigi pli bonan eluzadon de la industria potencialo de politikoj pri novigado, esplorado kaj teknologia evoluig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Membro-Sxtatoj konsultas unu la alian en rilato kun la Komisiono kaj, kiom necesas, kunordigas sian agadon. La Komisiono povas fari cxiujn utilajn iniciatojn por antauxenigi tiun kunordig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Komunumo kontribuas al la realigo de la celoj de paragrafo 1 per la politikoj kaj agadoj kiujn gxi plenumas sur bazo de aliaj dispozicioj de cxi tiu Traktato. La Konsilio povas, agante unuanime laux propono de la Komisiono kaj konsultinte la Euxropan Parlamenton kaj la Ekonomian kaj Socian Komitaton, decidi specifajn arangxojn por subteni la agadojn plenumatajn en la Membro-Sxtatoj por realigi la celojn de paragrafo 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66"/>
          <w:footerReference w:type="default" r:id="rId67"/>
          <w:type w:val="nextPage"/>
          <w:pgSz w:w="11906" w:h="16838"/>
          <w:pgMar w:left="2551" w:right="1700" w:gutter="0" w:header="0" w:top="1440" w:footer="0" w:bottom="566"/>
          <w:pgNumType w:fmt="decimal"/>
          <w:formProt w:val="false"/>
          <w:textDirection w:val="lrTb"/>
        </w:sect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 tiu Titolo ne donas bazon por la enkonduko fare de la Komunumo de iu ajn arangxo kiu povas misigi la konkurencon.</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TITOLO XIV</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68"/>
          <w:footerReference w:type="default" r:id="rId69"/>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Ekonomia kaj socia kuntenigx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or antauxenigi la harmonian evoluon de la Komunumo kiel tuto, la Komunumo evoluigas kaj dauxrigas sian agadon por plifortigi sian ekonomian kaj socian kuntenigx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unumo precipe celas malpliigi la diferencojn inter la evoluniveloj de la diversaj regionoj kaj la postrestintecon de la malplej favorataj regionoj, inkluzive kamparajn region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B</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Sxtatoj aplikas kaj kunordigas siajn ekonomiajn politikojn tiel, ke ankaux la celoj de Artikolo 130A estu atingitaj. La formulado kaj plenumado de la politikoj kaj agadoj de la Komunumo kaj la realigo de la interna merkato prenas en konsideron la celojn de Artikolo 130A kaj kontribuas al ties realigxo. La Komunumo subtenas tiun realigxon ankaux per sia agado per la strukturaj fondusoj (Euxropa Fonduso por Orientigo kaj Garantiado en Agrikulturo, Orientiga Sekcio, Euxropa Fonduso por Regiona Evoluigo), la Euxropa Investobanko kaj la aliaj ekzistantaj instrumentoj de financa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raportas cxiun trian jaron al la Euxropa Parlamento, la Konsilio, la Ekonomia kaj Socia Komitato kaj la Komitato de la Regionoj pri la progresoj en la realigo de ekonomia kaj socia kuntenigxo kaj pri la maniero kiel la rimedoj menciitaj en cxi tiu Artikolo kontribuis al tio. Tiun raporton akompanas, se necese, konvenaj propon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specifaj agadoj montrigxas necesaj ekster la fondusoj, kaj sen difekto al la arangxoj deciditaj en la kadro de la aliaj politikoj de la Komunumo, tiajn agadojn povas decidi la Konsilio agante unuanime laux propono de la Komisiono kaj konsultinte la Euxropan Parlamenton, la Ekonomian kaj Socian Komitaton kaj la Komitaton de la Region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C</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elo de la Euxropa Fonduso por Regiona Evoluigo estas kontribui al forigo de la cxefaj regionaj malekvilibroj en la Komunumo per partopreno en la evoluigo kaj struktura adaptado de regionoj malpli evoluintaj kaj la reorientigo de industriaj regionoj malprosperigxanta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D</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n difekto al Artikolo 130E, la Konsilio, agante unuanime laux propono de la Komisiono, akirinte la konsenton de la Euxropa Parlamento kaj konsultinte la Ekonomian kaj Socian Komitaton kaj la Komitaton de la Regionoj, fiksas la taskojn, prioritatajn celojn kaj organizadon de la strukturaj fondusoj, kio povas inkluzivi kunigon de fondusoj. Laux la sama proceduro la Konsilio fiksas ankaux la gxeneralajn regulojn kiuj aplikigxas al la fondusoj kaj la dispoziciojn necesajn por ties efika agado kaj por la kunordigo de la fondusoj inter si kaj kun la aliaj ekzistantaj instrumentoj de financa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ux la sama proceduro la Konsilio starigas antaux la 31a de decembro 1993 Fonduson por Kuntenigxo, kiu finance kontribuas al projektoj pri la medio kaj pri transeuxropaj retoj en la sfero de transporta infrastruktur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E</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plenumdecidojn pri la Euxropa Fonduso por Regiona Evoluigo faras la Konsilio, agante laux la proceduro de Artikolo 189C kaj konsultinte la Ekonomian kaj Socian Komitaton kaj la Komitaton de la Region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70"/>
          <w:footerReference w:type="default" r:id="rId71"/>
          <w:type w:val="nextPage"/>
          <w:pgSz w:w="11906" w:h="16838"/>
          <w:pgMar w:left="2551" w:right="1700" w:gutter="0" w:header="0" w:top="1440" w:footer="0" w:bottom="566"/>
          <w:pgNumType w:fmt="decimal"/>
          <w:formProt w:val="false"/>
          <w:textDirection w:val="lrTb"/>
        </w:sect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oncerne la Euxropan Agrikulturan Fonduson por Orientigo kaj Garantiado, orientigan sekcion, kaj la Euxropan Socian Fonduson, plu aplikigxas respektive Artikoloj 43 kaj 125.</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TITOLO XV</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Esplorado kaj teknologia</w:t>
      </w:r>
    </w:p>
    <w:p>
      <w:pPr>
        <w:sectPr>
          <w:headerReference w:type="default" r:id="rId72"/>
          <w:footerReference w:type="default" r:id="rId73"/>
          <w:type w:val="nextPage"/>
          <w:pgSz w:w="11906" w:h="16838"/>
          <w:pgMar w:left="2551" w:right="1700" w:gutter="0" w:header="0" w:top="1440" w:footer="0" w:bottom="566"/>
          <w:pgNumType w:fmt="decimal"/>
          <w:formProt w:val="false"/>
          <w:textDirection w:val="lrTb"/>
        </w:sectPr>
        <w:pStyle w:val="Normal"/>
        <w:tabs>
          <w:tab w:val="clear" w:pos="720"/>
          <w:tab w:val="left" w:pos="-720" w:leader="none"/>
        </w:tabs>
        <w:suppressAutoHyphens w:val="true"/>
        <w:spacing w:lineRule="exact" w:line="384"/>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voluig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F</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Komunumo havas la celon plifortigi la sciencajn kaj teknologiajn bazojn de la industrio de la Komunumo kaj antauxenigi la evoluadon de ties internacia konkurenckapablo, samtempe antauxenigante la esploradojn taksatajn necesaj sur bazo de aliaj Cxapitroj de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Tiucele gxi stimulas en la tuta Komunumo la entreprenojn - inkluzive la malgrandajn kaj mezgrandajn entreprenojn - la esplorcentrojn kaj la universitatojn en ties klopodoj pri altkvalitaj esplorado kaj teknologia evoluigo; gxi subtenas ties strebadojn pri kunlaboro, celante antaux cxio ebligi al la entreprenoj plene ekspluati la eblojn de la interna merkato, precipe per malfermado de naciaj publikaj kontraktoj, per difinado de komunaj normoj kaj per forigo de juraj kaj fiskaj obstakloj al tiu kunlabor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Cxiuj agadoj de la Komunumo sur bazo de cxi tiu Traktato, inkluzive demonstroprojektojn, en la sfero de esplorado kaj teknologia evoluigo estas decidataj kaj plenumataj konforme al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G</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or atingi tiujn celojn la Komunumo faras jenajn agadojn, kiuj kompletigas la agadojn faratajn en la Membro-Sxtat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plenumado de programoj de esplorado, teknologia evoluigo kaj demonstrado, antauxenigante kunlaboron kun kaj inter entreprenoj, esplorcentroj kaj universitat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antauxenigo de kunlaboro pri Komunumaj esplorado, teknologia evoluigo kaj demonstrado kun triaj landoj kaj internaciaj organiz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diskonigo kaj valorigo de la rezultoj de agadoj pri Komunumaj esplorado, teknologia evoluigo kaj demonstrad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w:t>
        <w:tab/>
        <w:t>stimulado de la klerigo kaj movigxemo de esploristoj en la Komunum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H</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Komunumo kaj la Membro-Sxtatoj kunordigas sian agadon pri esplorado kaj teknologia evoluigo por certigi ke la naciaj politikoj kaj la politiko de la Komunumo estu reciproke kohera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Komisiono povas, en intima kunlaboro kun la Membro-Sxtatoj, fari cxiujn utilajn inciatojn por kunordigi la kunlaboron menciitan en paragrafo 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I</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Konsilio, agante laux la proceduro de Artikolo 189B kaj konsultinte la Ekonomian kaj Socian Komitaton, alprenas plurjaran kadroprogramon kiu enhavas cxiujn agadojn de la Komunumo. Dum la tuta proceduro de Artikolo 189B la Konsilio agas unuanime.</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adroprogram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fiksas la sciencajn kaj teknologiajn celojn atingendajn per la agadoj menciitaj en Artikolo 130G kaj la tiurilatajn prioritatoj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indikas la gxeneralajn liniojn de tiuj agad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fiksas la maksimuman totalan sumon kaj la detalajn regulojn de la financa partopreno de la Komunumo en la kadroprogramo kaj la respektivajn porciojn de cxiu antauxvidata aga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kadroprogramo estas adaptata aux kompletigata laux la evoluo de la situaci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kadroprogramo estas plenumata per specifaj programoj evoluigitaj interne de cxiu agado. En cxiu specifa programo estas fiksitaj la detalaj arangxoj por ties plenumado, gxia dauxro kaj la rimedoj kiuj taksigxas necesaj. La totalo de la sumoj taksataj necesaj kiujn fiksas la specifaj programoj ne povas superi la maksimuman totalan sumon fiksitan por la kadroprogramo kaj por cxiu aga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La Konsilio, agante per klifikita plimulto laux propono de la Komisiono kaj konsultinte la Euxropan Parlamenton kaj la Ekonomian kaj Socian Komitaton, alprenas la specifajn program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or la plenumado de la plurjara kadroprogramo la Konsili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fiksas la regulojn pri partopreno de entreprenoj, esplorantoj kaj universitat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fiksas regulojn pri diskonigo de la rezultoj de esplora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K</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n la plenumado de la plurjara kadroprogramo povas esti deciditaj aldonaj programoj en kiuj partoprenas nur iuj Membro-Sxtatoj, kiuj financas ilin kun rezervo pri eventuala kontribuo de la Komunum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alprenas la regulojn aplikendajn al la aldonaj programoj, precipe pri la diskonigo de scioj kaj pri la aliro de aliaj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L</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n la plenumado de la plurjara kadroprogramo la Komunumo povas, konsente kun la koncernataj Membro-Sxtatoj, antauxvidi partoprenon en programoj de esplorado kaj evoluigo kiujn entreprenas pluraj Membro-Sxtatoj, inkluzive partoprenon en la strukturoj kreitaj por la plenumado de tiuj program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M</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n la plenumado de la plurjara kadroprogramo la Komunumo povas antauxvidi kunlaboron pri Komunumaj esplorado, teknologia evoluigo kaj demonstrado kun triaj landoj aux internaciaj organiz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detalajn arangxojn pri tiu kunlaboro povas fiksi inter</w:t>
        <w:softHyphen/>
        <w:t>konsentoj inter la Komunumo kaj la koncernaj triaj partioj kiuj estas traktitaj kaj konkluditaj laux Artikolo 228.</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unumo povas krei komunajn entreprenojn aux aliajn strukturojn necesajn por bona plenumado de la Komunumaj programoj de esplorado, teknologia evoluigo kaj demonstra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agante unuanime laux propono de la Komisiono kaj konsultinte la Euxropan Parlamenton kaj la Ekonomian kaj Socian Komitaton, alprenas la dispoziciojn menciitjn en Artikolo 130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agante laux la proceduro de Artikolo 189C kaj konsultinte la Ekonomian kaj Socian Komitation, alprenas la dispoziciojn menciitajn en Artikoloj 130J, 130K kaj 130L. Por la alpreno de aldonaj programoj necesas la konsento de la koncernataj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P</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omence de cxiu jaro la Komisiono raportas al la Euxropa Parlamento kaj al la Konsilio. Tiu raporto temas interalie pri la agadoj pri esplorado, teknologia evoluigo kaj diskonigo de la rezultoj dum la antauxa jaro kaj pri la laborprogramo de la kuranta jar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Q</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74"/>
          <w:footerReference w:type="default" r:id="rId75"/>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2"/>
          <w:sz w:val="24"/>
          <w:szCs w:val="24"/>
          <w:lang w:val="en-GB"/>
        </w:rPr>
        <w:tab/>
        <w:t>(abrogita)</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TITOLO XVI</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76"/>
          <w:footerReference w:type="default" r:id="rId77"/>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Medi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R</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politiko de la Komunuo pri la medio kontribuas al la strebado al jenaj cel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konservi, protekti kaj plibonigi la kvaliton de la medi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protekti la homan sano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prudente kaj racie utiligi la naturajn ricxajxoj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ntauxenigi je internacia nivelo arangxojn por superi regionajn aux mondajn medioproblem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politiko de la Komunumo pri la medio celas altan nivelon de protekto, prenante en konsideron la diversecon de la situacioj en la diversaj regionoj de la Komunumo. Gxi bazigxas sur la principoj de antauxzorgo kaj preventa agado, sur la principo, ke medidifektoj estu kontrauxbatalataj prioritate je la fonto, kaj sur la principo, ke pagu la poluanto. La postuloj pri mediprotektado estas integrendaj en la difinadon kaj plenumadon de aliaj Komunumaj politik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iurilate, harmoniigaj arangxoj kiuj respondas al tiuj postuloj enhavas, kiam konvenas, protektan klauxzon kiu rajtigas la Membro-Sxtatojn fari, pro ne-ekonomiaj medi-kialoj, provizorajn arangxojn submetitajn al Komunuma kontrolprocedur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Ellaborante sian politikon pri la medio, la Komunumo prenas en konsidero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la disponeblajn sciencajn kaj teknikajn informoj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la medi-kondicxojn en la diversaj regionoj de la Komunum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la eblajn avantagxojn kaj kostojn de agado kaj ne-agado;</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la ekonomian kaj socian evoluon de la Komunumo kiel tuto kaj la ekvilibran evoluon de gxiaj region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En la kadro de siaj respektivaj kompetentoj, la Komunumo kaj la Membro-Sxtatoj kunlaboras kun triaj landoj kaj kun la kompetentaj internaciaj organizoj. La detalajn arangxojn pri la kunlaboro de la Komunumo povas fiksi interkonsentoj inter la Komunumo kaj la koncernaj triaj partioj kuij estas traktitaj kaj konkluditaj laux Artikolo 228.</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cxi-supra alineo ne difektas la kompetenton de la Membro-Sxtatoj trakti en la internaciaj instancoj kaj konkludi internaciajn interkonsent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S</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Konsilio, agante laux la proceduro de Artikolo 189C kaj konsultinte la Ekonomian kaj Socian Komitaton, decidas la agadojn kiujn devas fari la Komunumo por atingi la celojn de Artikolo 130R.</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Deroge de la decidproceduro menciita en paragrafo 1 kaj sen difekto al Artikolo 100A, la Konsilio, agante unuanime laux propono de la Komisiono kaj konsultinte la Euxropan Parlamenton kaj la Ekonomian kaj Socian Komitaton, alprenas:</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dispoziciojn esence fiskaj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rangxojn pri teritoria mastrumado, atribuado de terenoj, escepte de urbomastrumado kaj de gxeneralaj arangxoj, kaj pri mastrumado de akvorimedoj;</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rangxojn kiuj konsiderinde influas la elekton de Membro-Sxtato inter diversaj energifontoj kaj la gxeneralan strukturon de gxia energi-proviza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povas, agante laux la proceduro de la unua alineo, difini pri kiuj el la temoj menciitaj en cxi tiu paragrafo decidoj estas farataj per kvalifikita plimul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En aliaj sferoj la Konsilio alprenas, laux la proceduro de Artikolo 189A kaj konsultinte la Ekonomian kaj Socian Komitaton, gxeneralajn agadprogramojn kiuj fiksas la prioritate atingendajn cel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alprenas, agante respektive laux paragrafo 1 aux paragrafo 2, la arangxojn necesajn por plenumi tiujn program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Sen difekto al iuj arangxoj de Komunuma karaktero, la Membro-Sxtatoj financas kaj plenumas la medio-politik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Sen difekto al la principo, ke pagu la poluanto, kiam arangxo bazita sur paragrafo 1 implicas neproporcie altajn kostojn por la publikaj instancoj de Membro-Sxtato, la Konsilio faras, en la akto pri alpreno de la arangxo, konvenajn dispoziciojn en formo de:</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portempaj derogoj kaj/aux</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financa subteno de la Fonduso por Kuntenigxo kreota laux Artikolo 130D plej malfrue la 31an de decembro 1993.</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T</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78"/>
          <w:footerReference w:type="default" r:id="rId79"/>
          <w:type w:val="nextPage"/>
          <w:pgSz w:w="11906" w:h="16838"/>
          <w:pgMar w:left="2551" w:right="1700" w:gutter="0" w:header="0" w:top="1440" w:footer="0" w:bottom="566"/>
          <w:pgNumType w:fmt="decimal"/>
          <w:formProt w:val="false"/>
          <w:textDirection w:val="lrTb"/>
        </w:sect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protektaj arangxoj alprenitaj laux Artikolo 130S ne malhelpas ke Membro-Sxtato dauxrigu aux enkonduku pli severajn protektajn arangxojn. Tiaj arangxoj devas esti akordigeblaj kun cxi tiu Traktato. Ili estas komunikataj al la Komision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TITOLO XVII</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80"/>
          <w:footerReference w:type="default" r:id="rId81"/>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Evolukunlabor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U</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politiko de la Komunumo pri evolukunlaboro, kiu kompletigas la politikojn de la Membro-Sxtatoj, antauxenigas:</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la dauxrivan ekonomian kaj socian evoluon de la evolulandoj, precipe de la plej malfavorataj el ili;</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la harmonian kaj iompostioman integradon de la evolulandoj en la mondan ekonomion;</w:t>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la batalon kontraux malricxeco en la evoluland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politiko de la Komunumo en cxi tiu sfero kontribuas al la gxenerala celo evoluigi kaj firmigi demokration kaj la jursxtaton kaj al la celo, ke estu respektataj la homaj rajtoj kaj la fundamentaj liberec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Komunumo kaj la Membro-Sxtatoj respektas la devontigojn kaj celojn kiujn ili akceptis en la kadro de Unuigxintaj Nacioj kaj aliaj kompetentaj internaciaj organiz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V</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unumo prenas en konsideron la celojn de Artikolo 130U en la plenumado de politikoj kiuj povas tusxi la evoluland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W</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Sen difekto al la aliaj dispozicioj de cxi tiu Traktato, la Konsilio, agante laux la proceduro de Artikolo 189C, alprenas la arangxojn necesajn por alstrebi la celojn de Artikolo 130U. Tiuj arangxoj povas preni la formon de plurjaraj program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Euxropa Investobanko kontribuas, konforme al sia Statuto, al la plenumado de arangxoj menciitaj en paragrafo 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Cxi tiu Artikolo ne tusxas la kunlaboron kun la afrikaj, karibaj kaj pacifikaj landoj en la kadro de la AKP-EEK-Konvenci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X</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Komunumo kaj la Membro-Sxtatoj kunordigas siajn politikojn pri evolukunlaboro kaj interkonsiligxas pri siaj helpoprogramoj, ankaux en internaciaj organizoj kaj dum internaciaj konferencoj. Ili povas fari komunajn agadojn. La Membro-Sxtatoj kontribuas, se necese, al la plenumado de Komunumaj helpoprogram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Komisiono povas fari cxiun utilan iniciaton por antauxenigi la kunordigon menciitan en paragrafo 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0Y</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n la kadro de siaj respektivaj kompetentoj, la Komunumo kaj la Membro-Sxtatoj kunlaboras kun triaj landoj kaj kun la kompetentaj internaciaj organizoj. La detalajn arangxojn pri la kunlaboro de la Komunumo povas fiksi interkonsentoj inter la Komunumo kaj la koncernaj triaj landoj kiuj estas traktitaj kaj konkluditaj laux Artikolo 228.</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82"/>
          <w:footerReference w:type="default" r:id="rId83"/>
          <w:type w:val="nextPage"/>
          <w:pgSz w:w="11906" w:h="16838"/>
          <w:pgMar w:left="2551" w:right="1700" w:gutter="0" w:header="0" w:top="1440" w:footer="0" w:bottom="566"/>
          <w:pgNumType w:fmt="decimal"/>
          <w:formProt w:val="false"/>
          <w:textDirection w:val="lrTb"/>
        </w:sect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cxi-supra alineo ne difektas la kompetenton de la Membro-Sxtatoj trakti en la internaciaj instancoj kaj konkludi internaciajn interkonsentojn.</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i/>
          <w:iCs/>
          <w:spacing w:val="-3"/>
          <w:sz w:val="24"/>
          <w:szCs w:val="24"/>
          <w:lang w:val="en-GB"/>
        </w:rPr>
        <w:tab/>
        <w:t>KVARA PAR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SOCIIGO DE LA TRANSMARAJ</w:t>
      </w:r>
    </w:p>
    <w:p>
      <w:pPr>
        <w:sectPr>
          <w:headerReference w:type="default" r:id="rId84"/>
          <w:footerReference w:type="default" r:id="rId85"/>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LANDOJ KAJ TERITORIOJ</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Sxtatoj konsentas asociigi al la Komunumo la ne-euxropajn landojn kaj teritoriojn kiuj havas specialajn rilatojn kun Belgio, Danio, Francio, Italio, Nederlando kaj la Unuigxinta Regxlando. Cxi tiuj landoj kaj teritorioj, cxi-poste nomataj "landoj kaj teritorioj", estas listigitaj en Anekso IV de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celo de asociigo estas antauxenigi la ekonomian kaj socian evoluon de la landoj kaj teritorioj kaj starigi intimajn ekonomiajn rilatojn inter ili kaj la Komunumo kiel tu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onforme al la principoj esprimitaj en la Preamblo de cxi tiu Traktato, la asociigo devas unuavice antauxenigi la interesojn kaj la prosperon de la logxantoj de cxi tiuj landoj kaj teritorioj por konduki ilin al la ekonomia, socia kaj kultura evoluo kiun ili aspiras.</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2</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asociigo havas jenajn cel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Membro-Sxtatoj aplikas al sia komerco kun la landoj kaj teritorioj la saman sistemon kiun ili aplikas inter si sur bazo de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Cxiu lando aux teritorio aplikas al sia komerco kun la Membro-Sxtatoj kaj la aliaj landoj kaj teritorioj la saman sistemon kiun gxi aplikas al la euxropa Sxtato kun kiu gxi havas specialajn rilatoj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Membro-Sxtatoj kontribuas al la investoj kiujn postulas la iompostioma evoluo de tiuj landoj kaj teritori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Por investoj kiujn financas la Komunumo, la partopreno en adjudikoj pri laboroj, servoj kaj provizoj estas malferma laux la samaj kondicxoj al cxiuj naturaj kaj juraj personoj kiuj havas sxtatanecon de la Membro-Sxtatoj aux de la landoj kaj teritori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En la rilatoj inter la Membro-Sxtatoj kaj la landoj kaj teritorioj, la rajto je establigxo de sxtatanoj kaj kompanioj estas arangxita sur nediskriminacia bazo laux la dispozicioj kaj proceduroj menciitaj en la Cxapitro pri la rajto je establigxo, kun rezervo pri specialaj dispozicioj faritaj laux Artikolo 136.</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3</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Doganoj je importo en la Membro-Sxtatojn de varoj originantaj el la landoj kaj teritiorioj estas komplete forigataj; tio okazas konforme al la iompostioma forigo de doganoj inter la Membro-Sxtatoj laux la dispozicioj de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En cxiu lando kaj teritorio doganoj je importoj el la Membro-Sxtatoj kaj el la aliaj landoj kaj teritorioj estas iom post iom forigataj konforme al la Artikoloj 12, 13, 14, 15 kaj 17.</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landoj kaj teritorioj tamen rajtas enkasigi doganojn kiuj respondas al la bezonoj de iliaj evoluo kaj industriigxo aux, estante de fiska karaktero, celas produkti enspezojn por ilia bugxe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doganoj menciitaj en la cxi-supra alineo estas tamen iom post iom malaltigataj gxis la nivelo de la doganoj je importoj de produktoj el la Membro-Sxtato kun kiu cxiu lando aux teritorio havas specialajn rilatojn. La procentoj kaj la ritmo de malaltigoj preskribitaj en cxi tiu Traktato aplikigxas al la diferenco inter la dogano je produkto venanta el la Membro-Sxtato kiu havas specialajn rilatojn kun la lando aux teritorio kaj la dogano je la sama produkto venanta el alia Membro-Sxtato cxe eniro en la importantan landon aux teritori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Paragrafo 2 ne aplikigxas al landoj kaj teritorioj kiuj, pro specialaj internaciaj devoj, jam je la ekvalidigxo de cxi tiu Traktato aplikas nediskriminacian dogantarif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La starigo aux la modifo de doganoj je varoj importataj en la landojn kaj teritoriojn ne rajtas kauxzi, jure aux fakte, rektan aux nerektan diskriminacion inter importoj el diversaj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4</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la nivelo de la doganoj aplikataj al varoj venantaj el tria lando cxe eniro en landon aux teritorion estas tia ke, kiam la dispozicioj de Artikolo 133, paragrafo 1, estas aplikataj, gxi povas kauxzi devojigon de komercaj fluoj malprofite al Membro-Sxtato, cxi tiu povas peti la Komisionon proponi al la aliaj Membro-Sxtatoj la arangxojn necesajn por rebonigi tiun situacion.</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5</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un rezervo pri la dispozicioj rilataj al publika sano, publika sekureco kaj publika ordo, la libera cirkulado de laboristoj el la landoj kaj teritorioj en la Membro-Sxtatoj, kaj de laboristoj el la Membro-Sxtatoj en la landoj kaj teritorioj, estos arangxita per postaj interkonsentoj por kiuj necesas la unuanima aprobo de la Membro-Sxtat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6</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or unua periodo de kvin jaroj post la ekvalidigxo de cxi tiu Traktato, Plenumkonvencio aneksita al cxi tiu Traktato fiksas la detalojn kaj la proceduron de la asociigo de la landoj kaj teritorioj al la Komunum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ntaux la eksvalidigxo de la Konvencio menciita en la cxi-supra alineo la Konsilio, agante unuanime sur bazo de la atingitaj rezultoj kaj de la principoj de cxi tiu Traktato, faros la dispoziciojn por plua perio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6A</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86"/>
          <w:footerReference w:type="default" r:id="rId87"/>
          <w:type w:val="nextPage"/>
          <w:pgSz w:w="11906" w:h="16838"/>
          <w:pgMar w:left="2551" w:right="1700" w:gutter="0" w:header="0" w:top="1440" w:footer="0" w:bottom="566"/>
          <w:pgNumType w:fmt="decimal"/>
          <w:formProt w:val="false"/>
          <w:textDirection w:val="lrTb"/>
        </w:sect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dispozicioj de Artikoloj 131 gxis 136 aplikigxas al Grenlando kun rezervo pri la specifaj dispozicioj por Grenlando en la Protokolo pri la specialaj arangxoj por Grenlando aneksita al cxi tiu Traktat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3"/>
          <w:sz w:val="24"/>
          <w:szCs w:val="24"/>
          <w:lang w:val="en-GB"/>
        </w:rPr>
        <w:tab/>
        <w:t>KVINA PAR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LA INSTITUCIOJ</w:t>
      </w:r>
    </w:p>
    <w:p>
      <w:pPr>
        <w:sectPr>
          <w:headerReference w:type="default" r:id="rId88"/>
          <w:footerReference w:type="default" r:id="rId89"/>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DE LA KOMUNUM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Titolo I</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90"/>
          <w:footerReference w:type="default" r:id="rId91"/>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Instituciaj dispozicioj</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3"/>
          <w:sz w:val="24"/>
          <w:szCs w:val="24"/>
          <w:lang w:val="en-GB"/>
        </w:rPr>
        <w:tab/>
        <w:t>CxAPITRO 1</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LA INSTITUCIOJ</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Unua Sekci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La Euxropa Parlamen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7</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Euxropa Parlamento konsistas el reprezentantoj de la popoloj de la Sxtatoj unuigxintaj en la Komunumo; gxi plenumas la povojn donitajn al gxi de cxi tiu Trakta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8</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2"/>
          <w:sz w:val="24"/>
          <w:szCs w:val="24"/>
          <w:lang w:val="en-GB"/>
        </w:rPr>
        <w:t>(Paragrafoj 1 kaj 2 forfalis je la 17a de julio 1979 laux Artikolo 14 de la Akto pri elektado de reprezentantoj en la Euxropa Parlament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w:t>
      </w:r>
      <w:r>
        <w:rPr>
          <w:rFonts w:eastAsia="Times New Roman" w:cs="Times New Roman" w:ascii="Times New Roman" w:hAnsi="Times New Roman"/>
          <w:i/>
          <w:iCs/>
          <w:spacing w:val="-2"/>
          <w:sz w:val="24"/>
          <w:szCs w:val="24"/>
          <w:lang w:val="en-GB"/>
        </w:rPr>
        <w:t>Vidu Artikolon 1 de tiu Akto, kiu tekstas:</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1.  La reprezentantoj en la Euxropa Parlamento de la popoloj de la sxtatoj unuigxintaj en la Komunumo estas elektataj per rekta universala vocxdonado.]</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w:t>
      </w:r>
      <w:r>
        <w:rPr>
          <w:rFonts w:eastAsia="Times New Roman" w:cs="Times New Roman" w:ascii="Times New Roman" w:hAnsi="Times New Roman"/>
          <w:i/>
          <w:iCs/>
          <w:spacing w:val="-2"/>
          <w:sz w:val="24"/>
          <w:szCs w:val="24"/>
          <w:lang w:val="en-GB"/>
        </w:rPr>
        <w:t>Vidu Artikolon 2 de tiu Akto, kiu tekstas:</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720" w:leader="none"/>
          <w:tab w:val="left" w:pos="0"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La nombro da reprezentantoj elektitaj en cxiu Membro-Sxtato estas fiksita jene:</w:t>
      </w:r>
    </w:p>
    <w:p>
      <w:pPr>
        <w:pStyle w:val="Normal"/>
        <w:tabs>
          <w:tab w:val="clear" w:pos="720"/>
          <w:tab w:val="left" w:pos="-720"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Belgio</w:t>
        <w:tab/>
        <w:tab/>
        <w:tab/>
        <w:t>2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Danio</w:t>
        <w:tab/>
        <w:tab/>
        <w:tab/>
        <w:tab/>
        <w:t>16</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Germanio</w:t>
        <w:tab/>
        <w:tab/>
        <w:tab/>
        <w:t>99</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Grekio</w:t>
        <w:tab/>
        <w:tab/>
        <w:tab/>
        <w:t>2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Hispanio</w:t>
        <w:tab/>
        <w:tab/>
        <w:tab/>
        <w:t>64</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Francio</w:t>
        <w:tab/>
        <w:tab/>
        <w:tab/>
        <w:t>87</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Irlando</w:t>
        <w:tab/>
        <w:tab/>
        <w:tab/>
        <w:t>1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Italio</w:t>
        <w:tab/>
        <w:tab/>
        <w:tab/>
        <w:t>87</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Luksemburgio</w:t>
        <w:tab/>
        <w:tab/>
        <w:t> 6</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Nederlando</w:t>
        <w:tab/>
        <w:tab/>
        <w:tab/>
        <w:t>31</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Auxstrio</w:t>
        <w:tab/>
        <w:tab/>
        <w:tab/>
        <w:t>21</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Portugalio</w:t>
        <w:tab/>
        <w:tab/>
        <w:tab/>
        <w:t>2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Finnlando</w:t>
        <w:tab/>
        <w:tab/>
        <w:tab/>
        <w:t>16</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Svedio</w:t>
        <w:tab/>
        <w:tab/>
        <w:tab/>
        <w:t>22</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Unuigxinta Regxlando</w:t>
        <w:tab/>
        <w:t>87]</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Euxropa Parlamento ellaboras proponojn por elektoj per rekta universala vocxdonado laux proceduro unuforma en cxiuj Membro-Sxta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agante unuanime kaj akirinte la konsenton de la Euxropa Parlamento, donitan de plimulto de ties membroj, alprenos la tiurilatajn dispoziciojn, kiujn gxi rekomendos al la Membro-Sxtatoj por alpreno laux ties respektivaj konstituciaj regul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8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olitikaj partioj je euxropa nivelo estas gravaj kiel integriga faktoro en la Unio. Ili kontribuas al la formigxo de euxropa konscio kaj al la esprimigxo de la politika volo de la civitanoj de la Un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8B</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iom cxi tiu Traktato tion preskribas, la Euxropa Parlamento partoprenas en la procezo kiu kondukas al la alpreno de Komunumaj aktoj, uzante siajn povojn en la kadro de la prceduroj de Artikoloj 189B kaj 189C kaj donante sian konsenton aux esprimante opinioj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Euxropa Parlamento povas, per plimulto de siaj membroj, peti ke la Komisiono faru tauxgajn proponojn pri aferoj kiuj, laux la opinio de la Parlamento, postulas Komunuman akton por plenumi cxi tiun Traktat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8C</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n la kadro de siaj taskoj la Euxropa Parlamento povas, je la peto de kvarono de siaj membroj, starigi dumtempan enketkomisionon por ekzameni, sen difekto al la kompetentoj kiujn donas cxi tiu Traktato al aliaj institucioj aux organoj, asertojn pri malobservo de Komunuma juro aux misadministrado en ties aplikigxo, krom se pri la asertataj faktoj okupigxas jugxa instanco kaj la jugxa proceduro ne estas finit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dumtempa enketkomisiono cxesas ekzisti kiam gxi prezentas sian raport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detalajn arangxojn pri la uzado de la enketorajto fiksas per komuna konsento la Euxropa Parlamento, la Konsilio kaj la Komision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8D</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u civitano de la Unio kaj cxiu fizika aux jura persono rezidanta aux havanta sian lauxstatutan sidejon en Membro-Sxtato havas la rajton, individue aux kune kun aliaj civitanoj aux personoj, peticii al la Euxropa Parlamento pri afero kiu trovigxas en la agadsferoj de la Komunumo kaj rekte tusxas lin, sxin aux gxi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8E</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Euxropa Parlamento nomumas mediaciiston, kiu kompetentas ricevi plendojn de cxiu civitano de la Unio aux de cxiu fizika aux jura persono rezidanta aux havanta sian lauxstatutan sidejon en Membro-Sxtato pri misadministrado en la agado de la institucioj aux organoj de la Komunumo, escepte de la Kortumo kaj la Tribunalo de Unua Instanco en la plenumo de iliaj jugxaj task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onforme al sia tasko la mediaciisto faras, proprainiciate aux sur bazo de plendoj kiujn li ricevas rekte aux pere de membro de la Euxropa Parlamento, la enketojn kiujn li taksas pravigitaj, krom se pri la asertataj faktoj okupigxas aux okupigxis jugxa instanco. Se la mediaciisto konstatas misadministradon, li metas la aferon antaux la koncernatan institucion, kiu disponas pri periodo de tri monatoj por komuniki al li sian starpunkton. La mediaciisto poste sendas raporton al la Euxropa Parlamento kaj al la koncernata institucio. La plendinto estas informita pri la rezulto de tiuj enke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ujare la mediaciisto prezentas al la Euxropa Parlamento raporton pri la rezultoj de siaj enke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mediaciisto estas nomumita post cxiu elektigxo de la Euxropa Parlamento por la dauxro de ties mandato. Li estas renomumebl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ux peto de la Euxropa Parlamento, la Kortumo povas eksigi la mediaciiston el ties posteno se li ne plu plenumas la kondicxojn necesajn por plenumi siajn taskojn aux se li kulpas pri grava misfar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mediaciisto estas plene sendependa en la plenumado de siaj taskoj. Plenumante tiujn taskojn li nek petas nek akceptas instrukciojn de kiu ajn organo. Dum sia oficperiodo la mediaciisto rajtas havi neniun alian profesian aktivadon, cxu pagatan cxu nepagata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La Euxropa Parlamento, akirinte la opinion de la Komisiono kaj la aprobon de la Konsilio aganta per kvalifikita plimulto, fiksas la regularon kaj gxeneralajn kondicxojn pri la plenumado de la taskoj de la mediaciis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39</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Euxropa Parlamento havas jaran sesion. Gxi auxtomate kunvenas la duan mardon de mar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ux peto de la plimulto de siaj membroj, de la Konsilio aux de la Komisiono, la Euxropa Parlamento povas kunveni en eksterordinara ses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40</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Euxropa Parlamento elektas inter siaj membroj sian prezidanton kaj sian Prezidi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j de la Komisiono rajtas cxeesti cxiujn kunsidojn kaj estas auxskultataj, laux sia peto, en la nomo de la Komision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respondas parole aux skribe la demandojn al gxi faritajn de la Euxropa Parlamento aux de ties membr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estas auxskultata de la Euxropa Parlamento laux la kondicxoj kiujn fiksas la Konsilio en sia regular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41</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rom se alie preskribite en cxi tiu Traktato, la Euxropa Parlamento agas per absoluta plimulto de la donitaj vocx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interna regularo fiksas la kvorum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42</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Euxropa Parlamento alprenas sian proceduran regularon per plimulto de siaj membr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aktoj de la Euxropa Parlamento estas publikigataj laux la preskriboj de tiu regular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43</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Euxropa Parlamento diskutas en publika kunsido la gxeneralan jarraporton kiun prezentas al gxi la Komision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44</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mocio pri malaprobo de la agado de la Komisiono estas submetita al gxi, la Euxropa Parlamento povas decidi pri tiu mocio plej frue tri tagojn post ties deponigxo kaj nur per publika vocxdon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la mocio pri malaprobo estas alprenita per plimulto de du trionoj de la donitaj vocxoj, kaj per plimulto de la membroj de la Euxropa Parlamento, la Komisionanoj devas kolektive demisii. Ili plu traktas la kurantajn aferojn gxis kiam ili estas anstatauxigitaj konforme al Artikolo 158.  En tiu kazo la oficperiodo de la Komisionanoj nomumitaj por ilin anstatauxi finigxas je la dato kiam estus finigxinta la oficoperiodo de la Komisionanoj kiuj devis kolektive demisii.</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Dua Sekc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La Konsil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4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or atingi la celojn de cxi tiu Traktato kaj laux ties dispozicioj, la Konsil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zorgas pri kunordigo de la gxeneralaj ekonomiaj politikoj de la Membro-Sxta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havas decidopov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donas, en la aktoj kiujn gxi alprenas, kompetentojn al la Komisiono por plenumi la regulojn kiujn starigas la Konsilio. Gxi povas dependigi de difinitaj kondicxoj la uzadon de tiuj kompetentoj. Gxi povas ankaux rezervi al si en specifaj kazoj la rajton mem uzi plenumkompetentojn. La supre menciitaj kondicxoj devas esti konformaj al principoj kaj reguloj, kiujn antauxe starigis la Konsilio, agante unuanime laux propono de la Komisiono kaj akirinte la opinion de la Euxropa Parlamen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46</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konsistas el po unu reprezentanto de cxiu Membro-Sxtato je ministra nivelo kiu havas la povon devontigi la registaron de tiu Membro-Sxt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prezidantecon en la Konsilio lauxvice plenumas cxiu Membro-Sxtato dum po ses monatoj, laux sinsekvo kiun fiksas la Konsilio agante unuanime.</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47</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kunvenas kunvokite de sia Prezidanto, laux ties propra iniciato aux laux peto de unu el siaj membroj aux de la Komision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48</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Krom se alie preskribite en cxi tiu Traktato, la Konsilio decidas per plimulto de siaj membr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57" w:leader="none"/>
          <w:tab w:val="left" w:pos="4077"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Se por decido de la Konsilio necesas kvalifikita plimulto, la vocxoj de la membroj estas jene pondita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Belgio .....................................</w:t>
        <w:tab/>
        <w:t xml:space="preserve"> 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Danio ......................................</w:t>
        <w:tab/>
        <w:t xml:space="preserve"> 3</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Germanio ...................................</w:t>
        <w:tab/>
        <w:t>10</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Grekio .....................................</w:t>
        <w:tab/>
        <w:t xml:space="preserve"> 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Hispanio ...................................</w:t>
        <w:tab/>
        <w:t xml:space="preserve"> 8</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Francio ....................................</w:t>
        <w:tab/>
        <w:t>10</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Irlando ....................................</w:t>
        <w:tab/>
        <w:t xml:space="preserve"> 3</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Italio .....................................</w:t>
        <w:tab/>
        <w:t>10</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Luksemburgio ...............................</w:t>
        <w:tab/>
        <w:t xml:space="preserve"> 2</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Nederlando .................................</w:t>
        <w:tab/>
        <w:t xml:space="preserve"> 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Auxstrio ....................................</w:t>
        <w:tab/>
        <w:t xml:space="preserve"> 4</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Portugalio .................................</w:t>
        <w:tab/>
        <w:t xml:space="preserve"> 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Finnlando ..................................</w:t>
        <w:tab/>
        <w:t xml:space="preserve"> 3</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Svedio .....................................</w:t>
        <w:tab/>
        <w:t xml:space="preserve"> 4</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b/>
        <w:t>Unuigxinta Regxlando .........................</w:t>
        <w:tab/>
        <w:tab/>
        <w:t>10</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or decidoj de la Konsilio necesas almenaux:</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sesdek du vocxoj, se laux cxi tiu Traktato ili devas esti faritaj laux propono de la Komision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sesdek du vocxoj donitaj de almenaux dek membroj en aliaj kaz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Sindetenoj de cxeestantaj aux reprezentataj membroj ne obstaklas la alprenon de decidoj de la Konsilio por kiuj necesas unuanimec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49</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2"/>
          <w:sz w:val="24"/>
          <w:szCs w:val="24"/>
          <w:lang w:val="en-GB"/>
        </w:rPr>
        <w:tab/>
        <w:t>(abrogit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50</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Okaze de vocxdono, cxiu membro de la Konsilio povas agi en la nomo de ne pli ol unu alia membr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51</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Komitato konsistanta el la konstantaj reprezentantoj de la Membro-Sxtatoj havas la taskon prepari la laborojn de la Konsilio kaj plenumi la funkciojn donitajn al gxi de la Konsil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Konsilion asistas Gxenerala Sekretariato sub gvido de gxenerala sekretario. La gxeneralan sekretarion nomumas la Konsilio agante unuanime.</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decidas pri la organizado de la Gxenerala Sekretari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Konsilio alprenas sian proceduran regular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52</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povas peti la Komisionon fari cxiujn studojn kiujn la Konsilio konsideras dezirindaj por la realigo de la komunaj celoj kaj submeti al gxi konvenajn proponoj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53</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ricevinte la opinion de la Komisiono, alprenas la statutojn de la komitatoj antauxviditaj en cxi tiu Trakt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54</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fiksas, agante per kvalifikita plimulto, la salajrojn, kompenspagojn kaj pensiojn de la prezidanto kaj la membroj de la Komisiono kaj de la prezidanto, la jugxistoj, la gxeneralaj advokatoj kaj la registristo de la Kortumo. Gxi ankaux fiksas, per la sama plimulto, cxiujn aliajn pagojn kiuj ekvivalentas al salajr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Tria Sekc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La Komision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5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or certigi la funkciadon kaj la disvolvigxon de la komuna merkato, la Komision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zorgas ke aplikigxu la dispozicioj de cxi tiu Traktato kaj la dispozicioj faritaj de la institucioj sur ties baz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formulas rekomendojn aux opiniojn pri aferoj menciitaj en cxi tiu Traktato, se la Traktato eksplicite preskribas tion aux se la Komisiono konsideras tion neces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havas propran decidpovon kaj partoprenas, laux la dispozicioj de cxi tiu Traktato, en la estigxo de la aktoj de la Konsilio kaj de la Euxropa Parlamen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uzas la kompetentojn kiujn la Konsilio donas al gxi por plenumi la regulojn kiujn starigas la Konsil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56</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publikigas cxiujare, minimume unu monaton antaux la malfermo de la sesio de la Euxropa Parlamento, gxeneralan raporton pri la agado de la Komun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57</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Komisiono konsistas el dudek membroj, kiuj estas elektitaj sur bazo de sia gxenerala kompetento kaj kies sendependeco estas nepridubebl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nombron de la Komisionanoj povas sxangxi la Konsilio agante unuanime.</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Nur sxtatanoj de Membro-Sxtatojn povas esti Membroj de la Komision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n la Komisiono devas esti minimume unu sxtatano de cxiu Membro-Sxtato, sed ne rajtas esti pli ol du membroj kun sama sxtatanec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Membroj de la Komisiono plenumas siajn taskojn plene sendepende en la gxenerala intereso de la Komun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lenumante tiujn taskojn ili nek petas nek akceptas instrukciojn de kiu ajn registaro aux alia organo. Ili detenas sin de cxiu ago kiu estas neakordigebla kun iliaj taskoj. Cxiu Membro-Sxtato devontigas sin respekti tiun principon kaj ne klopodi influi la membrojn de la Komisiono en la plenumado de ties task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um sia oficperiodo la Membroj de la Komisiono rajtas havi neniun alian profesian aktivadon, cxu pagatan cxu nepagatan. Je sia enoficigxo ili solene devontigas sin dum kaj post sia oficperiodo respekti la devojn kiuj rezultas el ilia ofico, precipe la devon konduti honeste kaj takte pri akcepto de iuj oficoj aux avantagxoj post tiu periodo. En kazo de malrespekto de tiuj devoj la Kortumo povas, laux peto de la Konsilio aux de la Komisiono, depende de la kazo eksigi la koncernan personon laux Artikolo 160 aux senigi tiun je la rajto je pensio aux aliaj anstatauxaj avantagx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58</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Membroj de la Komisiono estas nomumitaj, por periodo de kvin jaroj, laux la proceduro de paragrafo 2, eventuale kun rezervo pri Artikolo 144.</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Ili estas renomumebla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registaroj de la Membro-Sxtatoj, konsultinte la Euxropan Parlamenton, nomas per komuna konsento la personon kiun ili intencas nomumi Prezidanto de la Komision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onsulte kun la nomita Prezidanto, la registaroj de la Membro-Sxtatoj nomas la aliajn personojn kiujn ili intencas nomumi Membroj de la Komision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Prezidanto kaj la aliaj Membroj de la Komisiono kiuj estas nomitaj laux tiu maniero submetigxas kiel aro al aproba vocxdono de la Euxropa Parlamento. Post aprobo fare de la Euxropa Parlamento, la Prezidanto kaj la aliaj Membroj de la Komisiono estas nomumitaj per komuna konsento fare de la registaroj de la Membro-Sxta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Paragrafoj 1 kaj 2 aplikigxas unuan fojon al la Prezidanto kaj la aliaj Membroj de la Komisiono kies oficperiodo komencigxas la 7an de januaro 199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Prezidanto kaj la aliaj Membroj de la Komisiono kies oficperiodo komencigxas la 7an de januaro 1993 estas nomumitaj per komuna konsento fare de la registaroj de la Membro-Sxtatoj. Ilia oficperiodo finigxas la 6an de januaro 199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59</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rom per la regulaj anstatauxigoj kaj per morto, la ofico de Membro de la Komisiono finigxas per demisio aux eksig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cernan Membron anstatauxas por la cetero de ties oficperiodo nova Membro kiun nomumas per komuna konsento la registaroj de la Membro-Sxtatoj. La Konsilio povas, agante unuanime, decidi ke ne necesas anstatauxig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Okaze de demisio, eksigo aux morto, la Prezidanto estas anstatauxita por la cetero de sia oficperiodo. La proceduro de Artikolo 158, paragrafo 2, aplikigxas al tiu anstatauxig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rom okaze de eksigo laux Artikolo 160, la Membroj de la Komisiono plu oficas gxis kiam ili estas anstatauxita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60</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ux peto de la Konsilio aux de la Komisiono, la Kortumo povas eksigi el ties posteno Membron de la Komisiono kiu ne plu plenumas la kondicxojn necesajn por plenumi siajn taskojn aux kiu kulpas pri grava misfar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61</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povas nomumi inter siaj Membroj unu aux du Vicprezidantoj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62</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Konsilio kaj la Komisiono konsultas unu la alian kaj fiksas per komuna konsento la manieron de sia kunlabor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Komisiono alprenas sian proceduran regularon por certigi ke gxi kaj gxiaj servoj laboras konforme al cxi tiu Traktato. Gxi publikigas tiun regular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63</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decidas per plimulto de la nombro da Membroj menciita en Artikolo 157.</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unsido de la Komisiono estas valida nur se cxeestas la nombro da Membroj fiksita en gxia procedura regular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Kvara Sekc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La Kort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64</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rtumo certigas ke en la interpretado kaj la aplikado de cxi tiu Traktato la juro estas respektat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6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rtumo konsistas el dek kvin jugxis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rtumo kunsidas en pleno. Gxi tamen povas formi interne de si cxambrojn konsistantajn el po tri, kvin aux sep jugxistoj, cxu por fari iujn enketojn, cxu por jugxi iujn kategoriojn de aferoj, konforme al regularo tiucele starigit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rtumo kunsidas en pleno kiam tion petas Membro-Sxtato aux institucio de la Komunumo kiu estas partio en la afer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la Kortumo tion petas, la Konsilio, agante unuanime, povas plialtigi la nombron da jugxistoj kaj fari la necesajn adaptojn al la dua kaj tria alineoj de cxi tiu Artikolo kaj al la dua alineo de Artikolo 167.</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66</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rtumon asistas ok gxeneralaj advokatoj. Tamen, nauxa gxenerala advokato estas nomumita ekde la dato de aligxo gxis la 6a de oktobro 2000.</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stas la tasko de gxenerala advokato publike prezenti, tute senpartie kaj sendepende, motivitajn proponojn pri aferoj submetitaj al la Kortumo, por asisti gxin en la plenumado de gxia tasko difinita en Artikolo 164.</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la Kortumo tion petas, la Konsilio, agante unuanime, povas plialtigi la nombron da gxeneralaj advokatoj kaj fari la necesajn adaptojn al la tria alineo de Artikolo 167.</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67</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jugxistoj kaj la gxeneralaj advokatoj estas elektitaj inter personoj kies sendependeco estas nepridubebla kaj kiuj plenumas la kondicxojn por okupi la plej altajn jugxajn oficojn en siaj respektivaj landoj, aux kiuj estas juristoj de rekonita kompetenteco; ili estas nomumitaj por ses jaroj per komuna konsento de la registaroj de la Membro-Sxta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un trian jaron okazas parta anstatauxigo de la jugxistoj. Anstatauxigxas alterne po ok kaj po sep jugxis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un trian jaron okazas parta anstatauxigo de la gxeneralaj advokatoj. Anstatauxigxas cxiufoje kvar gxeneralaj advoka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ksigxantaj jugxistoj kaj gxeneralaj advokatoj estas renomumebla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jugxistoj elektas inter si por tri jaroj la prezidanton de la Kortumo. Li estas reelektebl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68</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rtumo nomumas sian registriston kaj fiksas la regularon de ties labor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68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Al la Kortumo estas aldonita Tribunalo kies tasko estas jugxi, en unua instanco kaj kun rezervo pri apelacio laux la Statuto al la Kortumo nur pri juraj demandoj, iujn kategoriojn de aferoj difinitajn laux paragrafo 2. La Tribunalo de Unua Instanco ne kompetentas jugxi petojn por antauxdecidoj laux Artikolo 177.</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ux peto de la Kortumo kaj konsultinte la Euxropan Parlamenton kaj la Komisionon, la Konsilio, agante unuanime, fiksas la kategoriojn de aferoj menciitajn en paragrafo 1 kaj la konsiston de la Tribunalo de Unua Instanco kaj alprenas la necesajn adaptojn en kaj aldonojn al la Statuto de la Kortumo. Krom se la Konsilio decidas alie, la dispozicioj de cxi tiu Traktato pri la Kortumo, precipe la dispozicioj de la Protokolo pri la Statuto de la Kortumo, aplikigxas al la Tribunalo de Unua Instanc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membroj de la Tribunalo de Unua Instanco estas elektitaj inter personoj kies sendependeco estas nepridubebla kaj kiuj havas la kompetenton necesan por okupi jugxajn oficojn; ili estas nomumitaj por ses jaroj per komuna konsento de la registaroj de la Membro-Sxtatoj. Cxiun trian jaron okazas parta anstatauxigo. Eksigxantaj membroj estas renomumebla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 xml:space="preserve"> La Tribunalo de Unua Instanco starigas sian proceduran regularon en konsento kun la Kortumo. Tiun regularon devas unuanime aprobi la Konsil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69</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la Komisiono opinias ke Membro-Sxtato ne plenumis iun devon laux cxi tiu Traktato, gxi donas motivitan opinion pri tio, lasinte al la koncerna Sxtato okazon prezenti siajn rimarkoj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la koncerna Sxtato ne sekvas tiun opinion en la templimo difinita de la Komisiono, cxi tiu povas submeti la aferon al la Kort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70</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Membro-Sxtato kiu opinias ke alia Membro-Sxtato ne plenumis iun devon laux cxi tiu Traktato povas turni sin al la Kort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ntaux ol Membro-Sxtato prezentas plendon kontraux alia Membro-Sxtato pro asertita malobservo de iu devo laux cxi tiu Traktato, gxi devas meti la aferon antaux la Komision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ost kiam la koncernaj Sxtatoj havis la okazon reciproke prezenti, skribe kaj parole, siajn rimarkojn, la Komisiono donas motivitan opini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la Komisiono ne donis opinion en templimo de tri monatoj post kiam la afero estis metita antaux gxin, la plendo povas tamen esti prezentita al la Kortumo sen tiu opin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71</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Se la Kortumo konstatas ke Membro-Sxtato ne plenumis iun devon laux cxi tiu Traktato, tiu Sxtato devas fari la arangxojn necesajn por plenumi la jugxon de la Kort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Se la Komisiono opinias ke la koncerna Membro-Sxtato ne faris tiujn arangxojn, gxi donas, lasinte al tiu Sxtato okazon prezenti siajn rimarkojn, motivitan opinion en kiu gxi precizigas en kiuj punktoj la Membro-Sxtato ne plenumis la jugxon de la Kort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la koncerna Membro-Sxtato ne faris la arangxojn necesajn por plenumi la jugxon de la Kortumo en la templimo difinita de la Komisiono, cxi tiu povas submeti la aferon al la Kortumo. Gxi mencias la kiomon de la fiksa sumo aux kompulsopago pagenda de la koncerna Membro-Sxtato kiun gxi opinias tauxga laux la cirkonstanc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la Kortumo konstatas ke la koncerna Membro-Sxtato ne plenumis gxian jugxon, gxi povas kondamni tiun Sxtaton pagi fiksitan sumon aux kompulsopag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 tiu proceduro ne difektas Artikolon 170.</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72</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Reglamentoj faritaj komune de la Euxropa Parlamento kaj la Konsilio kaj faritaj de la Konsilio laux cxi tiu Traktato povas doni al la Kortumo plenan jurisdikcion pri la sankcioj menciitaj en tiuj reglamen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73</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rtumo kontrolas la lauxlegxecon de aktoj alprenitaj komune de la Euxropa Parlamento kaj la Konsilio, aktoj de la Konsilio, de la Komisiono kaj de la ECB, krom rekomendoj kaj opinioj, kaj de aktoj de la Euxropa Parlamento kiuj havas jurajn efikojn por triaj person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iucele gxi estas kompetenta jugxi plendojn kiujn prezentas Membro-Sxtato, la Konsilio aux la Komisiono pro nekompetento, malobservo de esencaj formalaj postuloj, malobservo de cxi tiu Traktato aux de kiu ajn jura regulo rilata al ties aplikado, aux pro misuzo de pov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rtumo estas kompetenta laux la samaj kondicxoj jugxi plendojn kiujn prezentas la Euxropa Parlamento kaj la ECB por protekti siajn prerogativoj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u natura aux jura persono rajtas laux la samaj kondicxoj prezenti plendon kontraux decidoj adresitaj al gxi, aux kontraux decidoj kiuj, kvankam faritaj sub formo de reglamento aux de decido adresita al alia persono, rekte kaj individue koncernas gxi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plendoj menciitaj en cxi tiu Artikolo devas esti prezentitaj, depende de la kazo, en templimo de du monatoj ekde la publikigo de la akto, ekde gxia komunikigxo al la plendanto aux, manke de tio, ekde la tago en kiu la plendanto eksciis pri gxi.</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74</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la plendo estas prava, la Kortumo deklaras la koncernan akton malvalid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la Kortumo deklaras reglamenton malvalida, gxi tamen mencias, se gxi opinias tion necesa, kiujn el la efikoj de tiu reglamento estas konsiderendaj plu valida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7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la Euxropa Parlamento, la Konsilio aux la Komisiono, malobservante cxi tiun Traktaton, preterlasas agi, la Membro-Sxtatoj kaj la aliaj institucioj de la Komunumo povas turni sin al la Kortumo por konstatigi tiun malobserv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iu plendo estas allasebla nur se la koncerna institucio estas antauxe petita agi. Se du monatojn post la peto la koncerna institucio ne difinis sian starpunkton, la plendo povas esti prezentita en aldona templimo de du mona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u natura aux jura persono rajtas laux la kondicxoj fiksitaj en la cxi-supraj alineoj plendi al la Kortumo ke institucio de la Komunumo preterlasis adresi al gxi akton, ekskluzive de rekomendo aux opin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rtumo estas kompetenta laux la samaj kondicxoj jugxi plendojn kiujn prezentas la ECB en la sferoj de sia kompetento aux kiuj estas prezentitaj kontraux gxi.</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76</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institucio aux institucioj kies akto estas deklarita malvalida aux kies preterlaso estas deklarita kontrauxa al cxi tiu Traktato, devas fari la arangxojn necesajn por plenumi la jugxon de la Kort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iu devo ne difektas la devon kiu povas rezulti el la aplikado de la dua alineo de Artikolo 21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 tiu Artikolo aplikigxas ankaux al la ECB.</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77</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rtumo estas kompetenta fari antauxdecidojn pri:</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la interpreto de cxi tiu Trakt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la valideco kaj la interpreto de aktoj de la institucioj de la Komunumo kaj de la ECB,</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la interpreto de la statutoj de la organoj starigitaj per akto de la Konsilio, se tiuj statutoj tion antauxvidas.</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tia demando levigxas antaux jugxa instanco de Membro-Sxtato, tiu instanco rajtas, se gxi opinias decidon pri tio necesa por ke gxi povu jugxi, peti la Kortumon decidi pri tiu demand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tia demando levigxas en afero traktata de nacia jugxa instanco kies decidoj laux la nacia juro ne estas apelacieblaj, tiu instanco devas turni sin al la Kort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78</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rtumo estas kompetenta jugxi disputojn pri la damagxkompenso menciita en la dua alineo de Artikolo 21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79</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rtumo estas kompetenta jugxi cxiun disputon inter la Komunumo kaj gxiaj dungitoj, inter la limoj kaj laux la kondicxoj fiksitaj en la statuto de la oficistoj aux rezultantaj el la regularo kiu aplikigxas al aliaj dungi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80</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rtumo estas kompetenta, inter la cxi-subaj limoj, jugxi disputojn pri:</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la plenumo de la devoj de la Membro-Sxtatoj laux la statuto de la Euxropa Investobanko. Cxi-rilate la Administra Konsilio de la Banko havas la povojn kiujn donas al la Komisiono Artikolo 169;</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decidoj de la Gvida Konsilio de la Euxropa Investobanko. Cxi-rilate cxiu Membro-Sxtato, la Komisiono kaj la Administra Konsilio de la Banko rajtas prezenti plendon laux la kondicxoj de Artikolo 173;</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decidoj de la Administra Konsilio de la Euxropa Investobanko. Plendojn kontraux tiuj decidoj povas prezenti nur Membro-Sxtatoj aux la Komisiono laux la kondicxoj de Artikolo 173, kaj sole pro malobservo de formalaj postuloj menciitaj en Artikolo 21, paragrafoj 2, 5, 6 kaj 7 de la Statuto de la Bank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w:t>
        <w:tab/>
        <w:t>la plenumo de la devoj de la naciaj centraj bankoj laux cxi tiu Traktato kaj la Statuto de la ESCB. Cxi-rilate la Konsilio de la ECB havas en rilatoj kun la naciaj centraj bankoj la povojn kiujn donas Artikolo 169 al la Komisiono en rilatoj kun la Membro-Sxtatoj. Se la Kortumo konstatas ke nacia centra banko ne plenumis iun devon laux cxi tiu Traktato, tiu banko devas fari la arangxojn necesajn por plenumi la jugxon de la Kort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81</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rtumo estas kompetenta jugxi sur bazo de arbitracia klauxzo kiun enhavas publikjura aux privatjura kontrakto farita de aux en la nomo de la Komun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82</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rtumo estas kompetenta jugxi cxiun disputon inter Membro-Sxtatoj kiu rilatas al la temo de cxi tiu Traktato, se tiu disputo estas submetita al gxi sur bazo de interkonsento pri arbitrac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83</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rom kiam cxi tiu Traktato donas kompetenton al la Kortumo, disputoj en kiuj la Komunumo estas partio ne ekskluzivigxas el la kompetento de la naciaj jugxaj instanc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84</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Malgraux la paso de la templimo menciita en Artikolo 173, kvina alineo, cxiu partio povas en disputoj kie temas pri la valideco de reglamento farita komune de la Euxropa Parlamento kaj la Konsilio, aux de reglamento de la Konsilio, de la Komisiono aux de la ECB, pledi ke tiu reglamento estas neaplikebla pro la motivoj menciitaj en Artikolo 173, dua aline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8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lendoj prezentitaj al la Kortumo ne havas suspendan efikon. La Kortumo tamen povas, se gxi opinias ke la cirkonstancoj tion postulas, ordoni suspendon de la aplikado de la kontestita ak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86</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rtumo povas en aferoj submetitaj al gxi preskribi la necesajn provizorajn arangxoj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87</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jugxoj de la Kortumo estas ekzekucieblaj laux la dispozicioj de Artikolo 192.</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88</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Statuton de la Kortumo fiksas aparta protokol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povas, agante unuanime laux peto de la Kortumo kaj konsultinte la Komisionon kaj la Euxropan Parlamenton, modifi la dispoziciojn de Titolo III de la Statu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rtumo starigas sian proceduran regularon. Cxi tiu bezonas la unuaniman aprobon de la Konsil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Kvina Sekc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La Revizora Kort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88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Revizora Kortumo kontrolas la kontoj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88B</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Revizora Kortumo konsistas el dek kvin membr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membroj de la Revizora Kortumo estas elektitaj inter personoj kiuj apartenas aux apartenis en siaj landoj al la eksteraj kontrolinstancoj aux kiuj estas speciale kvalifikitaj por tiu funkcio. Ilia sendependeco devas esti nepridubebl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membrojn de la Revizora Kortumo nomumas por ses jaroj la Konsilio, agante unuanime kaj konsultinte la Euxropan Parlament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Je la unua nomumado tamen, kvar membroj de la Revizora Kortumo, elektitaj per lotumo, estas nomumitaj por oficperiodo de nur kvar jar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j de la Revizora Kortumo estas renomumebla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Ili elektas inter si por tri jaroj la prezidanton de la Revizora Kortumo. Li estas reelektebl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La membroj de la Revizora Kortumo plenumas siajn taskojn plene sendepende en la gxenerala intereso de la Komun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lenumante tiujn taskojn ili nek petas nek akceptas instrukciojn de kiu ajn registaro aux alia organo. Ili detenas sin de cxiu ago kiu estas neakordigebla kun iliaj task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Dum sia oficperiodo la membroj de la Revizora Kortumo rajtas havi neniun alian profesian aktivadon, cxu pagatan cxu nepagatan. Je sia enoficigxo ili solene devontigas sin dum kaj post sia oficperiodo respekti la devojn kiuj rezultas el ilia ofico, precipe la devon konduti honeste kaj takte pri akcepto de iuj oficoj aux avantagxoj post tiu period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6.</w:t>
        <w:tab/>
        <w:t>Krom per la regulaj anstatauxigoj kaj per morto, la ofico de membro de la Revizora Kortumo finigxas per demisio aux per eksigo laux decido de la Kortumo laux paragrafo 7.</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cerna membro estas anstatauxigita por la cetero de ties oficperiod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rom okaze de eksigo, la membroj de la Revizora Kortumo plu oficas gxis kiam ili estas anstatauxita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7.</w:t>
        <w:tab/>
        <w:t>Membro de la Revizora Kortumo povas esti eksigita aux senigita je siaj rajtoj je pensio aux aliaj anstatauxaj avantagxoj nur se la Kortumo konstatas, laux peto de la Revizora Kortumo, ke li ne plu plenumas la necesajn kondicxojn aux la devojn de sia ofic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8.</w:t>
        <w:tab/>
        <w:t>La Konsilio fiksas, agante per kvalifikita plimulto, la laborkondicxojn de la prezidanto kaj la membroj de la Revizora Kortumo, kaj precipe ties salajrojn, kompenspagojn kaj pensiojn. Gxi ankaux fiksas, per la sama plimulto, cxiujn aliajn pagojn kiuj ekvivalentas al salajr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9.</w:t>
        <w:tab/>
        <w:t>La dispozicioj de la Protokolo pri la privilegioj kaj imunecoj de la Euxropaj Komunumoj kiuj aplikigxas al la jugxistoj de la Kortumo aplikigxas ankaux al la membroj de la Revizora Kort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88C</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Revizora Kortumo ekzamenas la kontojn de cxiuj enspezoj kaj elspezoj de la Komunumo. Gxi ekzamenas ankaux la kontojn de cxiuj enspezoj kaj elspezoj de cxiuj organoj kiujn kreis la Komunumo, kiom la fonda akto ne malebligas ti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Revizora Kortumo havigas al la Euxropa Parlamento kaj la Konsilio deklaron pri la fidindeco de la kontoj kaj pri la lauxlegxeco kaj reguleco de la transakcioj je ties baz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Revizora Kortumo ekzamenas la lauxlegxecon kaj regulecon de la enspezoj kaj elspezoj, kaj kontrolas cxu estis bona financa mastrumad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trolado de la enspezoj okazas sur bazo de la sumoj konstatitaj pagendaj kaj de la sumoj efektive pagitaj al la Komun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trolado de la elspezoj okazas sur bazo de la pagdevontigoj kaj la pag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iuj kontroloj povas okazi antaux la saldado de la kontoj de la koncerna bugxeta jar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kontrolado okazas sur bazo de dokumentoj kaj, laux bezono, surloke cxe la aliaj institucioj de la Komunumo kaj en la Membro-Sxtatoj. La kontrolado en la Membro-Sxtatoj okazas en kontakto kun la naciaj kontrolinstancoj aux, se tiuj ne havas la necesajn kompetentojn, en kontakto kun la kompetentaj naciaj organoj. Tiuj instancoj aux organoj sciigas al la Revizora Kortumo cxu ili intencas partopreni en la kontrolad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aliaj institucioj de la Komunumo kaj la naciaj kontrolinstancoj aux, se tiuj ne havas la necesajn kompetentojn, la kompetentaj naciaj organoj, havigas al la Revizora Kortumo, laux ties peto, cxiujn dokumentojn kaj informojn necesajn por la plenumado de gxia task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pPr>
      <w:r>
        <w:rPr>
          <w:rFonts w:eastAsia="Times New Roman" w:cs="Times New Roman" w:ascii="Times New Roman" w:hAnsi="Times New Roman"/>
          <w:spacing w:val="-2"/>
          <w:sz w:val="24"/>
          <w:szCs w:val="24"/>
          <w:lang w:val="en-GB"/>
        </w:rPr>
        <w:t>4.</w:t>
        <w:tab/>
        <w:t xml:space="preserve">La Revizora Kortumo faras jarraporton post la fino de cxiu bugxeta jaro. Tiu raporto estas sendita al la aliaj institucioj de la Komunumo kaj publikigita, kune kun la respondoj de tiuj institucioj je la rimarkigoj de la Revizora Kortumo, en la </w:t>
      </w:r>
      <w:r>
        <w:rPr>
          <w:rFonts w:eastAsia="Times New Roman" w:cs="Times New Roman" w:ascii="Times New Roman" w:hAnsi="Times New Roman"/>
          <w:i/>
          <w:iCs/>
          <w:spacing w:val="-2"/>
          <w:sz w:val="24"/>
          <w:szCs w:val="24"/>
          <w:lang w:val="en-GB"/>
        </w:rPr>
        <w:t>Oficiala Gazeto de la Euxropaj Komunumoj</w:t>
      </w:r>
      <w:r>
        <w:rPr>
          <w:rFonts w:eastAsia="Times New Roman" w:cs="Times New Roman" w:ascii="Times New Roman" w:hAnsi="Times New Roman"/>
          <w:spacing w:val="-2"/>
          <w:sz w:val="24"/>
          <w:szCs w:val="24"/>
          <w:lang w:val="en-GB"/>
        </w:rPr>
        <w:t>.</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Revizora Kortumo aldone povas en cxiu momento prezenti rimarkigojn pri specifaj demandoj, precipe en la formo de specialaj raportoj, kaj doni opiniojn laux peto de unu el la aliaj instituci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Gxi alprenas siajn jarraportojn, specialajn raportojn aux opiniojn per plimulto de siaj membr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Gxi asistas la Euxropan Parlamenton kaj la Konsilion en ties kontrolado de la plenumado de la bugxeto.</w:t>
      </w:r>
      <w:r>
        <w:br w:type="page"/>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3"/>
          <w:sz w:val="24"/>
          <w:szCs w:val="24"/>
          <w:lang w:val="en-GB"/>
        </w:rPr>
        <w:tab/>
        <w:t>CxAPITRO 2</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DISPOZICIOJ KOMUNAJ AL PLURAJ INSTITUCI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89</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or la plenumado de siaj taskoj laux la kondicxoj en cxi tiu Traktato, la Euxropa Parlamento kaj la Konsilio kune, la Konsilio kaj la Komisiono faras reglamentojn, direktivojn kaj decidojn, kaj donas rekomendojn aux opinioj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Reglamento havas gxeneralan karakteron. Gxi estas deviga en sia tuto kaj rekte aplikebla en cxiu Membro-Sxt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irektivo ligas cxiun Membro-Sxtaton al kiu gxi estas adresita rilate la atingendan rezulton, sed lasas al la naciaj instancoj la kompetenton elekti la formon kaj la rimedoj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ecido estas deviga en sia tuto por tiuj al kiuj gxi estas adresit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Rekomendoj kaj opinioj ne estas deviga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89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Kiam sur bazo de cxi tiu Traktato la Konsilio agas laux propono de la Komisiono, la Konsilio povas amendi tiun proponon nur agante unuanime, kun rezervo pri Artikolo 189B, paragrafoj 4 kaj 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Dum la Konsilio ne agis, la Komisiono povas modifi sian proponon en cxiu momento dum la proceduroj kiuj kondukas al la alpreno de Komunuma ak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89B</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Kiam en cxi tiu Traktato estas menciita cxi tiu Artikolo por la alpreno de akto, aplikigxas la cxi-sekva procedur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Komisiono submetas proponon al la Euxropa Parlamento kaj la Konsil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alprenas, agante per kvalifikita plimulto, akirinte la opinion de la Euxropa Parlamento, komunan starpunkton. Tiu Komunua starpunkto estas komunikita al la Euxropa Parlamento. La Konsilio plene informas la Euxropan Parlamenton pri la kialoj pro kiuj gxi alprenis sian komunan starpunkton. La Komisiono plene informas la Euxropan Parlamenton pri sia starpunk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en templimo de tri monatoj post tiu komuniko la Euxropa Parlamen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aprobas la komunan starpunkton, la Konsilio definitive alprenas la koncernan akton laux tiu komuna starpunk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ne esprimas sin, la Konsilio alprenas la koncernan akton laux sia komuna starpunk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indikas per absoluta plimulto de siaj membroj, ke gxi intencas malaprobi la komunan starpunkton, gxi tuj informas la Konsilion pri tio. La Konsilio povas kunvoki la Akordigan Komitaton menciitan en paragrafo 4 por pliklarigi sian starpunkton. Post tio la Euxropa Parlamento aux konfirmas per absoluta plimulto de siaj membroj la malaprobon de la komuna starpunkto, per kio la proponita akto estas konsiderata nealprenita, aux proponas amendojn laux litero d de cxi tiu paragraf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w:t>
        <w:tab/>
        <w:t>proponas per absoluta plimulto de siaj membroj amendojn de la komuna starpunkto, la amendita teksto estas sendita al la Konsilio kaj la Komisiono, kiu esprimas opinion pri tiuj amend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Se en templimo de tri monatoj post ricevo de la amendoj de la Euxropa Parlamento la Konsilio aprobas, agante per kvalifikita plimulto, cxiujn tiujn amendojn, gxi lauxe sxangxas sian komunan starpunkton kaj alprenas la koncernan akton; la Konsilio tamen agas unuanime pri la amendoj pri kiuj la Komisiono esprimis negativan opinion. Se la Konsilio ne alprenas la koncernan akton, la prezidanto de la Konsilio en konsento kun la prezidanto de la Euxropa Parlamento, tuj kunvokas la Akordigan Komitat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La Akordiga Komitato, kiu konsistas el la membroj de la Konsilio aux ties reprezentantoj kaj egala nombro da reprezentantoj de la Euxropa Parlamento, havas la taskon atingi per kvalifikita plimulto de la membroj de la Konsilio aux ties reprezentantoj kaj plimulto de la reprezentantoj de la Euxropa Parlamento interkonsenton pri komuna teksto. La Komisiono partoprenas en la laboroj de la Akordiga Komitato kaj faras cxiujn iniciatojn necesajn por proksimigi la starpunktojn de la Euxropa Parlamento kaj de la Konsil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Se en templimo de ses semajnoj ekde sia kunvokigxo la Akordiga Komitato aprobas komunan tekston, la Euxropa Parlamento kaj la Konsilio disponas pri periodo de ses semajnoj ekde tiu aprobo por alpreni la koncernan akton laux la komuna teksto, per absoluta plimulto de la donitaj vocxoj en la Euxropa Parlamento kaj per kvalifikita plimulto de la Konsilio. Se unu el la du institucioj ne aprobas la proponitan akton, gxi estas konsiderata nealprenit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6.</w:t>
        <w:tab/>
        <w:t>Se la Akordiga Komitato ne aprobas la komunan tekston, la proponita akto estas konsiderata nealprenita, krom se la Konsilio, agante per kvalifikita plimulto en templimo de ses semajnoj ekde la fino de la periodo donita al la Akordiga Komitato, konfirmas la komunan starpunkton kiun gxi aprobis antaux la komenco de la akordiga proceduro, eventuale kun amendoj kiujn proponis la Euxropa Parlamento. En tiu kazo la koncerna akto estas definitive alprenita, krom se la Euxropa Parlamento en templimo de ses semajnoj ekde la konfirmo fare de la Konsilio malaprobas la tekston per absoluta plimulto de siaj membroj; en tiu kazo la proponita akto estas konsiderata nealprenit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7.</w:t>
        <w:tab/>
        <w:t>La periodoj de tri monatoj kaj ses semajnoj menciitaj en cxi tiu Artikolo povas esti plilongigitaj maksimume je respektive unu monato aux du semajnoj per komuna konsento de la Euxropa Parlamento kaj la Konsilio. La periodo de tri monatoj menciita en paragrafo 2 estas auxtomate plilongigita je du monatoj kiam aplikigxas paragrafo 2, litero c.</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8.</w:t>
        <w:tab/>
        <w:t>La aplikokampo de la proceduro de cxi tiu Artikolo povas esti plivastigita laux la proceduro de Artikolo N, paragrafo 2, de la Traktato pri la Euxropa Unio, sur bazo de raporto kiun la Komisiono submetas al la Konsilio plej malfrue en 1996.</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89C</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iam en cxi tiu Traktato estas menciita cxi tiu Artikolo por la alpreno de akto, aplikigxas la cxi-sekva procedur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La Konsilio, agante per kvalifikita plimulto laux propono de la Komisiono kaj akirinte la opinion de la Euxropa Parlamento, alprenas komunan starpunkt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La komuna starpunkto de la Konsilio estas komunikita al la Euxropa Parlamento. La Konsilio kaj la Komisiono plene informas la Euxropan Parlamenton pri la kialoj pro kiuj la Konsilio alprenis sian komunan starpunkton, kaj pri la starpunkto de la Komision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Se en templimo de tri monatoj post tiu komuniko la Euxropa Parlamento aprobas tiun komunan starpunkton aux se gxi ne esprimis sin en tiu templimo, la Konsilio definitive alprenas la koncernan akton laux la komuna starpunk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En la templimo de tri monatoj menciita en litero b, la Euxropa Parlamento povas per absoluta plimulto de siaj membroj proponi amendojn de la komuna starpunkto de la Konsilio. Gxi ankaux povas per la sama plimulto malaprobi la komunan starpunkton de la Konsilio. La rezulto de la debatoj estas sendita al la Konsilio kaj al la Komision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Se la Euxropa Parlamento malaprobis la komunan starpunkton de la Konsilio, la Konsilio povas agi je dua lego nur unuanime.</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w:t>
        <w:tab/>
        <w:t>La Komisiono reekzamenas en templimo de unu monato la proponon sur kies bazo la Konsilio alprenis sian komunan starpunkton, kun atento al la amendoj kiujn proponis la Euxropa Parlamen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La Komisiono sendas, kune kun sia reekzamenita propono, la amendojn de la Euxropa Parlamento kiujn gxi ne transprenis, kaj esprimas sian opinion pri ili. La Konsilio povas alpreni tiujn amendojn agante unuanime.</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w:t>
        <w:tab/>
        <w:t>La Konsilio, agante per kvalifita plimulto, alprenas la reekzamenitan proponon de la Komision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La Konsilio povas modifi la reekzamenitan proponon de la Komisiono nur agante unuanime.</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f)</w:t>
        <w:tab/>
        <w:t>En la kazoj menciitaj en la literoj c, d kaj e, la Konsilio devas agi en templimo de tri monatoj. Se mankas decido en tiu templimo, la propono de la Komisiono estas konsiderata nealprenit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g)</w:t>
        <w:tab/>
        <w:t>La templimoj menciitaj en literoj b kaj f povas esti plilongigitaj je maksimume unu monato per komuna konsento de la Konsilio kaj la Euxropa Parlamen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90</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Reglamentoj, direktivoj kaj decidoj alprenitaj komune de la Euxropa Parlamento kaj la Konsilio, aux alprenitaj de la Konsilio aux de la Komisiono estas motivitaj kaj mencias la proponojn aux opiniojn kiujn postulas cxi tiu Trakt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91</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pPr>
      <w:r>
        <w:rPr>
          <w:rFonts w:eastAsia="Times New Roman" w:cs="Times New Roman" w:ascii="Times New Roman" w:hAnsi="Times New Roman"/>
          <w:spacing w:val="-2"/>
          <w:sz w:val="24"/>
          <w:szCs w:val="24"/>
          <w:lang w:val="en-GB"/>
        </w:rPr>
        <w:t>1.</w:t>
        <w:tab/>
        <w:t xml:space="preserve">Reglamentoj, direktivoj kaj decidoj alprenitaj laux la proceduro de Artikolo 189B estas subskribitaj de la prezidanto de la Euxropa Parlamento kaj de la prezidanto de la Konsilio, kaj estas publikigitaj en la </w:t>
      </w:r>
      <w:r>
        <w:rPr>
          <w:rFonts w:eastAsia="Times New Roman" w:cs="Times New Roman" w:ascii="Times New Roman" w:hAnsi="Times New Roman"/>
          <w:i/>
          <w:iCs/>
          <w:spacing w:val="-2"/>
          <w:sz w:val="24"/>
          <w:szCs w:val="24"/>
          <w:lang w:val="en-GB"/>
        </w:rPr>
        <w:t>Oficiala Gazeto de la Euxropaj Komunumoj</w:t>
      </w:r>
      <w:r>
        <w:rPr>
          <w:rFonts w:eastAsia="Times New Roman" w:cs="Times New Roman" w:ascii="Times New Roman" w:hAnsi="Times New Roman"/>
          <w:spacing w:val="-2"/>
          <w:sz w:val="24"/>
          <w:szCs w:val="24"/>
          <w:lang w:val="en-GB"/>
        </w:rPr>
        <w:t>. Ili ekvalidigxas je la dato kiun ili fiksas aux, se mankas tiu, en la dudeka tago post sia publikigx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pPr>
      <w:r>
        <w:rPr>
          <w:rFonts w:eastAsia="Times New Roman" w:cs="Times New Roman" w:ascii="Times New Roman" w:hAnsi="Times New Roman"/>
          <w:spacing w:val="-2"/>
          <w:sz w:val="24"/>
          <w:szCs w:val="24"/>
          <w:lang w:val="en-GB"/>
        </w:rPr>
        <w:t>2.</w:t>
        <w:tab/>
        <w:t xml:space="preserve">Reglamentoj de la Konsilio kaj de la Komisiono, kaj direktivoj de tiuj institucioj adresitaj al cxiuj Membro-Sxtatoj, estas publikigitaj en la </w:t>
      </w:r>
      <w:r>
        <w:rPr>
          <w:rFonts w:eastAsia="Times New Roman" w:cs="Times New Roman" w:ascii="Times New Roman" w:hAnsi="Times New Roman"/>
          <w:i/>
          <w:iCs/>
          <w:spacing w:val="-2"/>
          <w:sz w:val="24"/>
          <w:szCs w:val="24"/>
          <w:lang w:val="en-GB"/>
        </w:rPr>
        <w:t>Oficiala Gazeto de la Euxropaj Komunumoj</w:t>
      </w:r>
      <w:r>
        <w:rPr>
          <w:rFonts w:eastAsia="Times New Roman" w:cs="Times New Roman" w:ascii="Times New Roman" w:hAnsi="Times New Roman"/>
          <w:spacing w:val="-2"/>
          <w:sz w:val="24"/>
          <w:szCs w:val="24"/>
          <w:lang w:val="en-GB"/>
        </w:rPr>
        <w:t>. Ili ekvalidigxas je la dato kiun ili fiksas aux, se mankas tiu, en la dudeka tago post sia publikigx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Aliaj direktivoj kaj decidoj estas komunikitaj al tiuj al kiuj ili estas adresitaj; ili ekefikas per tiu komunikigx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92</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ecidoj de la Konsilio aux de la Komisiono kiuj implicas pagodevon por personoj aliaj ol Sxtatoj, estas ekzekucieblaj ak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ekzekucion regas la reguloj de civila proceduro validaj en la Sxtato sur kies teritorio gxi okazas. La ekzekucian formulon aldonas al la akto, sen alia kontrolo ol pri la auxtentikeco de la akto, la nacia instanco kiun la registaro de cxiu Membro-Sxtato nomas tiucele kaj sciigas al la Komisiono kaj al la Kort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ost plenumigxo de tiuj formalajxoj laux peto de la ekzekucianta partio, cxi tiu povas ekzekucii laux la nacia legxaro, rekte turnante sin al la kompetenta organ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kzekucio povas esti suspendita nur per decido de la Kortumo. La naciaj jugxaj instancoj estas tamen kompetentaj kontroli la regulecon de la ekzekucio.</w:t>
      </w:r>
      <w:r>
        <w:br w:type="page"/>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i/>
          <w:iCs/>
          <w:spacing w:val="-3"/>
          <w:sz w:val="24"/>
          <w:szCs w:val="24"/>
          <w:lang w:val="en-GB"/>
        </w:rPr>
        <w:tab/>
        <w:t>CxAPITRO 3</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LA EKONOMIA KAJ SOCIA KOMIT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93</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stas starigita Ekonomia kaj Socia Komitato, kiu havas konsilan rol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tato konsistas el reprezentantoj de la diversaj kategorioj de la ekonomia kaj socia vivo, precipe de produktantoj, agrikulturistoj, transportistoj, laboristoj, komercistoj kaj metiistoj, de la liberalaj profesioj kaj de la gxenerala publik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94</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nombro da membroj de la Komitato estas fiksita jene:</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 xml:space="preserve">Belgio </w:t>
        <w:tab/>
        <w:t xml:space="preserve"> 12</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 xml:space="preserve">Danio </w:t>
        <w:tab/>
        <w:t xml:space="preserve"> 9</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 xml:space="preserve">Germanio </w:t>
        <w:tab/>
        <w:t>24</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 xml:space="preserve">Grekio </w:t>
        <w:tab/>
        <w:t>12</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Hispanio</w:t>
        <w:tab/>
        <w:t>21</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Francio</w:t>
        <w:tab/>
        <w:t>24</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Irlando</w:t>
        <w:tab/>
        <w:t xml:space="preserve"> 9</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 xml:space="preserve">Italio </w:t>
        <w:tab/>
        <w:t xml:space="preserve"> 24</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Luksemburgio</w:t>
        <w:tab/>
        <w:t>6</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Nederlando</w:t>
        <w:tab/>
        <w:t>12</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uxstrio</w:t>
        <w:tab/>
        <w:t>12</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Portugalio</w:t>
        <w:tab/>
        <w:t>12</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Finnlando</w:t>
        <w:tab/>
        <w:t xml:space="preserve"> 9</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Svedio</w:t>
        <w:tab/>
        <w:t>12</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Unuigxinta Regxlando</w:t>
        <w:tab/>
        <w:t>24</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jn de la Komitato nomumas por kvar jaroj la Konsilio agante unuanime. Ili estas renomumebla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j de la Komitato ne estas ligitaj per iuj ajn devigaj instrukcioj. Ili plenumas siajn taskojn plene sendepende en la gxenerala intereso de la Komun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fiksas, agante per kvalifikita plimulto, la kompenspagojn de la membroj de la Komit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9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Por la nomumo de la membroj de la Komitato, cxiu Membro-Sxtato havigas al la Konsilio liston kiu enhavas nombron da kandidatoj duoblan de la nombro da lokoj atribuitaj al ties  sxtatan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sto de la Komitato devas preni en konsideron la neceson certigi adekvatan reprezentigxon de la diversaj kategorioj de la ekonomia kaj socia viv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 Konsilio konsultas la Komisionon. Gxi povas akiri la opinion de la euxropaj organizoj reprezentantaj la diversajn ekonomiajn kaj sociajn sektorojn kiujn interesas la agado de la Komun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96</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tato elektas inter siaj membroj por du jaroj sian prezidanton kaj sian Prezidi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Gxi alprenas sian proceduran regular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taton kunvokas gxia prezidanto laux peto de la Konsilio aux de la Komisiono. Gxi ankaux povas kunveni laux popra inici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97</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tato enhavas specialigitajn sekciojn pri la cxefaj sferoj de cxi tiu Trakt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Gxi precipe enhavas sekcion pri agrikulturo kaj sekcion pri transporto, al kiuj aplikigxas la specialaj dispozicioj de la Titoloj pri agrikulturo kaj transpor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specialigitaj sekcioj funkcias en la kadro de la gxeneralaj kompetentoj de la Komitato. La specialigitaj sekcioj ne povas esti konsultataj sendepende de la Komit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n la Komitato krome povas esti starigitaj subkomitatoj por ellabori, pri specifaj temoj aux en specifaj sferoj, projektojn de opinioj submetotajn al la Komitato por disku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procedura regularo fiksas la konsiston kaj la kompetentojn de la specialigitaj sekcioj kaj de la subkomita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98</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taton devas konsulti la Konsilio aux la Komisiono en la kazoj menciitaj en cxi tiu Traktato. Gxin povas konsulti tiuj institucioj en cxiuj kazoj en kiuj ili opinias tion konvena. Gxi povas doni opinion laux propra iniciato en la kazoj en kiuj gxi opinias tion konven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gxi opinias tion necesa, la Konsilio aux la Komisiono difinas al la Komitato templimon por prezenti sian opinion; tiu templimo ne povas esti malpli ol unu monato post la dato de la tiurilata komuniko al la prezidanto. Post la templimo, la manko de opinio ne malhelpas la Konsilion aux la Komisionon agi.</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opinioj de la Komitato kaj de la specialigita sekcio, kune kun raporto pri la debatoj, estas senditaj al la Konsilio kaj al la Komisiono.</w:t>
      </w:r>
      <w:r>
        <w:br w:type="page"/>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i/>
          <w:iCs/>
          <w:spacing w:val="-3"/>
          <w:sz w:val="24"/>
          <w:szCs w:val="24"/>
          <w:lang w:val="en-GB"/>
        </w:rPr>
        <w:tab/>
        <w:t>CxAPITRO 4</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LA KOMITATO DE LA REGION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98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stas starigita komitato kun konsila rolo, cxi-poste nomata "Komitato de la Regionoj", kiu konsistas el reprezentantoj de regionoj kaj lokaj en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nombro da membroj de la Komitato de la Regionoj estas fiksita jene:</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 xml:space="preserve">Belgio </w:t>
        <w:tab/>
        <w:t xml:space="preserve"> 12</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 xml:space="preserve">Danio </w:t>
        <w:tab/>
        <w:t xml:space="preserve"> 9</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 xml:space="preserve">Germanio </w:t>
        <w:tab/>
        <w:t xml:space="preserve"> 24</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 xml:space="preserve">Grekio </w:t>
        <w:tab/>
        <w:t xml:space="preserve"> 12</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 xml:space="preserve">Hispanio </w:t>
        <w:tab/>
        <w:t xml:space="preserve"> 21</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 xml:space="preserve">Francio </w:t>
        <w:tab/>
        <w:t xml:space="preserve"> 24</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 xml:space="preserve">Irlando </w:t>
        <w:tab/>
        <w:t xml:space="preserve"> 9</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 xml:space="preserve">Italio </w:t>
        <w:tab/>
        <w:t xml:space="preserve"> 24</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 xml:space="preserve">Luksemburgio </w:t>
        <w:tab/>
        <w:t xml:space="preserve"> 6</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Nederlando</w:t>
        <w:tab/>
        <w:t xml:space="preserve"> 12</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uxstrio</w:t>
        <w:tab/>
        <w:t xml:space="preserve"> 12</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Portugalio</w:t>
        <w:tab/>
        <w:t xml:space="preserve"> 12</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Finnlando</w:t>
        <w:tab/>
        <w:t xml:space="preserve"> 9</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Svedio</w:t>
        <w:tab/>
        <w:t xml:space="preserve"> 12</w:t>
      </w:r>
    </w:p>
    <w:p>
      <w:pPr>
        <w:pStyle w:val="Normal"/>
        <w:tabs>
          <w:tab w:val="left" w:pos="720" w:leader="none"/>
          <w:tab w:val="right" w:pos="7655" w:leader="dot"/>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Unuigxinta Regxlando</w:t>
        <w:tab/>
        <w:t xml:space="preserve"> 24</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jn de la Komitato kaj egalan nombron da anstatauxantoj nomumas por kvar jaroj, laux propono de la respektivaj Membro-Sxtatoj, la Konsilio agante unuanime.  Ili estas renomumebla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j de la Komitato ne estas ligitaj per iuj ajn devigaj instrukcioj. Ili plenumas siajn taskojn plene sendepende en la gxenerala intereso de la Komun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98B</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tato de la Regionoj elektas inter siaj membroj por du jaroj sian prezidanton kaj sian Prezidi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tato alprenas sian proceduran regularon kaj submetas gxin por aprobo al la Konsilio, kiu agas unuanime.</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taton kuvokas gxia prezidanto laux peto de la Konsilio aux de la Komisiono. Gxi ankaux povas kunveni laux propra inici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98C</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taton konsultas la Konsilio aux la Komisiono en la kazoj menciitaj en cxi tiu Traktato kaj en cxiuj aliaj kazoj en kiuj unu el tiuj du institucioj opinias tion konven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gxi opinias tion necesa, la Konsilio aux la Komisiono difinas al la Komitato templimon por prezenti sian opinion; tiu templimo ne povas esti malpli ol unu monato post la dato de la tiurilata komuniko al la prezidanto. Post la templimo la manko de opinio ne malhelpas la Konsilion aux la Komisionon agi.</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iam la Ekonomia kaj Socia Komitato estas konsultata laux Artikolo 198, la Komitaton de la Regionoj informas la Konsilio aux la Komisiono pri tiu peto pri opinio. Kiam gxi opinias, ke specifaj regionaj interesoj estas tusxataj, la Komitato de la Regionoj povas doni opinion pri t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Gxi povas doni opinion laux propra iniciato en la kazoj en kiuj gxi opinias tion konven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opinio de la Komitato, kune kun raporto pri la debatoj, estas sendita al la Konsilio kaj al la Komisiono.</w:t>
      </w:r>
      <w:r>
        <w:br w:type="page"/>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i/>
          <w:iCs/>
          <w:spacing w:val="-3"/>
          <w:sz w:val="24"/>
          <w:szCs w:val="24"/>
          <w:lang w:val="en-GB"/>
        </w:rPr>
        <w:tab/>
        <w:t>CxAPITRO 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LA EUxROPA INVESTOBANK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98D</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Euxropa Investobanko havas juran personec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j de la Euxropa Investobanko estas la Membro-Sxta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statuto de la Euxropa Investobanko estas fiksita en Protokolo aneksita al cxi tiu Trakt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98E</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tasko de la Euxropa Investobanko estas kontribui, uzante la kapitalmerkatojn kaj siajn proprajn rimedojn, al ekvilibra kaj glata disvolvigxo de la komuna merkato en la interno de la Komunumo. Tiucele gxi faciligas, donante sen profita celo pruntojn kaj garantiojn, la financadon de jenaj projektoj en cxiuj sektoroj de la ekonom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 projektojn por evoluigi malpli evoluintajn regionoj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 projektoj por modernigi aux transformi entreprenojn aux por krei novajn aktivadojn necesigxintajn pro la iompostioma establigxo de la komuna merkato, kiam tiuj projektoj pro sia amplekso aux karaktero ne povas plene financigxi per la diversaj rimedoj ekzistantaj en la Membro-Sxta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 projektoj de komuna intereso por pluraj Membro-Sxtatoj kiuj, pro sia amplekso aux karaktero, ne povas plene financigxi per la diversaj rimedoj ekzistantaj en la unuopaj Membro-Sxta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92"/>
          <w:footerReference w:type="default" r:id="rId93"/>
          <w:type w:val="nextPage"/>
          <w:pgSz w:w="11906" w:h="16838"/>
          <w:pgMar w:left="2551" w:right="1700" w:gutter="0" w:header="0" w:top="1440" w:footer="0" w:bottom="566"/>
          <w:pgNumType w:fmt="decimal"/>
          <w:formProt w:val="false"/>
          <w:textDirection w:val="lrTb"/>
        </w:sect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lenumante sian taskon, la Banko faciligas la financadon de investoprogramoj kombine kun la subteno fare de la strukturaj fondusoj kaj de la aliaj financaj instrumentoj de la Komunumo.</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TITOLO II</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94"/>
          <w:footerReference w:type="default" r:id="rId95"/>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Financaj dispozicioj</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199</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uj enspezoj kaj elspezoj de la Komunumo, inkluzive tiujn kiuj rilatas al la Euxropa Socia Fonduso, devas esti antauxtaksitaj por cxiu bugxeta jaro kaj devas esti enskribitaj en la bugxet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administraj elspezoj kiujn kauxzas al la institucioj la dispozicioj de la Traktato pri la Euxropa Unio pri la komuna ekstera kaj sekureca politiko kaj pri kunlaboro en la sferoj de justico kaj internaj aferoj sxargxas la bugxeton. La agadaj elspezoj kiujn kauxzas la plenumado de tiuj dispozicioj povas sxargxi la bugxeton laux la kondicxoj menciitaj en tiuj dispozici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enspezoj kaj elspezoj en la bugxeto devas esti en ekvilibr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00</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2"/>
          <w:sz w:val="24"/>
          <w:szCs w:val="24"/>
          <w:lang w:val="en-GB"/>
        </w:rPr>
        <w:tab/>
        <w:t>(abrogit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01</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n difekto al aliaj enspezoj, la bugxeton plene financas propraj rimed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agante unuanime laux propono de la Komisiono kaj konsultinte la Euxropan Parlamenton, decidas la dispoziciojn pri la sistemo de propraj rimedoj de la Komunumo, kiujn gxi rekomendas al la Membro-Sxtatoj alpreni laux siaj respektivaj konstituciaj regul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01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or certigi bugxetan disciplinon, la Komisiono ne faras proponojn por Komunumaj aktoj, ne faras sxangxojn en siaj proponoj kaj ne alprenas plenumajn arangxojn kiuj povas havi gravajn efikojn al la bugxeto, sen certigi ke tiuj proponoj aux arangxoj povas esti financataj en la limoj de la propraj rimedoj kiuj rezultas el la dispozicioj deciditaj de la Konsilio laux Artikolo 201.</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02</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enspezoj enskribitaj en la bugxeton estas permesitaj por unu bugxeta jaro, krom se la regularo farita laux Artikolo 209 preskribas alie.</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ux la kondicxoj fiksitaj en aplikado de Artikolo 209, kreditoj, aliaj ol tiuj kiuj rilatas al personaraj elspezoj, kiuj estas neuzitaj je la fino de la bugxeta jaro, povas esti transdonitaj nur al la sekva bugxeta jar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reditoj estas dividitaj laux cxapitroj kiuj grupigas la elspezojn laux ilia naturo aux celo, kaj subdividitaj lauxbezone konforme al la regularo farita laux Artikolo 209.</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elspezoj de la Euxropa Parlamento, de la Konsilio, de la Komisiono kaj de la Kortumo estas enskribitaj en apartajn sekciojn en la bugxeto, sen difekto al specialaj arangxoj por iuj komunaj elspez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03</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bugxeta jaro komencigxas la 1an de januaro kaj finigxas la 31an de decembr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Cxiu institucio de la Komunumo faras, antaux la 1a de julio, antauxtakson de siaj elspezoj. La Komisiono kunigas tiujn antauxtaksojn en antauxprojekto de bugxeto. Gxi aldonas sian opinion, kiu povas enhavi malsamajn antauxtaksoj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 tiu antauxprojekto de bugxeto enhavas antauxtakson de la enspezoj kaj antauxtakson de la elspez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Komisiono submetas la antauxprojekton de bugxeto al la Konsilio plej malfrue je la 1a de septembro de la jaro antaux la koncerna bugxeta jar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konsultas la Komisionon kaj, eventuale, la aliajn koncernatajn instituciojn cxiam kiam gxi intencas deflankigxi de cxi tiu antauxprojek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agante per kvalifikita plimulto, faras la projekton de bugxeto kaj sendas gxin al la Euxropa Parlamen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La projekto de bugxeto devas esti prezentita al la Euxropa Parlamento plej malfrue je la 5a de oktobro de la jaro antaux la koncerna bugxeta jar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Euxropa Parlamento havas la rajton amendi, agante per plimulto de siaj membroj, la projekton de bugxeto kaj proponi al la Konsilio, agante per absoluta plimulto de la donitaj vocxoj, modifojn de la bugxetprojekto rilate al la elspezoj kiuj devige rezultas el cxi tiu Traktato aux el aktoj faritaj sur bazo de gxi.</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en templimo de kvardek kvin tagoj post la submeto de la bugxetprojekto, la Euxropa Parlamento donis sian aprobon, la bugxeto estas definitive alprenita. Se en tiu templimo la Euxropa Parlamento nek amendis la bugxetprojekton nek proponis modifojn de gxi, la bugxeto estas konsiderata definitive alprenit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en tiu templimo la Euxropa Parlamento faris amendojn aux proponis modifojn, la bugxetprojekto, kune kun la amendoj aux la proponitaj modifoj, estas sendita al la Konsil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Diskutinte la bugxetprojekton kun la Komisiono kaj, eventuale, kun la aliaj koncernataj institucioj, la Konsilio agas laux jenaj kondicx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la Konsilio povas, agante per kvalifikita plimulto, modifi cxiun el la amendoj alprenitaj de la Euxropa Parlamen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koncerne la proponitajn modifoj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1440" w:hanging="144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w:t>
        <w:tab/>
        <w:t>se modifo proponita de la Euxropa Parlamento ne rezultigas pliigxon de la totala sumo de la elspezoj de institucio, precipe pro tio ke la pliigxon de la elspezoj kiun gxi rezultigas eksplicite kompensas unu aux pluraj proponitaj modifoj kiuj rezultigas ekvivalentan malpliigxon de la elspezoj, la Konsilio povas, agante per kvalifikita plimulto, rifuzi tiun proponitan modifon. Se mankas decido pri rifuzo, la proponita modifo estas akceptit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1440" w:hanging="144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w:t>
        <w:tab/>
        <w:t>se modifo proponita de la Euxropa Parlamento rezultigas pliigxon de la totala sumo de la elspezoj de institucio, la Konsilio povas, agante per kvalifikita plimulto, akcepti la proponitan modifon. Se mankas decido pri akcepto, la proponita modifo estas rifuzit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1440" w:hanging="144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w:t>
        <w:tab/>
        <w:t>se laux unu el la cxi-supraj alineoj la Konsilio rifuzis proponitan modifon, gxi povas, agante per kvalifikita plimulto, cxu konservi la sumon menciitan en la bugxetpropono cxu fiksi alian sum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bugxetprojekto estas modifita laux la proponitaj modifoj kiujn akceptis la Konsil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en templimo de dek kvin tagoj post la submeto de la bugxetprojekto, la Konsilio modifis neniun el la amendoj kiujn alprenis la Euxropa Parlamento kaj se la modifoj kiujn proponis la Euxropa Parlamento estas akceptitaj, la bugxeto estas konsiderata definitive alprenita. La Konsilio informas la Euxropan Parlamenton, ke gxi modifis neniun el la amendoj kaj ke la proponitaj modifoj estas akceptita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en tiu templimo la Konsilio modifis unu aux plurajn el la amendoj kiujn alprenis la Euxropa Parlamento aux se la modifoj kiujn proponis la Euxropa Parlamento estas rifuzitaj aux modifitaj, la modifita bugxetprojekto estas denove sendita al la Euxropa Parlamento. La Konsilio informas la Euxropan Parlamenton pri la rezulto de siaj disku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6.</w:t>
        <w:tab/>
        <w:t>En templimo de dek kvin tagoj post la submeto de la bugxetprojekto, la Euxropa Parlamento, informite pri la sekvoj de siaj proponitaj modifoj, povas, agante per plimulto de siaj membroj kaj per tri kvaronoj de la donitaj vocxoj, amendi aux rifuzi la modifojn kiujn faris la Konsilio en gxiaj amendoj, kaj lauxe alprenas la bugxeton. Se en tiu templimo la Euxropa Parlamento ne agis, la bugxeto estas konsiderata definitive alprenit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7.</w:t>
        <w:tab/>
        <w:t>Kiam la proceduro de cxi tiu Artikolo estas finita, la prezidanto de la Euxropa Parlamento konstatas ke la bugxeto estas definitive alprenit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8.</w:t>
        <w:tab/>
        <w:t>La Euxropa Parlamento tamen povas, pro gravaj motivoj, agante per plimulto de siaj membroj kaj du trionoj de la donitaj vocxoj, rifuzi la bugxetprojekton kaj peti, ke nova projekto estu submetita al gxi.</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9.</w:t>
        <w:tab/>
        <w:t>Por cxiuj elspezoj aliaj ol tiuj kiuj devige rezultas el cxi tiu Traktato aux el aktoj faritaj sur bazo de gxi, cxiujare estas fiksita maksimuma procento je kiu la samspecaj elspezoj de la kuranta bugxeta jaro povas esti pliigita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konsultinte la Komitaton pri Ekonomia Politiko, konstatas tiun maksimuman procenton, kiu rezultas el:</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la evoluo laux volumeno de la malneta nacia produkto en la Komun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la mezuma sxangxo en la bugxetoj de la Membro-Sxta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a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la evoluo de la vivkostoj dum la antauxa bugxeta jar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aksimuma procento estas komunikita antaux la 1a de majo al cxiuj institucioj de la Komunumo. Tiuj devas respekti tiun procenton dum la bugxeta proceduro, kun rezervo pri la kvara kaj kvina alineoj de cxi tiu paragraf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por elspezoj aliaj ol tiuj kiuj rezultas el cxi tiu Traktato aux el aktoj faritaj sur bazo de gxi, la procento de pliigxo kiu rezultas el la bugxetprojekto farita de la Konsilio superas la duonon de la maksimuma procento, la Euxropa Parlamento povas, uzante sian amendorajton, ankoraux pliigi la totalan sumon de tiuj elspezoj gxis duono de la maksimuma procen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la Euxropa Parlamento, la Konsilio aux la Komisiono opinias, ke la agadoj de la Komunumo postulas ke la procento fiksita laux la proceduro de cxi tiu paragrafo estu superita, nova procento povas esti fiksita per konsento inter la Konsilio, aganta per kvalifikita plimulto, kaj la Euxropa Parlamento, aganta per plimulto de siaj membroj kaj tri kvaronoj de la donitaj vocx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0.</w:t>
        <w:tab/>
        <w:t>Cxiu institucio uzas la povojn kiujn donas al gxi cxi tiu Artikolo respektante la dispoziciojn de la Traktato kaj de la aktoj faritaj sur bazo de gxi, precipe tiujn kiuj rilatas al la propraj rimedoj de la Komunumoj kaj al la ekvilibro inter enspezoj kaj elspez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04</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en la komenco de la bugxeta jaro la bugxeto ankoraux ne estas alprenita, eblas elspezi cxiumonate maksimume unu dekduonon de la kreditoj de la antauxa bugxeta jaro por cxiu cxapitro aux alia subdivido de la bugxeto laux la dispozicioj de la regularo farita laux Artikolo 209; la Komisiono tamen rajtas disponi cxiumonate pri maksimume unu dekduono de la kreditoj antauxviditaj en la preparata bugxetprojek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povas, agante per kvalifikita plimulto, kun rezervo pri la respektado de la kondicxoj fiksitaj en la unua alineo, rajtigi elspezojn pli grandajn ol unu dekduon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tiu decido koncernas elspezojn aliajn ol tiujn kiuj devige rezultas el cxi tiu Traktato aux el aktoj faritaj sur bazo de gxi, la Konsilio tuj sendas gxin al la Euxropa Parlamento; en templimo de tridek tagoj la Euxropa Parlamento povas, agante per plimulto de siaj membroj kaj per tri kvinonoj de la donitaj vocxoj, fari malsaman decidon pri la elspezoj kiuj superas la dekduonon menciitan en la unua alineo. Tiu parto de la decido de la Konsilio estas suspendita gxis kiam la Euxropa Parlamento faris sian decidon. Se en la cxi-supra templimo la Euxropa Parlamento ne faris decidon malsaman al tiu de la Konsilio, la decido de la Konsilio estas konsiderata definitive alprenit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decidoj menciitaj en la dua kaj tria alineoj preskribas la arangxojn pri enspezoj necesajn por la aplikado de cxi tiu Artikol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0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plenumas la bugxeton laux la dispozicioj de la regularo farita laux Artikolo 209, je propra respondeco kaj en la limoj de la asignitaj kreditoj, laux la principo de bona financa mastrumad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regularo fiksas detalajn regulojn pri la partoprenado de cxiu institucio en la plenumado de la propraj elspez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Interne de la bugxeto la Komisiono povas, en la limoj kaj laux la kondicxoj fiksitaj en la regularo farita laux Artikolo 209, transigi kreditojn de unu cxapitro al alia aux de unu subdivido al ali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05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submetas cxiujare al la Konsilio kaj al la Euxropa Parlamento la kontojn de la pasinta bugxeta jaro rilatajn al la plenumado de la bugxeto. Gxi ankaux sendas al ili financan bilancon pri la aktivo kaj la pasivo de la Komun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06</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ux rekomendo de la Konsilio aganta per kvalifikita plimulto, la Euxropa Parlamento sensxargxigas la Komisionon pri la plenumado de la bugxeto. Tiucele gxi, post la Konsilio, ekzamenas la kontojn kaj la financan bilancon menciitajn en Artikolo 205A, la jarraporton de la Revizora Kortumo kune kun la respondoj de la kontrolitaj institucioj je la rimarkigoj de la Revizora Kortumo, kaj la rilatajn specialajn raportojn de la Revizora Kort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Antaux ol sensxargxigi la Komisionon aux por cxiu alia celo rilata al la plenumado de la kompetentoj de la Komisiono pri la bugxeto, la Euxropa Parlamento povas peti la Komisionon doni klarigojn pri la plenumado de la elspezoj aux la funkciado de la sistemoj de financa kontrolado. La Komisiono havigas al la Euxropa Parlamento laux ties peto cxiujn necesajn informoj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Komisiono faras cxion necesan por sekvi la rimarkigojn en la decidoj pri sensxargxigo kaj aliajn rimarkigojn de la Euxropa Parlamento pri la plenumado de la elspezoj, samkiel la komentojn kiuj akompanas la rekomendojn pri sensxargxigo alprenitajn de la Konsil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ux peto de la Euxropa Parlamento aux de la Konsilio, la Komisiono raportas pri la arangxoj faritaj sur bazo de tiuj rimarkigoj kaj komentoj, precipe pri la instrukcioj donitaj al la fakoj respondecaj pri la plenumado de la bugxeto. Tiuj raportoj estas ankaux senditaj al la Revizora Kort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06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2"/>
          <w:sz w:val="24"/>
          <w:szCs w:val="24"/>
          <w:lang w:val="en-GB"/>
        </w:rPr>
        <w:tab/>
        <w:t>(abrogit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07</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bugxeto estas farita en la kontunuo difinita laux la regularo farita laux Artikolo 209.</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financajn kontribuojn menciitajn en Artikolo 200, paragrafo 1, la Membro-Sxtatoj disponigas al la Komunumo en siaj valu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disponeblaj saldoj de tiuj kontribuoj estas deponitaj cxe la Trezorejoj de la Membro-Sxtatoj aux cxe la instancoj kiujn ili nomas. Dum ili estas deponitaj tiuj sumoj konservas la valoron kiu respondas al la kurzo valida je la dato de la deponigxo rilate al la kontunuo menciita en la unua aline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Tiuj disponeblaj saldoj povas esti investitaj laux kondicxoj pri kiuj interkonsentas la Komisiono kaj la koncerna Membro-Sxt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regularo farita laux Artikolo 209 difinas la teknikajn kondicxojn por la plenumado de la financaj operacioj kiuj rilatas al la Euxropa Socia Fondus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08</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povas, kondicxe ke gxi informas pri tio la kompetentajn instancojn de la koncernaj Membro-Sxtatoj, transigi sian bonhavon en la valuto de unu el la Membro-Sxtatoj en la valuton de alia Membro-Sxtato, kiom necesas por uzi tiun bonhavon por la celoj menciitaj en cxi tiu Traktato. La Komisiono lauxeble evitas tiajn transigojn se gxi havas disponeblajn aux disponigeblajn bonhavojn en la valutoj kiujn gxi bezonas.</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interrilatas kun cxiu el la Membro-Sxtatoj pere de la instanco kiun nomas tiu Sxtato. Plenumante financajn operaciojn, la Komisiono uzas la servojn de la emisia banko de la koncerna Membro-Sxtato aux de alia financa institucio aprobita de tiu Sxt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09</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agante unuanime laux propono de la Komisiono, konsultinte la Euxropan Parlamenton kaj akirinte la opinion de la Revizora Kortumo, fiksas</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financan regularon kiu specifas precipe la detalajn regulojn pri la alpreno kaj plenumado de la bugxeto kaj pri la prezentado kaj kontrolado de la kon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la detalajn regulojn kaj la proceduron laux kiuj la bugxetaj enspezoj kiujn antauxvidas la sistemo de propraj rimedoj estas disponigataj al la Komisiono kaj la arangxojn aplikendajn por lauxbezone disponigi likvidajn rimedoj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la regulojn pri la respondeco de la financaj kontrolantoj, la rajtigantoj kaj la kontistoj kaj la kontrolarangxoj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09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Sxtatoj faras la samajn arangxojn por kontrauxbatali frauxdon kiu damagxas la financajn interesojn de la Komunumo kiel ili faras por kontrauxbatali frauxdon kiu damagxas iliajn proprajn financajn interesoj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96"/>
          <w:footerReference w:type="default" r:id="rId97"/>
          <w:type w:val="nextPage"/>
          <w:pgSz w:w="11906" w:h="16838"/>
          <w:pgMar w:left="2551" w:right="1700" w:gutter="0" w:header="0" w:top="1440" w:footer="0" w:bottom="566"/>
          <w:pgNumType w:fmt="decimal"/>
          <w:formProt w:val="false"/>
          <w:textDirection w:val="lrTb"/>
        </w:sect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n difekto al aliaj dispozicioj de cxi tiu Traktato, la Membro-Sxtatoj kunordigas sian agadon por protekti kontraux frauxdo la financajn interesojn de la Komunumo. Tiucele ili organizas, kun helpo de la Komisiono, intiman kaj regulan kunlaboron inter la kompetentaj fakoj de siaj administracioj.</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i/>
          <w:iCs/>
          <w:spacing w:val="-3"/>
          <w:sz w:val="24"/>
          <w:szCs w:val="24"/>
          <w:lang w:val="en-GB"/>
        </w:rPr>
        <w:tab/>
        <w:t>SESA PAR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sectPr>
          <w:headerReference w:type="default" r:id="rId98"/>
          <w:footerReference w:type="default" r:id="rId99"/>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GxENERALAJ KAJ FINAJ DISPOZICIOJ</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10</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unumo havas juran personec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11</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n cxiu el la Membro-Sxtatoj la Komunumo havas la plej ampleksajn agpovojn kiujn donas al juraj personoj la naciaj legxaroj; gxi precipe povas akiri aux malakiri moveblajxojn kaj nemoveblajxojn kaj esti partio en proceso. Tiucele la Komunumon reprezentas la Komision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12</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2"/>
          <w:sz w:val="24"/>
          <w:szCs w:val="24"/>
          <w:lang w:val="en-GB"/>
        </w:rPr>
        <w:t>(Artikolo abrogita per Artikolo 24, paragrafo 2, de la Traktato pri Kunfand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w:t>
      </w:r>
      <w:r>
        <w:rPr>
          <w:rFonts w:eastAsia="Times New Roman" w:cs="Times New Roman" w:ascii="Times New Roman" w:hAnsi="Times New Roman"/>
          <w:i/>
          <w:iCs/>
          <w:spacing w:val="-2"/>
          <w:sz w:val="24"/>
          <w:szCs w:val="24"/>
          <w:lang w:val="en-GB"/>
        </w:rPr>
        <w:t>Vidu Artikolon 24, paragrafon 1, de la Traktato pri Kunfando, kiu tekstas:</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1.  La oficistoj kaj aliaj dungitoj de la Euxropa Komunumo pri Karbo kaj Sxtalo, de la Euxropa Ekonomia Komunumo kaj de la Euxropa Komunumo pri Atomenergio farigxas, je ekvalidigxo de cxi tiu Traktato, oficistoj kaj aliaj dungitoj de la Euxropaj Komunumoj kaj apartenas al la unueca administracio de tiuj Komunum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La Konsilio, agante per kvalifikita plimulto laux propono de la Komisiono kaj konsultinte la aliajn koncernatajn instituciojn, fiksas la statuton de la oficistoj de la Euxropaj Komunumoj kaj la regularon kiu aplikigxas al la aliaj dungitoj de tiuj Komunum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13</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Por plenumi la taskojn donitajn al gxi, la Komisiono povas, en la limoj kaj laux la kondicxoj kiujn fiksas la Konsilio laux la dispozicioj de cxi tiu Traktato, kolekti cxiujn necesajn informojn kaj fari cxiujn necesajn kontroloj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14</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j de la institucioj de la Komunumo, la membroj de la komitatoj kaj la oficistoj kaj aliaj dungitoj de la Komunumo havas la devon, ecx post la fino de siaj oficoj, ne malkasxi informojn kiujn laux ilia naturo kovras profesia sekreteco, precipe informojn pri entreprenoj kaj ties komercaj rilatoj aux kostelemen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1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traktan respondecon regas la legxo kiu aplikigxas al la koncerna kontrak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oncerne la eksterkontraktan respondecon, la Komunumo devas kompensi, laux la gxeneralaj principoj komunaj al la juraj sistemoj de la Membro-Sxtatoj, la damagxojn kauxzitajn de gxiaj institucioj aux de gxiaj dungitoj en la plenumado de iliaj task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dua alineo aplikigxas laux la samaj kondicxoj al la damagxoj kauxzitaj de la ECB aux de gxiaj dungitoj en la plenumado de iliaj task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personan respondecon de la dungitoj de la Komunumo regas la dispozicioj de ilia Statuto aux de la regularo kiu aplikigxas al ili.</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16</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sidejon de la institucioj de la Komunumo fiksas per komuna konsento la registaroj de la Membro-Sxta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17</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arangxojn pri la lingvoj en la institucioj de la Komunumo fiksas, sen difekto al la procedura regularo de la Kortumo, la Konsilio aganta unuanime.</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18</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2"/>
          <w:sz w:val="24"/>
          <w:szCs w:val="24"/>
          <w:lang w:val="en-GB"/>
        </w:rPr>
        <w:t>(Artikolo abrogita per Artikolo 28, dua alineo, de la Traktato pri Kunfand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w:t>
      </w:r>
      <w:r>
        <w:rPr>
          <w:rFonts w:eastAsia="Times New Roman" w:cs="Times New Roman" w:ascii="Times New Roman" w:hAnsi="Times New Roman"/>
          <w:i/>
          <w:iCs/>
          <w:spacing w:val="-2"/>
          <w:sz w:val="24"/>
          <w:szCs w:val="24"/>
          <w:lang w:val="en-GB"/>
        </w:rPr>
        <w:t>Vidu Artikolon 28, unuan alineon, de la Traktato pri Kunfando, kiu tekstas:</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La Euxropaj Komunumoj gxuas sur la teritorio de la Membro-Sxtatoj la privilegiojn kaj imunecojn kiuj necesas por la plenumado de iliaj taskoj laux la kondicxoj de la Protokolo aneksita al cxi tiu Traktato. La samo aplikigxas al la Euxropa Investobank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19</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Sxtatoj devontigas sin ne solvi disputon pri la interpretado aux la aplikado de cxi tiu Traktato per alia maniero ol estas preskribite en gxi.</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20</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iom necesas, la Membro-Sxtatoj traktas inter si por certigi al siaj sxtatan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la protektadon de personoj kaj la gxuadon kaj protektadon de rajtoj laux la kondicxoj kiujn cxiu Sxtato difinas por siaj propraj sxtatan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la forigon de duobla impostado en la Komun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la reciprokan agnoskon de kompanioj en la senco de la dua alineo de Artikolo 58, la konservon de jura personeco okaze de translokigxo de la sidejo de unu lando al alia, kaj la eblecon de kunfandigxo de kompanioj kiun regas malsamaj legxar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simpligon de la formalajxoj pri reciproka agnosko kaj ekzekucio de jugxoj kaj arbitraciaj decid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21</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n templimo de tri jaroj post la ekvalidigxo de cxi tiu Traktato, la Membro-Sxtatoj traktas la sxtatanojn de la aliaj Membro-Sxtatoj same kiel siajn proprajn sxtatanojn koncerne la partoprenon en la kapitalo de kompanioj en la senco de Artikolo 58, sen difekto al la aplikado de la aliaj dispozicioj de cxi tiu Trakt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22</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 tiu Traktato neniel tusxas la sistemon pri proprieto en la Membro-Sxta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23</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dispozicioj de cxi tiu Traktato ne obstaklas la jenajn reguloj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neniu Membro-Sxtato estas devigata havigi informon kies malkasxon gxi opinias kontrauxa al la esencaj interesoj de sia sekurec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cxiu Membro-Sxtato povas fari la arangxojn kiujn gxi opinias necesaj por protekti la esencajn interesojn de sia sekureco, kiom ili rilatas al la produktado de aux la komerco pri armiloj, municio kaj militmaterialo; tiuj arangxoj ne rajtas sxangxi la konkurenckondicxojn en la komuna merkato pri produktoj kiuj ne estas destinitaj al specife armeaj cel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Dum la unua jaro post la ekvalidigxo de cxi tiu Traktato la Konsilio, agante unuanime, fiksas la liston de la produktoj al kiuj aplikigxas la dispozicioj de paragrafo 1, litero b.</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Konsilio povas, agante unuanime laux propono de la Komisiono, fari sxangxojn en tiu lis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24</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Membro-Sxtatoj interkonsiligxas por kune fari la necesajn dispoziciojn por eviti ke la funkciadon de la komuna merkato damagxu la arangxoj kiujn Membro-Sxtato faras okaze de gravaj internaj perturboj de la publika ordo, okaze de milito aux grava internacia tensio kiu konsistigas militminacon, aux por plenumi la devontigojn kiujn gxi alprenis kun la celo konservi la pacon kaj la internacian sekurec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2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arangxoj faritaj en la kazoj menciitaj en Artikoloj 223 kaj 224 rezultigas misigon de la konkurenckondicxoj en la komuna merkato, la Komisiono ekzamenos, kune kun la koncerna Sxtato, kiel tiuj arangxoj povas esti adaptitaj al la reguloj de cxi tiu Trakt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eroge de la proceduro de Artikoloj 169 kaj 170, la Komisiono aux cxiu Membro-Sxtato povas rekte turni sin al la Kortumo, se gxi opinias ke alia Membro-Sxtato misuzas la povojn menciitajn en Artikoloj 223 kaj 224. La Kortumo decidas malpublike.</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26</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Se dum la transira periodo ekestas gravaj kaj persistemaj malfaciloj en ekonomia sektoro aux malfaciloj kiuj povas kauxzi gravan malbonigxon de la ekonomia situacio de iu regiono, Membro-Sxtatoj povas peti rajtigon alpreni protektajn arangxojn por reekvilibrigi la situacion kaj adapti la koncernan sektoron al la ekonomio de la komuna merk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Laux peto de la koncerna Sxtato, la Komisiono senprokraste fiksas, per urgxa proceduro, la protektajn arangxojn kiujn gxi opinias necesaj, specifante la kondicxojn kaj la detalojn de ilia aplikigx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arangxoj permesitaj laux paragrafo 2 povas derogi de la reguloj de cxi tiu Traktato tiom kaj dum tiom da tempo kiom nepre necesas por atingi la celojn menciitajn en paragrafo 1. Proritaton havas tiuj arangxoj kiuj malplej perturbas la funkciadon de la komuna merk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27</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Cxi tiu Traktato aplikigxas al la Regxlando Belgio, la Regxlando Danio, la Federacia Respubliko Germanio, la Helena Respubliko, la Regxlando Hispanio, la Franca Respubliko, Irlando, la Itala Respubliko, la Grandduklando Luksemburgio, la Regxlando Nederlando, la Respubliko Auxstrio, la Portugala Respubliko, la Respubliko Finnlando, la Regxlando Svedio kaj la Unuigxinta Regxlando de Granda Britio kaj Norda Irland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Koncerne la francajn transmarajn departementojn, la specialaj kaj gxeneralaj dispozicioj de cxi tiu Traktato rilataj al:</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la libera cirkulado de var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agrikulturo, escepte de Artikolo 40, paragrafo 4,</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la liberaligo de la serv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la reguloj pri konkurenc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la protektaj arangxoj menciitaj en Artikoloj 109H, 109I kaj 226,</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w:t>
        <w:tab/>
        <w:t>la instituci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plikigxas ekde la ekvalidigxo de cxi tiu Trakt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dicxojn laux kiuj aplikigxas la aliaj dispozicioj de cxi tiu Traktato fiksas, plej malfrue du jarojn post gxia ekvalidigxo, decidoj de la Konsilio aganta unuanime laux propono de la Komision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institucioj de la Komunumo zorgas, en la kadro de la proceduroj menciitaj en cxi tiu Traktato, precipe en Artikolo 226, pri la ekonomia kaj socia disvolvigxo de tiuj region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La specialaj arangxoj pri asociigxo difinitaj en la Kvara Parto de cxi tiu Traktato aplikigxas al la transmaraj landoj kaj teritorioj listigitaj en Anekso IV de cxi tiu Trakt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 tiu Traktato ne aplikigxas al la transmaraj landoj kaj teritorioj havantaj specialajn rilatojn kun la Unuigxinta Regxlando de Granda Britio kaj Norda Irlando kiuj ne estas listigitaj en la cxi-supre menciita Aneks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La dispozicioj de cxi tiu Traktato aplikigxas al la euxropaj teritorioj por kies eksteraj rilatoj respondecas Membro-Sxt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Deroge de la cxi-supraj paragraf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w:t>
        <w:tab/>
        <w:t>cxi tiu Traktato ne aplikigxas al la Feroaj Insul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b)</w:t>
        <w:tab/>
        <w:t>cxi tiu Traktato ne aplikigxas al la Suverenaj Areoj de la Unuigxinta Regxlando de Granda Britio kaj Norda Irlando en Kipr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w:t>
        <w:tab/>
        <w:t>cxi tiu Traktato aplikigxas al la Manikaj Insuloj kaj al Manksinsulo nur tiom kiom necesas por certigi la aplikadon de la arangxoj por tiuj insuloj menciitaj en la Traktato pri la aligxo de novaj Membro-Sxtatoj al la Euxropa Ekonomia Komunumo kaj al la Euxropa Komunumo pri Atomenergio subskribita la 22an de januaro 1972;</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ind w:left="720" w:hanging="720"/>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w:t>
        <w:tab/>
        <w:t>cxi tiu Traktato ne aplikigxas al la Alandaj Insuloj. La registaro de Finnlando tamen povas komuniki, per deklaro deponita okaze de la ratifado de la Traktato cxe la registaro de la Itala Respubliko, ke cxi tiu Traktato jes aplikigxas al la Alandaj Insuloj laux la dispozicioj de Protokolo N-ro 2 de la Akto pri la aligxkondicxoj de la Respubliko Auxstrio, la Respubliko Finnlando kaj la Regxlando Svedio kaj pri la adaptoj al la Traktatoj sur kiuj bazigxas la Euxropa Unio. La registaro de la Itala Respubliko sendas al la Membro-Sxtatoj auxtentigitan kopion de tiu deklar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28</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Kie cxi tiu Traktato antauxvidas la konkludon de interkonsentoj inter la Komunumo kaj unu aux pluraj Sxtatoj aux internaciaj organizoj, la Komisiono faras rekomendojn al la Konsilio, kiu rajtigas gxin komenci la necesajn traktadojn. La Komisiono faras tiujn traktadojn interkonsiligxe kun specialaj komitatoj nomumitaj de la Konsilio por asisti gxin en tiu tasko kaj en la kadro de la gvidlinioj kiujn la Konsilio povas doni al gxi.</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Uzante la kompetentojn donitajn al gxi per cxi tiu paragrafo, la Konsilio agas per kvalifikita plimulto, krom en la kazoj menciitaj en la dua frazo de paragrafo 2, en kiuj gxi agas unuanime.</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Sen difekto al la kompetentoj donitaj al la Komisiono en cxi tiu sfero, la interkonsentojn konkludas la Konsilio agante per kvalifikita plimulto laux propono de la Komisiono. La Konsilio agas unuanime kiam la interkonsento rilatas al sfero en kiu necesas unuanimeco por la alpreno de internaj reguloj kaj kiam temas pri la interkonsentoj menciitaj en Artikolo 238.</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Escepte de la interkonsentoj menciitaj en Artikolo 238, paragrafo 3, la Konsilio konkludas interkonsentojn konsultinte la Euxropan Parlamenton, ankaux kiam la interkonsento rilatas al sfero en kiu necesas la proceduro de Artikolo 189B aux tiu de Artikolo 189C por la alpreno de internaj reguloj. La Euxropa Parlamento donas sian opinion en templimo kiun la Konsilio povas fiksi laux la urgxeco. Se mankas opinio je tiu templimo, la Konsilio povas agi.</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Deroge de la cxi-supra alineo, interkonsentoj menciitaj en Artikolo 238, aliaj interkonsentoj kiuj kreas specifan institucian kadron per la starigo de kunlaboraj proceduroj, interkonsentoj kiuj havas konsiderindajn bugxetajn sekvojn por la Komunumo kaj interkonsentoj kiuj implicas modifon de akto alprenita laux la proceduro de Artikolo 189B estas konkludataj kiam la konsento de la Euxropa Parlamento estas akirit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n urgxaj kazoj la Konsilio kaj la Euxropa Parlamento povas konsenti pri templimo por la konsen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4.</w:t>
        <w:tab/>
        <w:t>Deroge de paragrafo 2 la Konsilio povas, konkludante interkonsentojn, rajtigi la Komisionon aprobi modifojn nome de la Komunumo kiam laux la interkonsentoj tiuj modifoj estas alprenataj per simpligita proceduro aux de organo kiun starigas la interkonsento; al tiu rajtigo la Konsilio povas ligi specifajn kondicxoj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5.</w:t>
        <w:tab/>
        <w:t>Kiam la Konsilio intencas konkludi interkonsenton kiu postulas modifojn de cxi tiu Traktato, tiuj modifoj devas antauxe esti alprenitaj laux la proceduro de Artikolo N de la Traktato pri la Euxropa Un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6.</w:t>
        <w:tab/>
        <w:t>La Konsilio, la Komisiono aux Membro-Sxtato povas havigi la opinion de la Kortumo pri la akordigebleco de planata interkonsento kun la dispozicioj de cxi tiu Traktato. Se la opinio de la Kortumo estas negativa, la interkonsento povas ekvalidi nur laux Artikolo N de la Traktato pri la Euxropa Un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7.</w:t>
        <w:tab/>
        <w:t>La interkonsentoj konkluditaj laux la kondicxoj de cxi tiu Artikolo ligas la instituciojn de la Komunumo kaj la Membro-Sxtatoj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28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iam komuna starpunkto aux komuna agado alprenita laux la dispozicioj de la Traktato pri la Euxropa Unio kiuj rilatas al la komuna ekstera kaj sekureca politiko implicas agon de la Komunumo por interrompi, limigi aux komplete cxesigi la ekonomiajn rilatojn kun unu aux pluraj triaj landoj, la Konsilio, agante per kvalifikita plimulto laux propono de la Komisiono, alprenas la necesajn urgxajn arangxoj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29</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respondecas pri cxiuj konvenaj rilatoj kun la organoj de Unuigxintaj Nacioj, de ties specialigitaj institucioj kaj de la Gxenerala Akordo pri Dogantarifoj kaj Komerc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ankaux respondecas pri konvenaj rilatoj kun cxiuj internaciaj organiz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30</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unumo starigas cxiujn konvenajn formojn de kunlaboro kun la Konsilio de Euxrop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31</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unumo starigas kun la Organizo por Ekonomiaj Kunlaboro kaj Evoluigo intiman kunlaboron, kies detaloj estas fiksitaj per komuna konsen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32</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Cxi tiu Traktato ne modifas la dispoziciojn de la Traktato stariganta la Euxropan Komunumon pri Karbo kaj Sxtalo, precipe koncerne la rajtojn kaj devojn de la Membro-Sxtatoj, la povojn de la institucioj de tiu Komunumo kaj la regulojn de tiu Traktato por la funkciado de la komuna merkato de karbo kaj sxtal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Cxi tiu Traktato ne difektas la dispoziciojn de la Traktato stariganta la Euxropan Komunumon pri Atomenerg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33</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 tiu Traktato ne obstaklas la ekziston kaj efektivigon de la regionaj unuigxoj inter Belgio kaj Luksemburgio kaj inter Belgio, Luksemburgio kaj Nederlando, kiom la celoj de tiuj regionaj unuigxoj ne estas atingitaj per la aplikado de cxi tiu Trakt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34</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rajtoj kaj devoj kiuj rezultas el interkonsentoj konkluditaj antaux la ekvalidigxo de cxi tiu Traktato inter unuflanke unu aux pluraj Membro-Sxtatoj kaj aliflanke unu aux pluraj triaj landoj ne estas tusxataj de cxi tiu Trakt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Kiom tiuj interkonsentoj ne estas akordigeblaj kun cxi tiu Traktato, la koncerna Membro-Sxtato aux la koncernaj Membro-Sxtatoj uzas cxiujn konvenajn rimedojn por forigi la konstatitajn neakordigeblajxojn. Se necese, la Membro-Sxtatoj tiucele helpas unu la alian, kaj eventuale ili alprenas komunan sinten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n la aplikado de la interkonsentoj menciitaj en la unua alineo, la Membro-Sxtatoj prenas en konsideron la fakton, ke la avantagxoj donitaj de cxiu Membro-Sxtato en cxi tiu Traktato estas integra parto de la starigo de la Komunumo kaj estas pro tio nedisigeble ligitaj al la kreado de komunaj institucioj, al la transdono de povoj al ili kaj al la donado de la samaj avantagxoj fare de cxiuj Membro-Sxtat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3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Se agado de la Komunumo montrigxas necesa por atingi, en la kadro de la komuna merkato, unu el la celoj de la Komunumo kaj cxi tiu Traktato ne antauxvidas la necesajn povojn, la Konsilio, agante unuanime laux propono de la Komisiono kaj konsultinte la Euxropan Parlamenton, alprenas la konvenajn dispozicioj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36</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2"/>
          <w:sz w:val="24"/>
          <w:szCs w:val="24"/>
          <w:lang w:val="en-GB"/>
        </w:rPr>
        <w:tab/>
        <w:t>(abrogit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37</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i/>
          <w:iCs/>
          <w:spacing w:val="-2"/>
          <w:sz w:val="24"/>
          <w:szCs w:val="24"/>
          <w:lang w:val="en-GB"/>
        </w:rPr>
        <w:tab/>
        <w:t>(abrogita)</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38</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unumo rajtas konkludi kun unu aux pluraj Sxtatoj aux internaciaj organizoj interkonsentojn starigantajn asociigxon kiun karakterizas reciprokaj rajtoj kaj devoj, komuna agado kaj specialaj procedur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39</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protokoloj aneksitaj per komuna konsento de la Membro-Sxtatoj al cxi tiu Traktato estas integra parto de gxi.</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40</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100"/>
          <w:footerReference w:type="default" r:id="rId101"/>
          <w:type w:val="nextPage"/>
          <w:pgSz w:w="11906" w:h="16838"/>
          <w:pgMar w:left="2551" w:right="1700" w:gutter="0" w:header="0" w:top="1440" w:footer="0" w:bottom="566"/>
          <w:pgNumType w:fmt="decimal"/>
          <w:formProt w:val="false"/>
          <w:textDirection w:val="lrTb"/>
        </w:sect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 tiu Traktato validas por nelimigita tempo.</w:t>
      </w:r>
    </w:p>
    <w:p>
      <w:pPr>
        <w:sectPr>
          <w:headerReference w:type="default" r:id="rId102"/>
          <w:footerReference w:type="default" r:id="rId103"/>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Starigo de la institucioj</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41</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kunvenas en templimo de unu monato post la ekvalidigxo de cxi tiu Trakt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42</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nsilio faras, en templimo de tri monatoj post sia unua kunveno, cxiujn necesajn arangxojn por starigi la Ekonomian kaj Socian Komitat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43</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pPr>
      <w:r>
        <w:rPr>
          <w:rFonts w:eastAsia="Times New Roman" w:cs="Times New Roman" w:ascii="Times New Roman" w:hAnsi="Times New Roman"/>
          <w:spacing w:val="-2"/>
          <w:sz w:val="24"/>
          <w:szCs w:val="24"/>
          <w:lang w:val="en-GB"/>
        </w:rPr>
        <w:t>La Asembleo</w:t>
      </w:r>
      <w:r>
        <w:rPr>
          <w:rStyle w:val="FootnoteCharacters"/>
          <w:rStyle w:val="FootnoteAnchor"/>
          <w:rFonts w:eastAsia="Times New Roman" w:cs="Times New Roman" w:ascii="Times New Roman" w:hAnsi="Times New Roman"/>
          <w:spacing w:val="-2"/>
          <w:sz w:val="24"/>
          <w:szCs w:val="24"/>
          <w:lang w:val="en-GB"/>
        </w:rPr>
        <w:footnoteReference w:id="2"/>
      </w:r>
      <w:r>
        <w:rPr>
          <w:rFonts w:eastAsia="Times New Roman" w:cs="Times New Roman" w:ascii="Times New Roman" w:hAnsi="Times New Roman"/>
          <w:spacing w:val="-2"/>
          <w:sz w:val="24"/>
          <w:szCs w:val="24"/>
          <w:lang w:val="en-GB"/>
        </w:rPr>
        <w:t xml:space="preserve"> kunvenas, kunvokite de la prezidanto de la Konsilio, en templimo de du monatoj post la unua kunveno de la Konsilio por elekti sian Prezidion kaj ellabori sian proceduran regularon. Gxis la elektigxo de la Prezidio prezidas la plej agxa membr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44</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rtumo ekfunkcias ekde kiam gxiaj membroj estas nomumitaj. La unua prezidanto estas nomumita, laux la sama proceduro kiel la membroj, por tri jaro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rtumo alprenas sian proceduran regularon en templimo de tri monatoj post sia ekfunkci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Neniu afero povas esti metita antaux la Kortumon antaux la publikigo de la procedura regularo. La templimoj en kiuj plendoj devas esti prezentitaj komencigxas nur je la dato de tiu publikig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kde sia nomumigxo la prezidanto de la Kortumo plenumas la povojn kiujn donas al li cxi tiu Trakt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45</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La Komisiono ekfunkcias kaj plenumas la taskojn kiujn donas al gxi cxi tiu Traktato ekde kiam gxiaj membroj estas nomumitaj.</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Ekde sia ekfunkcio la Komisiono komencas la studojn kaj starigas la kontaktojn kiuj necesas por ekhavi superrigardon pri la ekonomia situacio de la Komunum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46</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1.</w:t>
        <w:tab/>
        <w:t>La unua bugxeta jaro dauxras de la dato de ekvalidigxo de cxi tiu Traktato gxis la 31a de decembro de la sama jaro. Se cxi tiu Traktato ekvalidigxas dum la dua duono de la jaro, la unua bugxeta jaro tamen dauxras gxis la 31a de decembro de la posta jar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2.</w:t>
        <w:tab/>
        <w:t>Gxis la alpreno de la bugxeto por la unua bugxeta jaro, la Membro-Sxtatoj donas al la Komunumo seninterezajn antauxpagojn kiuj estas dekalkulotaj de iliaj financaj kontribuoj por la plenumado de tiu bugxe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3.</w:t>
        <w:tab/>
        <w:t>Gxis la alpreno de la Statuto de la oficistoj kaj de la regularo kiu aplikigxas al la aliaj dungitoj de la Komunumo, menciitaj en Artikolo 212, cxiu institucio dungas la necesan personaron kaj faras tiucele kontraktojn de limigita dauxr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sectPr>
          <w:headerReference w:type="default" r:id="rId104"/>
          <w:footerReference w:type="default" r:id="rId105"/>
          <w:footnotePr>
            <w:numFmt w:val="decimal"/>
          </w:footnotePr>
          <w:type w:val="nextPage"/>
          <w:pgSz w:w="11906" w:h="16838"/>
          <w:pgMar w:left="2551" w:right="1700" w:gutter="0" w:header="0" w:top="1440" w:footer="0" w:bottom="566"/>
          <w:pgNumType w:fmt="decimal"/>
          <w:formProt w:val="false"/>
          <w:textDirection w:val="lrTb"/>
        </w:sect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u institucio ekzamenas, kune kun la Konsilio, la demandojn kiuj rilatas al la nombro, la rekompenco kaj la distribuo de la postenoj.</w:t>
      </w:r>
    </w:p>
    <w:p>
      <w:pPr>
        <w:sectPr>
          <w:headerReference w:type="default" r:id="rId106"/>
          <w:footerReference w:type="default" r:id="rId107"/>
          <w:footnotePr>
            <w:numFmt w:val="decimal"/>
          </w:footnotePr>
          <w:type w:val="nextPage"/>
          <w:pgSz w:w="11906" w:h="16838"/>
          <w:pgMar w:left="2551" w:right="1700" w:gutter="0" w:header="0" w:top="1440" w:footer="0" w:bottom="566"/>
          <w:pgNumType w:fmt="decimal"/>
          <w:formProt w:val="false"/>
          <w:textDirection w:val="lrTb"/>
        </w:sect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3"/>
          <w:sz w:val="24"/>
          <w:szCs w:val="24"/>
          <w:lang w:val="en-GB"/>
        </w:rPr>
        <w:tab/>
        <w:t>Finaj dispozicioj</w:t>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47</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 tiu Traktato devas esti ratifita de la Altaj Kontraktaj Partioj laux iliaj respektivaj konstituciaj reguloj. La ratifiloj estos deponitaj cxe la registaro de la Itala Respublik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 tiu Traktato ekvalidigxas je la unua tago de la monato sekvanta la deponigxon de la lasta ratifilo. Se tiu deponigxo okazas malpli ol dek kvin tagojn antaux la komenco de la sekvanta monato, cxi tiu Traktato tamen ekvalidigxas je la unua tago de la dua monato post tiu deponigx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center" w:pos="382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rtikolo 248</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Cxi tiu Traktato, redaktita en unu ekzemplero en la lingvoj franca, germana, itala kaj nederlanda, kies kvar tekstoj estas egale auxtentaj, estos deponita en la arkivo de la registaro de la Itala Respubliko, kiu sendas auxtentigitan kopion al la registaro de cxiu alia subskribinta Sxtat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TESTE PRI TIO la subskribintaj Plenrajtigitoj metis siajn subskribojn sub cxi tiun Traktato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Farita en Romo, la dudek-kvinan de marto mil nauxcent kvindek sep.</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P. H. SPAAK</w:t>
        <w:tab/>
        <w:tab/>
        <w:tab/>
        <w:tab/>
        <w:t>J. Ch. SNOY ET D'OPPUERS</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DENAUER</w:t>
        <w:tab/>
        <w:tab/>
        <w:tab/>
        <w:tab/>
        <w:t>HALLSTEIN</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PINEAU</w:t>
        <w:tab/>
        <w:tab/>
        <w:tab/>
        <w:tab/>
        <w:t>M. FAURE</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Antonio SEGNI</w:t>
        <w:tab/>
        <w:tab/>
        <w:tab/>
        <w:t>Gaetano MARTINO</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BECH</w:t>
        <w:tab/>
        <w:tab/>
        <w:tab/>
        <w:tab/>
        <w:tab/>
        <w:t>Lambert SCHAUS</w:t>
      </w:r>
    </w:p>
    <w:p>
      <w:pPr>
        <w:pStyle w:val="Normal"/>
        <w:tabs>
          <w:tab w:val="clear" w:pos="720"/>
          <w:tab w:val="left" w:pos="-2403" w:leader="none"/>
          <w:tab w:val="left" w:pos="-1683" w:leader="none"/>
          <w:tab w:val="left" w:pos="-963" w:leader="none"/>
          <w:tab w:val="left" w:pos="-243" w:leader="none"/>
          <w:tab w:val="left" w:pos="477" w:leader="none"/>
          <w:tab w:val="left" w:pos="1197" w:leader="none"/>
          <w:tab w:val="left" w:pos="1917" w:leader="none"/>
          <w:tab w:val="left" w:pos="2637" w:leader="none"/>
          <w:tab w:val="left" w:pos="3345" w:leader="none"/>
          <w:tab w:val="decimal" w:pos="4081" w:leader="none"/>
          <w:tab w:val="left" w:pos="4797" w:leader="none"/>
          <w:tab w:val="left" w:pos="5517" w:leader="none"/>
          <w:tab w:val="left" w:pos="6237" w:leader="none"/>
          <w:tab w:val="left" w:pos="6957" w:leader="none"/>
          <w:tab w:val="left" w:pos="7677" w:leader="none"/>
          <w:tab w:val="left" w:pos="8397" w:leader="none"/>
          <w:tab w:val="left" w:pos="9117" w:leader="none"/>
          <w:tab w:val="left" w:pos="9837" w:leader="none"/>
          <w:tab w:val="left" w:pos="10557" w:leader="none"/>
          <w:tab w:val="left" w:pos="11277" w:leader="none"/>
          <w:tab w:val="left" w:pos="11997" w:leader="none"/>
          <w:tab w:val="left" w:pos="12717" w:leader="none"/>
          <w:tab w:val="left" w:pos="13437" w:leader="none"/>
          <w:tab w:val="left" w:pos="14157" w:leader="none"/>
          <w:tab w:val="left" w:pos="14877" w:leader="none"/>
          <w:tab w:val="left" w:pos="15597" w:leader="none"/>
          <w:tab w:val="left" w:pos="16317" w:leader="none"/>
          <w:tab w:val="left" w:pos="17037" w:leader="none"/>
          <w:tab w:val="left" w:pos="17757" w:leader="none"/>
        </w:tabs>
        <w:suppressAutoHyphens w:val="true"/>
        <w:spacing w:lineRule="exact" w:line="384"/>
        <w:jc w:val="both"/>
        <w:rPr>
          <w:rFonts w:ascii="Times New Roman" w:hAnsi="Times New Roman" w:eastAsia="Times New Roman" w:cs="Times New Roman"/>
          <w:spacing w:val="-2"/>
          <w:sz w:val="24"/>
          <w:szCs w:val="24"/>
          <w:lang w:val="en-GB"/>
        </w:rPr>
      </w:pPr>
      <w:r>
        <w:rPr>
          <w:rFonts w:eastAsia="Times New Roman" w:cs="Times New Roman" w:ascii="Times New Roman" w:hAnsi="Times New Roman"/>
          <w:spacing w:val="-2"/>
          <w:sz w:val="24"/>
          <w:szCs w:val="24"/>
          <w:lang w:val="en-GB"/>
        </w:rPr>
        <w:tab/>
        <w:t>J. LUNS</w:t>
        <w:tab/>
        <w:tab/>
        <w:tab/>
        <w:tab/>
        <w:t>J. LINTHORST HOMAN</w:t>
      </w:r>
    </w:p>
    <w:sectPr>
      <w:headerReference w:type="default" r:id="rId108"/>
      <w:footerReference w:type="default" r:id="rId109"/>
      <w:footnotePr>
        <w:numFmt w:val="decimal"/>
      </w:footnotePr>
      <w:type w:val="nextPage"/>
      <w:pgSz w:w="11906" w:h="16838"/>
      <w:pgMar w:left="2551" w:right="1700" w:gutter="0" w:header="0" w:top="1440" w:footer="0" w:bottom="5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Euro 3 Times 10pt">
    <w:altName w:val="Playbill"/>
    <w:charset w:val="01"/>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exact" w:line="384"/>
      <w:jc w:val="both"/>
      <w:rPr>
        <w:spacing w:val="-2"/>
        <w:sz w:val="10"/>
        <w:szCs w:val="10"/>
        <w:lang w:val="en-GB"/>
      </w:rPr>
    </w:pPr>
    <w:r>
      <w:rPr>
        <w:spacing w:val="-2"/>
        <w:sz w:val="10"/>
        <w:szCs w:val="10"/>
        <w:lang w:val="en-GB"/>
      </w:rPr>
    </w:r>
  </w:p>
  <w:p>
    <w:pPr>
      <w:pStyle w:val="Normal"/>
      <w:tabs>
        <w:tab w:val="clear" w:pos="720"/>
        <w:tab w:val="center" w:pos="3826" w:leader="none"/>
      </w:tabs>
      <w:suppressAutoHyphens w:val="true"/>
      <w:spacing w:lineRule="exact" w:line="384"/>
      <w:jc w:val="both"/>
      <w:rPr/>
    </w:pPr>
    <w:r>
      <w:rPr>
        <w:spacing w:val="-2"/>
        <w:lang w:val="en-GB"/>
      </w:rPr>
      <w:tab/>
      <w:t xml:space="preserve">- </w:t>
    </w:r>
    <w:r>
      <w:rPr>
        <w:spacing w:val="-2"/>
        <w:lang w:val="en-GB"/>
      </w:rPr>
      <w:fldChar w:fldCharType="begin"/>
    </w:r>
    <w:r>
      <w:rPr>
        <w:spacing w:val="-2"/>
        <w:lang w:val="en-GB"/>
      </w:rPr>
      <w:instrText xml:space="preserve"> PAGE \* ARABIC </w:instrText>
    </w:r>
    <w:r>
      <w:rPr>
        <w:spacing w:val="-2"/>
        <w:lang w:val="en-GB"/>
      </w:rPr>
      <w:fldChar w:fldCharType="separate"/>
    </w:r>
    <w:r>
      <w:rPr>
        <w:spacing w:val="-2"/>
        <w:lang w:val="en-GB"/>
      </w:rPr>
      <w:t>1</w:t>
    </w:r>
    <w:r>
      <w:rPr>
        <w:spacing w:val="-2"/>
        <w:lang w:val="en-GB"/>
      </w:rPr>
      <w:fldChar w:fldCharType="end"/>
    </w:r>
    <w:r>
      <w:rPr>
        <w:spacing w:val="-2"/>
        <w:lang w:val="en-GB"/>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0" w:leader="none"/>
          <w:tab w:val="left" w:pos="720" w:leader="none"/>
        </w:tabs>
        <w:suppressAutoHyphens w:val="true"/>
        <w:ind w:left="329" w:right="-260" w:hanging="1440"/>
        <w:jc w:val="both"/>
        <w:rPr>
          <w:rFonts w:ascii="Euro 3 Times 10pt;Playbill" w:hAnsi="Euro 3 Times 10pt;Playbill" w:eastAsia="Euro 3 Times 10pt;Playbill" w:cs="Euro 3 Times 10pt;Playbill"/>
          <w:spacing w:val="-2"/>
          <w:sz w:val="20"/>
          <w:szCs w:val="20"/>
        </w:rPr>
      </w:pPr>
      <w:r>
        <w:rPr>
          <w:rStyle w:val="FootnoteCharacters"/>
        </w:rPr>
        <w:footnoteRef/>
      </w:r>
      <w:r>
        <w:rPr>
          <w:rStyle w:val="FootnoteCharacters"/>
          <w:spacing w:val="-2"/>
          <w:position w:val="0"/>
          <w:sz w:val="20"/>
          <w:sz w:val="20"/>
          <w:szCs w:val="20"/>
          <w:vertAlign w:val="baseline"/>
        </w:rPr>
        <w:tab/>
        <w:t>    </w:t>
      </w:r>
      <w:r>
        <w:rPr>
          <w:rStyle w:val="FootnoteCharacters"/>
          <w:spacing w:val="-2"/>
          <w:sz w:val="20"/>
          <w:szCs w:val="20"/>
        </w:rPr>
        <w:t>?</w:t>
      </w:r>
      <w:r>
        <w:rPr>
          <w:rFonts w:eastAsia="Euro 3 Times 10pt;Playbill" w:cs="Euro 3 Times 10pt;Playbill" w:ascii="Euro 3 Times 10pt;Playbill" w:hAnsi="Euro 3 Times 10pt;Playbill"/>
          <w:smallCaps/>
          <w:spacing w:val="-2"/>
          <w:sz w:val="20"/>
          <w:szCs w:val="20"/>
        </w:rPr>
        <w:tab/>
        <w:t>redaktora noto</w:t>
      </w:r>
    </w:p>
    <w:p>
      <w:pPr>
        <w:pStyle w:val="Footnote"/>
        <w:tabs>
          <w:tab w:val="left" w:pos="-720" w:leader="none"/>
          <w:tab w:val="left" w:pos="0" w:leader="none"/>
          <w:tab w:val="left" w:pos="720" w:leader="none"/>
        </w:tabs>
        <w:suppressAutoHyphens w:val="true"/>
        <w:spacing w:before="0" w:after="240"/>
        <w:ind w:left="329" w:right="-260" w:hanging="1440"/>
        <w:jc w:val="both"/>
        <w:rPr>
          <w:rFonts w:ascii="Euro 3 Times 10pt;Playbill" w:hAnsi="Euro 3 Times 10pt;Playbill" w:eastAsia="Euro 3 Times 10pt;Playbill" w:cs="Euro 3 Times 10pt;Playbill"/>
          <w:spacing w:val="-2"/>
          <w:sz w:val="20"/>
          <w:szCs w:val="20"/>
        </w:rPr>
      </w:pPr>
      <w:r>
        <w:rPr>
          <w:rFonts w:eastAsia="Euro 3 Times 10pt;Playbill" w:cs="Euro 3 Times 10pt;Playbill" w:ascii="Euro 3 Times 10pt;Playbill" w:hAnsi="Euro 3 Times 10pt;Playbill"/>
          <w:spacing w:val="-2"/>
          <w:sz w:val="20"/>
          <w:szCs w:val="20"/>
        </w:rPr>
        <w:tab/>
        <w:tab/>
        <w:t>Deroge de Artikolo 3 de la Unueca E_ropa Akto kaj pro historiaj kialoj, la terminon "Asembleo" ne anstata_as la termino "E_ropa Parla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Default6">
    <w:name w:val="Default 6"/>
    <w:qFormat/>
    <w:pPr>
      <w:widowControl/>
      <w:tabs>
        <w:tab w:val="clear" w:pos="720"/>
        <w:tab w:val="left" w:pos="-720" w:leader="none"/>
      </w:tabs>
      <w:suppressAutoHyphens w:val="true"/>
      <w:bidi w:val="0"/>
    </w:pPr>
    <w:rPr>
      <w:rFonts w:ascii="Courier New" w:hAnsi="Courier New" w:eastAsia="Courier New" w:cs="Courier New"/>
      <w:color w:val="auto"/>
      <w:sz w:val="20"/>
      <w:szCs w:val="20"/>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720" w:right="720" w:hanging="0"/>
    </w:pPr>
    <w:rPr/>
  </w:style>
  <w:style w:type="paragraph" w:styleId="Contents3">
    <w:name w:val="TOC 3"/>
    <w:basedOn w:val="Normal"/>
    <w:next w:val="Normal"/>
    <w:pPr>
      <w:tabs>
        <w:tab w:val="clear" w:pos="720"/>
        <w:tab w:val="right" w:pos="9360" w:leader="dot"/>
      </w:tabs>
      <w:suppressAutoHyphens w:val="true"/>
      <w:ind w:left="720" w:right="720" w:hanging="0"/>
    </w:pPr>
    <w:rPr/>
  </w:style>
  <w:style w:type="paragraph" w:styleId="Contents4">
    <w:name w:val="TOC 4"/>
    <w:basedOn w:val="Normal"/>
    <w:next w:val="Normal"/>
    <w:pPr>
      <w:tabs>
        <w:tab w:val="clear" w:pos="720"/>
        <w:tab w:val="right" w:pos="9360" w:leader="dot"/>
      </w:tabs>
      <w:suppressAutoHyphens w:val="true"/>
      <w:ind w:left="720" w:right="720" w:hanging="0"/>
    </w:pPr>
    <w:rPr/>
  </w:style>
  <w:style w:type="paragraph" w:styleId="Contents5">
    <w:name w:val="TOC 5"/>
    <w:basedOn w:val="Normal"/>
    <w:next w:val="Normal"/>
    <w:pPr>
      <w:tabs>
        <w:tab w:val="clear" w:pos="720"/>
        <w:tab w:val="right" w:pos="9360" w:leader="dot"/>
      </w:tabs>
      <w:suppressAutoHyphens w:val="true"/>
      <w:ind w:left="720" w:right="720" w:hanging="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720" w:hanging="720"/>
    </w:pPr>
    <w:rPr/>
  </w:style>
  <w:style w:type="paragraph" w:styleId="Index2">
    <w:name w:val="Index 2"/>
    <w:basedOn w:val="Normal"/>
    <w:next w:val="Normal"/>
    <w:pPr>
      <w:tabs>
        <w:tab w:val="clear" w:pos="720"/>
        <w:tab w:val="right" w:pos="9360" w:leader="dot"/>
      </w:tabs>
      <w:suppressAutoHyphens w:val="true"/>
      <w:ind w:left="720" w:hanging="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footnotes" Target="footnotes.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AP\WINWORD\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4T13:04:00Z</dcterms:created>
  <dc:creator>Translation Service</dc:creator>
  <dc:description/>
  <dc:language>en-US</dc:language>
  <cp:lastModifiedBy>Translation Service</cp:lastModifiedBy>
  <dcterms:modified xsi:type="dcterms:W3CDTF">1996-07-04T14:42:00Z</dcterms:modified>
  <cp:revision>2</cp:revision>
  <dc:subject/>
  <dc:title/>
</cp:coreProperties>
</file>